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240" w:before="0" w:after="120"/>
        <w:ind w:left="5670" w:hanging="0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ректор </w:t>
      </w:r>
      <w:r>
        <w:rPr>
          <w:sz w:val="28"/>
          <w:szCs w:val="28"/>
          <w:lang w:val="uk-UA"/>
        </w:rPr>
        <w:t>з науково-педагогічної роботи</w:t>
      </w:r>
    </w:p>
    <w:p>
      <w:pPr>
        <w:pStyle w:val="Normal"/>
        <w:spacing w:lineRule="auto" w:line="360"/>
        <w:ind w:left="5670" w:hanging="0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 </w:t>
      </w:r>
      <w:r>
        <w:rPr>
          <w:spacing w:val="-4"/>
          <w:sz w:val="28"/>
          <w:szCs w:val="28"/>
          <w:lang w:val="uk-UA" w:eastAsia="uk-UA"/>
        </w:rPr>
        <w:t>Андрій МОРОЗОВ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_________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ЕСТОВІ ЗАВДАННЯ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/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Аналітика даних у маркетингу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магіст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51 «Економіка»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Економіка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>___ __________ 2021 р., протокол № 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</w:t>
      </w:r>
      <w:r>
        <w:rPr>
          <w:spacing w:val="-4"/>
          <w:sz w:val="28"/>
          <w:szCs w:val="28"/>
          <w:lang w:val="uk-UA" w:eastAsia="uk-UA"/>
        </w:rPr>
        <w:t>Катерина ШИМАН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2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40"/>
        <w:gridCol w:w="4321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кст завданн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аріанти відповідей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якого типу дослідження ринку відноситься вивчення різних довідників і статичної літератури?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. кабінетні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. польові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е відноситься до досліджень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купність відомостей про об'єкт, що переміщаються в стійкому напрямку, являє собо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базу даних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інформаційний потік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маркетингову інформаційну систем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тою функціонування маркетингової інформаційної системи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творення плану маркетинг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</w:rPr>
              <w:t>надання інформації для прийняття управлінських рішень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реалізація маркетингової концепції управління підприємство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новні процеси, які необхідно організувати для функціонування маркетингової інформаційної систем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бір, переробка, аналіз, передача і зберігання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ийняття рішень з управління підприємство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ийняття рішень з управління маркетинго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ля функціонування маркетингової інформаційної системи необхідні наступні ресурс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валіфікований персонал, що володіє навичками збору і обробки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методичні прийоми роботи з інформаціє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офісне обладна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истема внутрішньої маркетингової інформації призначена дл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А. збору та обробки інформації з джерел, що знаходяться всередині досліджуваного об'єкт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Б. надання поточної інформації про діяльність фірми, що дозволяє більш ефективно обслуговувати запити клієнтів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В. надання ексклюзивної інформації про діяльність фірми, що дозволяє вирішити деяку проблем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ркетингове спостереження або розвідка являє собо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жерело зовнішньої маркетингової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истему збору та обробки зовнішньої поточної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метод збору маркетингової інформації -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інформації, що передає відомості про ста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інших об’єктів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жерелом первинної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жерелом вторинної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веденням результатів маркетингового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ркетингова інформація в залежності від стадії переробки може бут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овнішньо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нутрішньо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ервинно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</w:rPr>
              <w:t>10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истема аналізу маркетингової інформації включає в себе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бази даних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истему маркетингової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банк методів і модулів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лежно від використовуваного каналу руху виділяють інформаці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овнішн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хідн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оточн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 ступенем охоплення об'єкта інформація може бут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локальн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агальн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опоміжн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 видами використовуваних вимірників інформація може бут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якісно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цифрово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електронно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анк моделей необхідний дл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конання статистичних розрахунків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ідтримки прийняття управлінських рішень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спрощення комунікаці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вчення внутрішнього середовища фірми передбача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ослідження законодавчих обмежень її діяльност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. дослідження її виробничо-збутової діяльност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ослідження можливостей фірми на ринк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дуктом функціонування маркетингової інформаційної системи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бази даних про стан маркетингового середовища підприємства та звіти маркетингових досліджень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жерела первинної і вторинної інформ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банк методів і модел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ля визначення функції однієї змінної від однієї або декількох незалежних змінних використовуєтьс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регресійний аналіз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аріаційний аналіз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факторний аналіз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гноз попиту за допомогою індикаторів будуєтьс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як продовження тимчасового ряду показника попиту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а основі рівняння регресії показника попиту від кількох незалежних змінних; 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а основі часового ряду показника, що визначає попит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ля визначення взаємного впливу між кількома незалежними факторами використовуєтьс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регресійний аналіз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аріаційний аналіз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факторний аналіз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Які кабінетні методи дослідження ринку можуть використовуватися фахівцями з маркетингу?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біркове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уцільне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телефонне опитува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оведення експериментальної продажу товару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аналіз звітів попередніх досліджень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диційний аналіз документів являє собо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аналіз ланцюжка умовиводів, які відображають суть матеріалу з конкретної точки зор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аналіз змісту тексту за допомогою деяких смислових категорі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аналіз ставлення автора до описуваних поді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бінетний метод дослідження, заснований на обробці змісту великого масиву інформації, називаєтьс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традиційним аналізо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онтент-аналізо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інформативно-цільовим аналізо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новним недоліком традиційного аналізу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рахування протиріч в матеріал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уб'єктивність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евичерпність розкриття змісту документів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</w:rPr>
              <w:t>24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рядок проведення класичного аналізу документів включає в себе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</w:rPr>
              <w:t>А. виявлення структури тексту і його інформативності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</w:rPr>
              <w:t>Б. виявлення категорій, за допомогою яких описується зміст досліджуваної пробле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</w:rPr>
              <w:t>В. зовнішній і внутрішній аналіз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</w:rPr>
              <w:t>Г. всі відповіді вірні;</w:t>
            </w:r>
          </w:p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ід інформативністю першого роду розумієтьс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А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сукупність відомостей, викладених у документі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Б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сукупність намірів автора донести певний сенс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В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основний зміст тест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Г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всі відповіді вірні;</w:t>
            </w:r>
          </w:p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Д</w:t>
            </w:r>
            <w:r>
              <w:rPr>
                <w:rFonts w:eastAsia="Calibri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моги до документу при проведенні контент-аналізу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А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можливість визначити чіткі критерії для реєстрації характеристи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Б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можливість представити вичерпн</w:t>
            </w:r>
            <w:r>
              <w:rPr>
                <w:rFonts w:eastAsia="Calibri"/>
                <w:sz w:val="28"/>
                <w:szCs w:val="28"/>
                <w:lang w:val="uk-UA"/>
              </w:rPr>
              <w:t>ий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зміст текст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В</w:t>
            </w:r>
            <w:r>
              <w:rPr>
                <w:rFonts w:eastAsia="Calibri"/>
                <w:sz w:val="28"/>
                <w:szCs w:val="28"/>
              </w:rPr>
              <w:t>.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достатня частота появи виділеного елемента зміст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Г. всі відповіді вірні;</w:t>
            </w:r>
          </w:p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новною перевагою контент-аналізу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можливість виділити основні ідеї зміс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можливість зробити статистично достовірні висновки про задані параметри текс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можливість оцінити адекватність інтерпретації змісту текс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ількісними характеристиками тексту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місце появи документ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ількість авторів документ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ількість рядків в документ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час появи документа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сі відповіді вірні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дальність документа означа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цінку ставлення автора до переданому зміс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тупінь переконаності і допущення автором переданого зміс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рівень досягнень цілей комунік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пряма форма подання події означа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о подію розповідає деякий особ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о подію розповідає його учасник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о подію призводять тільки факт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ірні відповіді а) і б)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хована форма ставлення автора до переданого змісту діагностується за допомого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абсолютних оцінок, викладених автором в категоричній форм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евної лексик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цінки події з позиції моралі суспільств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ірні відповіді б) і в)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тегорія контент-аналізу - це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найбільш загальне ключове поняття, що дозволяє співвіднести викладені події з метою аналіз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укупність деяких відомостей про об'єкт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сновний комунікативний намір автор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мога вичерпності категорій контент-аналізу означає, що повинні бут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найдені найбільш загальні визначення для угруповання фактів, викладених в текст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хоплені всі сторони досліджуваної проблем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оаналізовані всі елементи змісту документ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мога надійності використовуваних категорій контент-аналізу означає, що повинні бут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ідображені всі елементи змісту текс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значені чіткі правила віднесення елементів змісту до деяких категорі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явлені причини появи повідомл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нформативно-цільовий аналіз дозволяє вирішити такі завдання дослідженн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значити програму комунікацій, яка закладена в текст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міряти загальний обсяг уваги до проблем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творити статистично достовірну гіпотезу з досліджуваної проблем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ефіцієнт надлишкової інформативності означа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у скільки разів перевищено кількість символів, необхідних для передачі повідомл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кільки разів в змісті тексту повторюються одні й ті ж символ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ількість комунікативних цілей автор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у необхідно оцінити у відсотках ту частину відвідувачів магазину, які зробили покупки. Який метод дослідження доцільно використовувати?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питува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експеримент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слідження залежності між обсягом реклами і ціною товару може бути проведено за допомого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експеримен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питува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ілотажне дослідження проводиться з мето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бору інформації для цілей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еревірки правильності складання знаряддя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ниження витрат на проведення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ведення тестування товару припуска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експеримент в лабораторних умовах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експеримент в польових умовах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еження в лабораторних умовах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еження в польових умовах;</w:t>
            </w:r>
          </w:p>
          <w:p>
            <w:pPr>
              <w:pStyle w:val="Style20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арактерною рисою спостереження як методу отримання маркетингової інформації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активну участь спостерігача в досліджуваному процес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користання природних умов для проведення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. пасивна реєстрація поді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евагою спостереження як методу отримання маркетингової інформації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сока репрезентативність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елективний відбір об'єктів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ефект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3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слідження поведінки людей в магазині передбачає таку форму спостереженн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лабораторн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абінетн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ольов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ипадках, коли необхідно забезпечити стабільність умов проведення дослідження, використовується така форма спостереження, як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ольов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лабораторн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 безпосередньою участю дослідник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 способом сприйняття об'єкта дослідження розрізняють спостереженн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ерсональн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ідкрит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ям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6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остереження, що використовує жорстко задуману схему реєстрації подій, називаєтьс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ерсональни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труктуровани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иховани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ія, коли дослідник сам бере участь в досліджуваному процесі, означає використання в якості методу отримання маркетингової інформації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експеримент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еження з безпосередньою участю дослідник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ідкрите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остереження є єдино можливим методом збору інформації у випадках, коли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об'єкт відмовляється від співпраці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еобхідно уникнути суб'єктивності оцінок поведінк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еобхідно сприймати неусвідомлену поведінку люд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фект спостереження проявляється в тому, що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ослідник здійснює селективний відбір об'єктів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осліджувана поведінка ретельно деталізуєтьс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оведінка, яка спостерігається, стає неприродною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новним недоліком спостереження, який не може бути усунутий,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елективний відбір об'єктів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изька репрезентативність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езалежність від об'єкта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труднощі в забезпеченні стабільності зовнішнього середовища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пряме спостереження передбачає, що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людина, яка спостерігається, не знає про проведення дослід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ігається поведінка людини з бок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ігається поведінка людини за допомогою приладів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спостерігається результат поведінки людини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2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диниця спостереження являє собою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еяку дію досліджуваного об'єкт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еяку дію об'єкта в певній ситуац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сновний комунікативний намір автор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3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мки спостереження означають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ількість рівнів спостережуваної поведінк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ількість одиниць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кількість елементів поведінки, які враховуються під час структурованого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днією з умов проведення спостереження є короткий період часу проведення дослідження, виконання цієї умови необхідно для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швидкого отримання результатів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дотримання стабільності зовнішніх умов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ниження ефекту спостереження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якості мети проведення експерименту не може бути заявлено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вчення переваг споживачів щодо різних марок товар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вчення процесу використання товару споживачем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вчення ставлення споживачів до іміджу торгової марк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ироке використання експерименту як методу збору інформації ускладнено через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складності вимірювання споживчої реакції щодо товар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непридатності результатів експерименту для інших умов середовища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заємного впливу між незалежними факторам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7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мітаційний експеримент передбача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проведення експериментальної продажу в штучно створених умовах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користання макета ще не створеного товар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користання математичної моделі реакції споживачів на деякі маркетингові стимули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8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арактерною рисою експерименту як методу дослідження є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вчення симпатій споживачів щодо товар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активне втручання дослідника в процес створення даних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цінка ефективності комплексу маркетинг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якості мети експерименту може бути виявлено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визначення потенційного обсягу продажів нового товар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. дослідження залежності між ціною і обсягом збут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оцінка ефективності рекламної кампан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 процесі проведення експерименту можливі наступні види якісних вимірів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а допомогою експертних оцінок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а допомогою частоти появи події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за допомогою показників інтенсивності появи впливу;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Г. всі відповіді вірні;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авильної відповіді немає.</w:t>
            </w:r>
          </w:p>
        </w:tc>
      </w:tr>
    </w:tbl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/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</w:t>
          </w:r>
          <w:r>
            <w:rPr>
              <w:b/>
              <w:sz w:val="16"/>
              <w:szCs w:val="16"/>
              <w:lang w:val="en-US"/>
            </w:rPr>
            <w:t>6</w:t>
          </w:r>
          <w:r>
            <w:rPr>
              <w:b/>
              <w:sz w:val="16"/>
              <w:szCs w:val="16"/>
              <w:lang w:val="uk-UA"/>
            </w:rPr>
            <w:t>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3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8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1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2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Текст примечания"/>
    <w:basedOn w:val="Normal"/>
    <w:qFormat/>
    <w:pPr>
      <w:widowControl/>
      <w:spacing w:lineRule="auto" w:line="240" w:before="0" w:after="160"/>
      <w:jc w:val="left"/>
      <w:textAlignment w:val="auto"/>
    </w:pPr>
    <w:rPr>
      <w:rFonts w:ascii="Calibri" w:hAnsi="Calibri" w:eastAsia="Calibri" w:cs="Times New Roman"/>
    </w:rPr>
  </w:style>
  <w:style w:type="paragraph" w:styleId="Style22">
    <w:name w:val="Тема примечания"/>
    <w:basedOn w:val="Style21"/>
    <w:next w:val="Style21"/>
    <w:qFormat/>
    <w:pPr/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19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8-31T08:02:00Z</dcterms:modified>
  <cp:revision>17</cp:revision>
  <dc:subject/>
  <dc:title>МІНІСТЕРСТВО ОСВІТИ УКРАЇНИ</dc:title>
</cp:coreProperties>
</file>