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Calibri"/>
          <w:b/>
          <w:bCs/>
          <w:color w:val="000000"/>
          <w:sz w:val="28"/>
          <w:szCs w:val="28"/>
          <w:lang w:eastAsia="uk-UA"/>
        </w:rPr>
        <w:t>ЗАТВЕРДЖЕНО</w:t>
      </w:r>
    </w:p>
    <w:p>
      <w:pPr>
        <w:pStyle w:val="Normal"/>
        <w:spacing w:lineRule="auto" w:line="240"/>
        <w:ind w:left="5670" w:hanging="0"/>
        <w:rPr/>
      </w:pPr>
      <w:r>
        <w:rPr>
          <w:rFonts w:eastAsia="Calibri"/>
          <w:bCs/>
          <w:color w:val="000000"/>
          <w:sz w:val="28"/>
          <w:szCs w:val="28"/>
          <w:lang w:eastAsia="uk-UA"/>
        </w:rPr>
        <w:t xml:space="preserve">Вченою радою </w:t>
      </w:r>
      <w:r>
        <w:rPr>
          <w:sz w:val="28"/>
          <w:szCs w:val="28"/>
        </w:rPr>
        <w:t>факультету</w:t>
      </w:r>
    </w:p>
    <w:p>
      <w:pPr>
        <w:pStyle w:val="Normal"/>
        <w:overflowPunct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бізнесу та сфери обслуговування</w:t>
      </w:r>
    </w:p>
    <w:p>
      <w:pPr>
        <w:pStyle w:val="Normal"/>
        <w:autoSpaceDE w:val="false"/>
        <w:spacing w:before="0" w:after="120"/>
        <w:ind w:left="5670" w:hanging="0"/>
        <w:jc w:val="left"/>
        <w:rPr/>
      </w:pPr>
      <w:r>
        <w:rPr>
          <w:sz w:val="28"/>
          <w:szCs w:val="28"/>
        </w:rPr>
        <w:t xml:space="preserve">30 серпня 2021 р., </w:t>
      </w:r>
    </w:p>
    <w:p>
      <w:pPr>
        <w:pStyle w:val="Normal"/>
        <w:autoSpaceDE w:val="false"/>
        <w:spacing w:before="0" w:after="120"/>
        <w:ind w:left="5670" w:hanging="0"/>
        <w:jc w:val="left"/>
        <w:rPr>
          <w:rFonts w:eastAsia="Calibri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протокол № 9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uk-UA"/>
        </w:rPr>
        <w:t xml:space="preserve">________ </w:t>
      </w:r>
      <w:r>
        <w:rPr>
          <w:spacing w:val="-6"/>
          <w:sz w:val="28"/>
          <w:szCs w:val="28"/>
          <w:lang w:eastAsia="uk-UA"/>
        </w:rPr>
        <w:t>Галина  ТАРАСЮК</w:t>
      </w:r>
    </w:p>
    <w:p>
      <w:pPr>
        <w:pStyle w:val="Normal"/>
        <w:overflowPunct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«ІНСТИТУЦІОНАЛЬНА ЕКОНОМІК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пеціальності 051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освітньо-професійної програми «Економіка» </w:t>
      </w:r>
    </w:p>
    <w:p>
      <w:pPr>
        <w:pStyle w:val="Normal"/>
        <w:spacing w:lineRule="auto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у бізнесу та сфери обслуговуванн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федра 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ind w:left="5670" w:hanging="0"/>
        <w:rPr>
          <w:sz w:val="16"/>
          <w:szCs w:val="16"/>
        </w:rPr>
      </w:pPr>
      <w:r>
        <w:rPr>
          <w:sz w:val="28"/>
          <w:szCs w:val="28"/>
        </w:rPr>
        <w:t>Схвалено на засіданні кафедр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ифрової економіки та міжнародних економічних відносин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8 серпня 2021 р., 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Катерина</w:t>
      </w:r>
      <w:r>
        <w:rPr>
          <w:spacing w:val="-4"/>
          <w:sz w:val="28"/>
          <w:szCs w:val="28"/>
          <w:lang w:eastAsia="uk-UA"/>
        </w:rPr>
        <w:t xml:space="preserve"> ШИМАНСЬ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Розробник: д.е.н., доцент кафедри цифрової економіки та міжнародних економічних відносин УЩАПОВСЬКИЙ Юрій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 – 2022 н.р.</w:t>
      </w:r>
      <w:r>
        <w:br w:type="page"/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1. </w:t>
      </w: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показників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лузь знань, напрям підготовки, освітній ступі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очна форма навчання</w:t>
            </w:r>
          </w:p>
        </w:tc>
      </w:tr>
      <w:tr>
        <w:trPr>
          <w:trHeight w:val="78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редитів  – 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: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5 «Соціальні та поведінкові науки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новна</w:t>
            </w:r>
          </w:p>
        </w:tc>
      </w:tr>
      <w:tr>
        <w:trPr>
          <w:trHeight w:val="32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ів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ьо-професійна програма:</w:t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051 «Економік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их модулів – 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кількість годин - 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-й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их – 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ої роботи студента – 5,3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ній ступінь «магіс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eastAsia="uk-UA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eastAsia="uk-UA"/>
              </w:rPr>
              <w:t>6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eastAsia="uk-UA"/>
              </w:rPr>
              <w:t>6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/>
            </w:pPr>
            <w:r>
              <w:rPr>
                <w:sz w:val="24"/>
                <w:szCs w:val="24"/>
                <w:lang w:eastAsia="uk-UA"/>
              </w:rPr>
              <w:t>138 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 контролю: залік</w:t>
            </w:r>
          </w:p>
        </w:tc>
      </w:tr>
    </w:tbl>
    <w:p>
      <w:pPr>
        <w:pStyle w:val="Normal"/>
        <w:spacing w:lineRule="auto" w:line="240"/>
        <w:jc w:val="center"/>
        <w:textAlignment w:val="auto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іввідношення кількості годин аудиторних занять до самостійної та індивідуальної роботи становить: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ля денної форми навчання – 43% аудиторних занять, 57% самостійної та індивідуальної роботи;</w:t>
      </w:r>
    </w:p>
    <w:p>
      <w:pPr>
        <w:pStyle w:val="Normal"/>
        <w:spacing w:lineRule="auto" w:line="240"/>
        <w:ind w:firstLine="567"/>
        <w:textAlignment w:val="auto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ля заочної форми навчання  ̶  8% аудиторних занять, 92% самостійної та індивідуальної роботи.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навчальної дисциплін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тою дисципліни «Інституціональна економіка»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є засвоєння студентами спеціальності «Економіка» змісту інституційної парадигми як альтернативного напряму економічного аналізу у контексті дослідження феноменів соціальної, політичної і правової будови суспільства та  економічної політики держави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Завданнями вивчення дисципліни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Інституціональна економіка»</w:t>
      </w:r>
      <w:r>
        <w:rPr>
          <w:sz w:val="24"/>
          <w:szCs w:val="24"/>
        </w:rPr>
        <w:t xml:space="preserve"> є: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нати і розуміти: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складові елементи сучасного інституційного аналізу економічних систем;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основні відмінності парадигми сучасної неокласики та інституційного економічного аналізу;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відмінності між класичним інституціоналізмом та неоінституціоналізмом;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основні напрямки досліджень у структурі сучасного інституціоналізму;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праці провідних представників інституційної економіки;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можливості впливу держави на формування інституційної структури економіки;</w:t>
      </w:r>
    </w:p>
    <w:p>
      <w:pPr>
        <w:pStyle w:val="Normal"/>
        <w:spacing w:lineRule="auto" w:line="240"/>
        <w:ind w:left="927" w:hanging="2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міти: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вирізняти дослідницьку програму інституціоналізму серед інших дослідницьких програм;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порівнювати різні за змістом інституційні структури, аналізувати їх переваги та недоліки;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окреслити тенденції розвитку інституцій та інституційного середовища у економіці сучасної України;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використовувати інституційний аналіз для дослідження процесів і явищ сучасного господарського життя.</w:t>
      </w:r>
    </w:p>
    <w:p>
      <w:pPr>
        <w:pStyle w:val="Normal"/>
        <w:spacing w:lineRule="auto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67"/>
        <w:rPr>
          <w:sz w:val="28"/>
          <w:szCs w:val="28"/>
          <w:lang w:eastAsia="uk-UA"/>
        </w:rPr>
      </w:pPr>
      <w:r>
        <w:rPr>
          <w:sz w:val="24"/>
          <w:szCs w:val="24"/>
        </w:rPr>
        <w:t xml:space="preserve">Зміст навчальної дисципліни скерований на формування таких </w:t>
      </w:r>
      <w:r>
        <w:rPr>
          <w:b/>
          <w:sz w:val="24"/>
          <w:szCs w:val="24"/>
        </w:rPr>
        <w:t>компетенцій</w:t>
      </w:r>
      <w:r>
        <w:rPr>
          <w:sz w:val="24"/>
          <w:szCs w:val="24"/>
        </w:rPr>
        <w:t>, що визначені стандартом вищої освіти зі спеціальності 051 «Економіка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К1. Здатність генерувати нові ідеї (креативність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К2. Здатність до абстрактного мислення, аналізу та синтезу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К4. Здатність спілкуватися з представниками інших професійних груп різного рівня (з експертами з інших галузей знань/видів економічної діяльності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/>
        <w:ind w:left="1276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К7. Здатність діяти на основі етичних міркувань (мотивів)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/>
        <w:ind w:left="1276" w:hanging="283"/>
        <w:rPr/>
      </w:pPr>
      <w:r>
        <w:rPr>
          <w:color w:val="000000"/>
          <w:sz w:val="24"/>
          <w:szCs w:val="24"/>
        </w:rPr>
        <w:t>СК1.Здатність застосовувати</w:t>
      </w:r>
      <w:r>
        <w:rPr>
          <w:sz w:val="24"/>
          <w:szCs w:val="24"/>
        </w:rPr>
        <w:t xml:space="preserve"> науковий, аналітичний, методичний інструментарій для обґрунтування стратегії розвитку економічних суб’єктів та пов’язаних з цим управлінських рішень.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СК3.Здатність збирати, аналізувати та обробляти статистичні дані, науково-аналітичні матеріали, які необхідні для розв’язання комплексних економічних проблем, робити на їх основі обґрунтовані висновки.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425"/>
        <w:rPr>
          <w:sz w:val="24"/>
          <w:szCs w:val="24"/>
        </w:rPr>
      </w:pPr>
      <w:r>
        <w:rPr>
          <w:color w:val="000000"/>
          <w:sz w:val="24"/>
          <w:szCs w:val="24"/>
        </w:rPr>
        <w:t>СК5. Здатність визначати ключові тренди соціально-економічного та людського розвитку.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СК6.Здатність формулювати професійні задачі в сфері економіки та розв’язувати їх, обираючи належні напрями і відповідні методи для їх розв’язання, беручи до уваги наявні ресурси.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/>
      </w:pPr>
      <w:r>
        <w:rPr>
          <w:sz w:val="24"/>
          <w:szCs w:val="24"/>
        </w:rPr>
        <w:t>СК8.Здатність оцінювати можливі ризики, соціально-економічні наслідки управлінських рішень.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СК10.Здатність до розробки сценаріїв і стратегій розвитку соціально-економічних систем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тримані знання з навчальної дисципліни стануть складовими таких </w:t>
      </w:r>
      <w:r>
        <w:rPr>
          <w:b/>
          <w:sz w:val="24"/>
          <w:szCs w:val="24"/>
        </w:rPr>
        <w:t>програмних результатів</w:t>
      </w:r>
      <w:r>
        <w:rPr>
          <w:sz w:val="24"/>
          <w:szCs w:val="24"/>
        </w:rPr>
        <w:t xml:space="preserve"> навчання за спеціальністю 051 «Економіка»: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РН1.Формулювати, аналізувати та синтезувати рішення науково-практичних проблем.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РН2. Розробляти, обґрунтовувати і приймати ефективні рішення з питань розвитку соціально-економічних систем та управління суб’єктами економічної діяльності.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РН4. Розробляти соціально-економічні проєкти та систему комплексних дій щодо їх реалізації з урахуванням їх цілей, очікуваних соціально-економічних наслідків, ризиків, законодавчих, ресурсних та інших обмежень.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РН7.Обирати ефективні методи управління економічною діяльністю, обґрунтовувати пропоновані рішення на основі релевантних даних та наукових і прикладних досліджень.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РН8. Збирати, обробляти та аналізувати статистичні дані, науково-аналітичні матеріали, необхідні для вирішення комплексних економічних завдань.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РН9.Приймати ефективні рішення за невизначених умов і вимог, що потребують застосування нових підходів, методів та інструментарію соціально-економічних досліджень.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РН11. Визначати та критично оцінювати стан та тенденції соціально-економічного розвитку, формувати та аналізувати моделі економічних систем та процесів.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 xml:space="preserve">РН13. Оцінювати можливі ризики, соціально-економічні наслідки управлінських рішень. 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283"/>
        <w:rPr>
          <w:sz w:val="24"/>
          <w:szCs w:val="24"/>
        </w:rPr>
      </w:pPr>
      <w:r>
        <w:rPr>
          <w:sz w:val="24"/>
          <w:szCs w:val="24"/>
        </w:rPr>
        <w:t>РН14. Розробляти сценарії і стратегії розвитку соціально-економічних систем.</w:t>
      </w:r>
      <w:r>
        <w:br w:type="page"/>
      </w:r>
    </w:p>
    <w:p>
      <w:pPr>
        <w:pStyle w:val="Normal"/>
        <w:spacing w:lineRule="auto" w:line="24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рама навчальної дисципліни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1</w:t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1. Науково-дослідна програма інституціоналізму: сутність, витоки, еволюція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Складові елементи науково-дослідної програми  (парадигми) неокласичної теорії. Ядро: методологічний індивідуалізм, раціональний вибір, рівноважний аналіз. Модель homo economicus. Захисний пояс: окресленість прав власності, повнота і доступність інформації, трансформаційні витрати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Обмеженість неокласичного економічного аналізу. Онтологічні і гносеологічні витоки інституціоналізму. Традиційний інституціоналізм та його загальна характеристика. Холізм. Обмеження раціональності. Теорії представників традиційного інституціоналізму: Т. Веблен, Дж. Коммонс, В. Мітчел. Модель людини в інституціональній економіці. Модель homo institutius. Нове індустріальне суспільство Дж. К. Гелбрейта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Загальна характеристика і напрями неоінституціонального аналізу. «Дерево» інституціоналізму: класифікація сучасних інституційних концепцій. Порівняльна характеристика «старого» й «нового» інституціоналізму. Критика «захисного поясу». Теоретичні підходи представників неоінституціоналізму: Р. Коуз, Дж. Б’юкенен, Г. Таллок, Г. Беккер, Д. Норд, О. Вільямсон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Нова інституціональна економіка: Л. Тавено, Дж. Неш, Г. Саймон</w:t>
      </w:r>
    </w:p>
    <w:p>
      <w:pPr>
        <w:pStyle w:val="Normal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. 2. Інституції та їх роль у регулюванні господарської поведінки</w:t>
      </w:r>
    </w:p>
    <w:p>
      <w:pPr>
        <w:pStyle w:val="Normal"/>
        <w:suppressLineNumbers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sz w:val="28"/>
          <w:szCs w:val="28"/>
        </w:rPr>
        <w:t>Інституція та її суспільні функції. Ринковий механізм координації та інституції. Поняття інституції. Значення інституцій. Координаційна і розподільча функції інституції. Інституції та організації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Типологія ситуацій, що генерують виникнення інституцій: ситуація «дилема ув’язнених», координації, нерівності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Інституційна структура економіки і суспільства. Поняття норми (правила). Відмінності між формальними і неформальними інституціями. Неформальні інституції (правила), контроль за їх виконанням. Ефективність дії неформальних правил. Формальні інституції. Механізм примусу (змушення) до виконання формальних правил. Інституційне середовище та інституційний порядок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Взаємодія між формальними і неформальними правилами. Економічна культура і економічна політика в контексті інституційного аналізу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Економічна поведінка як прийняття рішень. Обмеження при прийнятті рішен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Трансакції і трансакційні витрати в економіці</w:t>
      </w:r>
    </w:p>
    <w:p>
      <w:pPr>
        <w:pStyle w:val="Normal"/>
        <w:suppressLineNumbers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sz w:val="28"/>
          <w:szCs w:val="28"/>
        </w:rPr>
        <w:t>Поняття «трансакції» та «трансакційних витрат». Види трансакцій за Дж. Коммонсом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Види трансакційних витрат і способи їх мінімізації. Витрати на пошук і обробку  інформації. Витрати вимірювання. Витрати проведення перемовин і укладання контрактів. Витрати специфікації і захисту прав власності. Витрати опортуністичної поведінки Спроби кількісного аналізу трансакційних витрат. Динаміка трансакційних витрат.</w:t>
      </w:r>
    </w:p>
    <w:p>
      <w:pPr>
        <w:pStyle w:val="Normal"/>
        <w:shd w:fill="FFFFFF" w:val="clear"/>
        <w:spacing w:lineRule="exact" w:line="274"/>
        <w:ind w:left="29" w:righ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Економічна теорія прав власності</w:t>
      </w:r>
    </w:p>
    <w:p>
      <w:pPr>
        <w:pStyle w:val="Normal"/>
        <w:suppressLineNumbers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sz w:val="28"/>
          <w:szCs w:val="28"/>
        </w:rPr>
        <w:t>Поняття «права власності». Специфікація і «розмивання» прав власності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Теорема Р. Коуза. Зовнішні ефекти. Класифікація зовнішніх ефектів.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Альтернативні режими власності. Режим вільного доступу (спільна власність). Проблема «надвикористання ресурсів». Варіанти трансформації спільної власності. Режим групового доступу (комунальна власність). Проблема прийняття рішення. Оптимальний розмір групи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Режим індивідуального доступу (приватна власність). Чинники, що детермінують поширення приватної власності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Державна власність. Державна власність де-факто і де-юре. Державна власність у тоталітарному і демократичному суспільстві. </w:t>
      </w:r>
    </w:p>
    <w:p>
      <w:pPr>
        <w:pStyle w:val="Normal"/>
        <w:shd w:fill="FFFFFF" w:val="clear"/>
        <w:spacing w:lineRule="exact" w:line="274"/>
        <w:ind w:left="29"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5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</w:t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5. Ринок і фірма як інституційні угоди</w:t>
      </w:r>
    </w:p>
    <w:p>
      <w:pPr>
        <w:pStyle w:val="Normal"/>
        <w:suppressLineNumbers/>
        <w:rPr/>
      </w:pPr>
      <w:r>
        <w:rPr>
          <w:color w:val="000000"/>
          <w:spacing w:val="2"/>
          <w:sz w:val="28"/>
          <w:szCs w:val="28"/>
        </w:rPr>
        <w:tab/>
      </w:r>
      <w:r>
        <w:rPr>
          <w:sz w:val="28"/>
          <w:szCs w:val="28"/>
        </w:rPr>
        <w:t xml:space="preserve">Вибір між дискретними інституційними альтернативами. Теорія контрактів. Види контрактів. Характеристики трансакції (частота, рівень невизначеності, специфічність активів). Механізми управління трансакціями. </w:t>
        <w:tab/>
        <w:t xml:space="preserve">Ринок як інституційна угода. Персоніфікований і неперсоніфікований обмін. Історичні види ринків.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Фірма як інституційна угода. Теорія фірми. Структура фірми. Проблема взаємостосунків принципала і агента. Контрактна природа фірми. Видозміна економічних організацій. Гібридна форма інституційних угод. Вертикальна інтеграція.</w:t>
      </w:r>
    </w:p>
    <w:p>
      <w:pPr>
        <w:pStyle w:val="Normal"/>
        <w:shd w:fill="FFFFFF" w:val="clear"/>
        <w:spacing w:lineRule="exact" w:line="274"/>
        <w:ind w:left="19" w:right="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6. Нова інституційна теорія держави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Держава як агентство зі створення суспільних благ. Створення і захист правил як суспільне благо. Проблема безбілетника  и організація колективних дій.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Походження держави: економічна теорія анархії. Соціальний контракт. Контрактна модель держави. Модель «стаціонарного бандита» (модель Мак Гира-Олсона). Модель консенсусної демократії.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Групи спеціальних інтересів: вузькі й широкі розподільчі коаліції. Групи спеціальних інтересів і рентоорієнтована поведінка. Обмеження монопольної влади правителя. Перерозподільні функції держави і  синтетична модель держави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Міжнародні державні угоди та забезпечення їх виконання у площині теорії контрактів.</w:t>
      </w:r>
    </w:p>
    <w:p>
      <w:pPr>
        <w:pStyle w:val="Normal"/>
        <w:shd w:fill="FFFFFF" w:val="clear"/>
        <w:spacing w:lineRule="exact" w:line="278"/>
        <w:ind w:left="10" w:righ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Інституційні зміни</w:t>
      </w:r>
    </w:p>
    <w:p>
      <w:pPr>
        <w:pStyle w:val="Normal"/>
        <w:suppressLineNumbers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sz w:val="28"/>
          <w:szCs w:val="28"/>
        </w:rPr>
        <w:t xml:space="preserve">Поняття  інституційних змін.  Класифікації інституційних змін. Схема інституційних змін Дагласа Норта. Траєкторії (напрямки)  інституційних   змін.  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>Механізми інституційних змін. Залежність інституційних змін від  траєкторії (напрямку) попереднього розвитку. Ефект блокування. Ринок інституцій. Інституційна рівновага.</w:t>
      </w:r>
    </w:p>
    <w:p>
      <w:pPr>
        <w:pStyle w:val="Normal"/>
        <w:shd w:fill="FFFFFF" w:val="clear"/>
        <w:spacing w:lineRule="exact" w:line="269"/>
        <w:ind w:righ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Нова економічна історія</w:t>
      </w:r>
    </w:p>
    <w:p>
      <w:pPr>
        <w:pStyle w:val="Normal"/>
        <w:suppressLineNumbers/>
        <w:rPr/>
      </w:pPr>
      <w:r>
        <w:rPr>
          <w:color w:val="000000"/>
          <w:spacing w:val="6"/>
          <w:sz w:val="28"/>
          <w:szCs w:val="28"/>
        </w:rPr>
        <w:tab/>
      </w:r>
      <w:r>
        <w:rPr>
          <w:sz w:val="28"/>
          <w:szCs w:val="28"/>
        </w:rPr>
        <w:t xml:space="preserve">Методологічні особливості нової економічної історії. Економічний аналіз примусової праці.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відкритих полів. Характеристики поведінки і наслідки існування системи відкритих полів. Пояснення відтворення системи відкритих полів. </w:t>
        <w:tab/>
        <w:t>Порівняльний аналіз дискретних інституційних альтернатив у сільському господарстві.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Гроші як засіб економії на трансакційних витратах. Економічна антропологія: культура і обмін. Типологія форм розподілу і обміну. Загальні риси й особливості преполітарних і політарних суспільств. 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Право і економічна теорія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ab/>
        <w:t xml:space="preserve">Економічний аналіз загального права. Сутність економічного аналізу права. Роль теореми Коуза у поясненні економічної ролі права. Системи загального і кодифікованого права. Дослідження Р.Познера и Г.Калабрезі. Порівняння методологічних основ неоінституційної економічної теорії та економічного аналізу права. Економічний і юридичний підходи до аналізу правових відносин. </w:t>
      </w:r>
    </w:p>
    <w:p>
      <w:pPr>
        <w:pStyle w:val="Normal"/>
        <w:suppressLineNumbers/>
        <w:rPr/>
      </w:pPr>
      <w:r>
        <w:rPr>
          <w:sz w:val="28"/>
          <w:szCs w:val="28"/>
        </w:rPr>
        <w:tab/>
        <w:t>Економічний аналіз кримінального права. Подходи Беккера, Брауна і Рейнольдса. Вплив наявних соціальних норм на злочинність. Економічний аналіз упередження правопорушень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(тематичний план)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88"/>
        <w:gridCol w:w="639"/>
        <w:gridCol w:w="816"/>
        <w:gridCol w:w="642"/>
        <w:gridCol w:w="642"/>
      </w:tblGrid>
      <w:tr>
        <w:trPr>
          <w:trHeight w:val="2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і модулі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ні модулі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дин</w:t>
            </w:r>
          </w:p>
        </w:tc>
      </w:tr>
      <w:tr>
        <w:trPr>
          <w:trHeight w:val="1356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ськ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а робота</w:t>
            </w:r>
          </w:p>
        </w:tc>
      </w:tr>
      <w:tr>
        <w:trPr>
          <w:trHeight w:val="22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Науково-дослідна програма інституціоналізму: сутність, витоки, еволюці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Інституції та їх роль у регулюванні господарської поведінк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Трансакції і трансакційні витрати в економіц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Економічна теорія прав власност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ом змістовий 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2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Ринок і фірма як інституційні угод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Нова інституційна теорія держав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Інституційні змін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Нова економічна історі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аво і економічна теорі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ом змістовний модуль 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ьо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и семінарських занять</w:t>
      </w:r>
    </w:p>
    <w:p>
      <w:pPr>
        <w:pStyle w:val="Normal"/>
        <w:spacing w:lineRule="auto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414"/>
        <w:gridCol w:w="1024"/>
        <w:gridCol w:w="1054"/>
      </w:tblGrid>
      <w:tr>
        <w:trPr>
          <w:trHeight w:val="42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7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Назва теми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Кількість годин</w:t>
            </w:r>
          </w:p>
        </w:tc>
      </w:tr>
      <w:tr>
        <w:trPr>
          <w:trHeight w:val="42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денна форм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очна форма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Науково-дослідна програма інституціоналізму: сутність, витоки, еволюці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Інституції та їх роль у регулюванні господарської поведін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Трансакції і трансакційні витрати в економіц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Економічна теорія прав власност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Ринок і фірма як інституційні угод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Нова інституційна теорія держав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Інституційні змін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Нова економічна історі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аво і економічна теорі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textAlignment w:val="auto"/>
              <w:outlineLvl w:val="2"/>
              <w:rPr>
                <w:rFonts w:eastAsia="Calibri"/>
                <w:bCs/>
                <w:caps/>
                <w:sz w:val="24"/>
                <w:szCs w:val="24"/>
              </w:rPr>
            </w:pPr>
            <w:r>
              <w:rPr>
                <w:rFonts w:eastAsia="Calibri"/>
                <w:bCs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textAlignment w:val="auto"/>
              <w:rPr>
                <w:rFonts w:eastAsia="Calibri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aps/>
          <w:color w:val="000000"/>
          <w:sz w:val="28"/>
          <w:szCs w:val="28"/>
          <w:lang w:eastAsia="uk-UA"/>
        </w:rPr>
      </w:pPr>
      <w:r>
        <w:rPr>
          <w:b/>
          <w:caps/>
          <w:color w:val="000000"/>
          <w:sz w:val="28"/>
          <w:szCs w:val="28"/>
          <w:lang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/>
      </w:pPr>
      <w:r>
        <w:rPr>
          <w:b/>
          <w:color w:val="000000"/>
          <w:sz w:val="28"/>
          <w:szCs w:val="28"/>
          <w:lang w:eastAsia="uk-UA"/>
        </w:rPr>
        <w:t>6. Завдання для самостійної робот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ема 1. Науково-дослідна програма інституціоналізму: сутність, витоки, еволюція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1.Самостійно оберіть інституцію і проаналізуйте її з позицій «старого» і «нового» інституціоналізму.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2.Використовуючи досвід повсякденного споживання, розкрийте поняття повної і неповної раціональності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3.На основі концепції конкуруючих програм досліджень Імре Лакатоша проаналізуйте «жорстке ядро» і «захисний пояс» сучасної неокласики і неоінституціоналізму 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sz w:val="26"/>
        </w:rPr>
        <w:t xml:space="preserve">4.У чому полягає сутність міждисциплінарного підходу в інституціональній економіці? </w:t>
      </w:r>
    </w:p>
    <w:p>
      <w:pPr>
        <w:pStyle w:val="Normal"/>
        <w:ind w:firstLine="426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40"/>
        <w:ind w:firstLine="426"/>
        <w:jc w:val="left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ема 2. Інституції та їх роль у регулюванні господарської поведінки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1.Розкрийте роль норми у структуризації взаємостосунків між індивідуумами.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2. Чи кожне правило можна вважати інституцією?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3.Здійсніть порівняння обмежувальної, координаційної та розподільчої функцій інституцій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4.В чому відмінність між формальними і неформальними інституціями?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5.Яким чином держава може впливати на зміну неформальних правил?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ема 3. Трансакції і трансакційні витрати в економіці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1.Розкрийте відмінності між трансформаційними і трансакційними і витратами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2. Що ми розуміємо під поняттям «нульові трансакційні витрати»?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3.Розкритйте умови виникнення трансакційних витрат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3.Окресліть відмінності трансакції раціонування від трансакційної угоди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4.Що таке «б’юкенівський товар»?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5.Сутність опортуністичної поведінки та її види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ема 4. Економічна теорія прав власності</w:t>
      </w:r>
    </w:p>
    <w:p>
      <w:pPr>
        <w:pStyle w:val="Normal"/>
        <w:widowControl/>
        <w:autoSpaceDE w:val="false"/>
        <w:spacing w:lineRule="auto" w:line="240" w:before="0" w:after="0"/>
        <w:contextualSpacing/>
        <w:jc w:val="left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1.Розкрийте зміст технологічного й грошового зовнішнього ефектів.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2. Сформулюйте порівняльні переваги й недоліки режиму приватної власності на певне благо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3. Чому вільний доступ є неефективним за визначенням режимом використання ресурсів?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sz w:val="26"/>
        </w:rPr>
        <w:t>4. В чому полягає зміст споживчого зовнішнього ефекту?</w:t>
      </w:r>
    </w:p>
    <w:p>
      <w:pPr>
        <w:pStyle w:val="Normal"/>
        <w:ind w:firstLine="426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ема 5. Ринок і фірма як інституційні угоди</w:t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1. З’ясуйте місце і роль ринкового управління контрактними угодами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2. Зробіть порівняльний аналіз типів структур управління контрактами за О. Вільямсоном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3. Дайте визначення ринку та розкрийте основний критерій класифікації ринків у новій інституціональній економіці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4. Розкрийте типологію фірм за А. Алчіаном і Г. Демсецем. </w:t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20"/>
          <w:tab w:val="center" w:pos="5316" w:leader="none"/>
        </w:tabs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ема 6. Нова інституційна теорія держави</w:t>
      </w:r>
    </w:p>
    <w:p>
      <w:pPr>
        <w:pStyle w:val="Normal"/>
        <w:tabs>
          <w:tab w:val="clear" w:pos="720"/>
          <w:tab w:val="center" w:pos="5316" w:leader="none"/>
        </w:tabs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1. Дайте визначення держави у площині створення і захисту правил як суспільного блага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2.Опишіть і розкрийте інституційні теорії походження держави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3.З’ясуйте економічний аналіз функціонування держави в контексті інституційної  теорії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Тема 7. Інституційні зміни </w:t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1.З’ясуйте сутність поняття інституційних змін та наведіть їх класифікацію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2. Базова модель інституційних змін Дагласа Норта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3. Розкрийте механізм інституційних змін у залежності від траєкторії попереднього розвитку.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4. Поясніть розуміння Д. Нортом інституційної рівноваги.</w:t>
      </w:r>
    </w:p>
    <w:p>
      <w:pPr>
        <w:pStyle w:val="Normal"/>
        <w:ind w:firstLine="426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Тема 8. Нова економічна історія</w:t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1. В чому проявляються переваги дослідження економічної історії з методологічних позицій нової інституціональної економічної теорії? 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2. Здійсніть порівняльну характеристику пояснення системи відкритих полів К. Дальманом  і С. Фенолті.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3.Зробіть порівняльний аналіз дискретних інституційних альтернатив у сільському господарстві.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>4. Порівняйте преполітарні й політарні суспільства: як наявність державних структур вплинула на господарський розвиток?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sz w:val="26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Тема 9.  Право і економічна теорія</w:t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1.Здійсніть порівняльний аналіз економічного і юридичного підходів до аналізу права.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2.Що є, на думку Беккера, більшим стримуючим фактором для злочинності: посилення жорстокості покарання чи його невідворотність? </w:t>
      </w:r>
    </w:p>
    <w:p>
      <w:pPr>
        <w:pStyle w:val="Normal"/>
        <w:ind w:firstLine="426"/>
        <w:rPr>
          <w:sz w:val="26"/>
        </w:rPr>
      </w:pPr>
      <w:r>
        <w:rPr>
          <w:sz w:val="26"/>
        </w:rPr>
        <w:t xml:space="preserve">3. Як впливає розподіл доходів у суспільстві на рівень злочинності?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Індивідуальні завданн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тягом семестру студенти в індивідуальному порядку готують доповіді (або пишуть есе) з проблемних питань відповідної теми і виступають на семінарі (або надають підготовлені матеріали для перевірки викладачу).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eastAsia="uk-UA"/>
        </w:rPr>
        <w:t>8. Методи навчання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МН1 – вербальні (лекція, пояснення, розповідь, бесіда, інструктаж);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МН2 – наочні (спостереження, ілюстрація, демонстрація);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МН3 – практичні (різні види вправ та завдань, виконання розрахунків, практики);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МН4 – пояснювально-ілюстративний (передбачає пред’явлення готової інформації викладачем та її засвоєння студентами;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МН5 – репродуктивний, в основу якого покладено виконання різного роду завдань за зразком;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 xml:space="preserve">МН6 – метод проблемного викладу; 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МН7 – частково-пошуковий (евристичний);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МН8 – дослідницький метод;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  <w:t>МН9 – дискусійний метод.</w:t>
      </w:r>
    </w:p>
    <w:p>
      <w:pPr>
        <w:pStyle w:val="Normal"/>
        <w:spacing w:lineRule="auto" w:line="240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 контролю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/>
      </w:pPr>
      <w:r>
        <w:rPr>
          <w:b w:val="false"/>
          <w:sz w:val="26"/>
        </w:rPr>
        <w:t>Контроль складається з поточного контролю виконання студентами самостійної роботи, модульного контролю та підсумкового контролю (заліку).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оточний контроль з дисципліни «Інституціональна економіка» базується на оцінці результатів вивчення теоретичних питань семінару та практичного розв’язку типових задач, а також через  опитування та дискусії навколо гіпотетичних завдань з галузі інституціональної економіки. Для з’ясування рівня самостійної підготовки студентів практикуються поточні контрольні та самостійні роботи. 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/>
      </w:pPr>
      <w:r>
        <w:rPr>
          <w:b w:val="false"/>
          <w:sz w:val="26"/>
        </w:rPr>
        <w:t>Протягом семестру студент денної форми навчання має виконати дві модульні контрольні роботи. До кредитної модульної роботи студент допускається у разі позитивних результатів проміжного контролю.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Модульна контрольна робота містить теоретичні питання, а також задачі, що скеровуються на виявлення рівня підготовки студента за темами курсу «Інституціональна економіка».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о іспиту студент допускається у разі позитивних оцінок за підсумками модульних контрольних робіт. 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10. </w:t>
      </w:r>
      <w:r>
        <w:rPr>
          <w:b/>
          <w:sz w:val="28"/>
          <w:szCs w:val="28"/>
        </w:rPr>
        <w:t>Розподіл балів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70"/>
        <w:gridCol w:w="1096"/>
        <w:gridCol w:w="1022"/>
        <w:gridCol w:w="929"/>
        <w:gridCol w:w="848"/>
        <w:gridCol w:w="972"/>
        <w:gridCol w:w="1016"/>
        <w:gridCol w:w="896"/>
        <w:gridCol w:w="1631"/>
      </w:tblGrid>
      <w:tr>
        <w:trPr>
          <w:trHeight w:val="340" w:hRule="atLeast"/>
        </w:trPr>
        <w:tc>
          <w:tcPr>
            <w:tcW w:w="8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е тестування та самостійна робот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ий модуль 1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ий модуль 2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9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нарахування балів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ідсумкова оцінка з курсу «Інституціональна економіка» розраховується таким чином: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/>
      </w:pPr>
      <w:r>
        <w:rPr>
          <w:b w:val="false"/>
          <w:sz w:val="32"/>
          <w:szCs w:val="32"/>
        </w:rPr>
        <w:t xml:space="preserve">О </w:t>
      </w:r>
      <w:r>
        <w:rPr>
          <w:b w:val="false"/>
          <w:sz w:val="26"/>
        </w:rPr>
        <w:t xml:space="preserve">результ. = k1* </w:t>
      </w:r>
      <w:r>
        <w:rPr>
          <w:b w:val="false"/>
          <w:sz w:val="32"/>
          <w:szCs w:val="32"/>
        </w:rPr>
        <w:t>О</w:t>
      </w:r>
      <w:r>
        <w:rPr>
          <w:b w:val="false"/>
          <w:sz w:val="26"/>
        </w:rPr>
        <w:t xml:space="preserve"> пот. + k2* </w:t>
      </w:r>
      <w:r>
        <w:rPr>
          <w:b w:val="false"/>
          <w:sz w:val="32"/>
          <w:szCs w:val="32"/>
        </w:rPr>
        <w:t xml:space="preserve">О </w:t>
      </w:r>
      <w:r>
        <w:rPr>
          <w:b w:val="false"/>
          <w:sz w:val="26"/>
        </w:rPr>
        <w:t>мод. + k3 *·</w:t>
      </w:r>
      <w:r>
        <w:rPr>
          <w:b w:val="false"/>
          <w:sz w:val="32"/>
          <w:szCs w:val="32"/>
        </w:rPr>
        <w:t>О</w:t>
      </w:r>
      <w:r>
        <w:rPr>
          <w:b w:val="false"/>
          <w:sz w:val="26"/>
        </w:rPr>
        <w:t xml:space="preserve"> сам., 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32"/>
          <w:szCs w:val="32"/>
        </w:rPr>
        <w:t>О</w:t>
      </w:r>
      <w:r>
        <w:rPr>
          <w:b w:val="false"/>
          <w:sz w:val="26"/>
        </w:rPr>
        <w:t xml:space="preserve"> пот. – результати поточної активності студента на семінарських заняттях; </w:t>
      </w:r>
      <w:r>
        <w:rPr>
          <w:b w:val="false"/>
          <w:sz w:val="32"/>
          <w:szCs w:val="32"/>
        </w:rPr>
        <w:t>О</w:t>
      </w:r>
      <w:r>
        <w:rPr>
          <w:b w:val="false"/>
          <w:sz w:val="26"/>
        </w:rPr>
        <w:t xml:space="preserve"> мод.  – результати модульних контрольних робіт;  </w:t>
      </w:r>
      <w:r>
        <w:rPr>
          <w:b w:val="false"/>
          <w:sz w:val="32"/>
          <w:szCs w:val="32"/>
        </w:rPr>
        <w:t>О</w:t>
      </w:r>
      <w:r>
        <w:rPr>
          <w:b w:val="false"/>
          <w:sz w:val="26"/>
        </w:rPr>
        <w:t xml:space="preserve"> сам. – оцінка за самостійну роботу. 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k1, k2, k3  – коефіцієнти, що визначають внесок поточної активності студента на семінарах, модульних контрольних робіт та самостійної роботи на підсумковий результат: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/>
      </w:pPr>
      <w:r>
        <w:rPr>
          <w:b w:val="false"/>
          <w:sz w:val="26"/>
        </w:rPr>
        <w:t xml:space="preserve">k1 = 0,3;  k2 = 0.4;  k3 = 0.3. 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Округлення підсумкової оцінки до цілого числа здійснюється за правилами математики.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йтингові бали переводяться в оцінки за шкалою оцінок відповідно до критеріїв відповідності рейтингових балів національній шкалі оцінювання знань: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Шкала оцінювання</w:t>
      </w:r>
    </w:p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color w:val="000000"/>
          <w:sz w:val="26"/>
          <w:szCs w:val="28"/>
          <w:lang w:eastAsia="uk-UA"/>
        </w:rPr>
      </w:pPr>
      <w:r>
        <w:rPr>
          <w:b w:val="false"/>
          <w:color w:val="000000"/>
          <w:sz w:val="26"/>
          <w:szCs w:val="28"/>
          <w:lang w:eastAsia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24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За шкалою </w:t>
            </w:r>
          </w:p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EC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Оцін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Ба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Відмі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90–10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B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Доб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82-8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C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napToGrid w:val="false"/>
              <w:spacing w:lineRule="auto" w:line="264"/>
              <w:ind w:firstLine="706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74-8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D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Задові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4-7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E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napToGrid w:val="false"/>
              <w:spacing w:lineRule="auto" w:line="264"/>
              <w:ind w:firstLine="706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60-6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F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езадовільно, з обов’язковим перескладанням окремих модул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5-5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Незадовільно, з обов’язковим перескладанням повного кур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103" w:leader="none"/>
              </w:tabs>
              <w:spacing w:lineRule="auto" w:line="264"/>
              <w:ind w:firstLine="706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0-34</w:t>
            </w:r>
          </w:p>
        </w:tc>
      </w:tr>
    </w:tbl>
    <w:p>
      <w:pPr>
        <w:pStyle w:val="Heading"/>
        <w:tabs>
          <w:tab w:val="clear" w:pos="720"/>
          <w:tab w:val="left" w:pos="5103" w:leader="none"/>
        </w:tabs>
        <w:spacing w:lineRule="auto" w:line="264"/>
        <w:ind w:firstLine="706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b/>
          <w:bCs/>
          <w:sz w:val="28"/>
          <w:szCs w:val="28"/>
        </w:rPr>
        <w:t>11. Рекомендована література</w:t>
      </w:r>
    </w:p>
    <w:p>
      <w:pPr>
        <w:pStyle w:val="Heading7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ручники та навчальні посібники </w:t>
      </w:r>
    </w:p>
    <w:p>
      <w:pPr>
        <w:pStyle w:val="Normal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1.</w:t>
      </w:r>
      <w:r>
        <w:rPr>
          <w:i/>
          <w:sz w:val="24"/>
          <w:szCs w:val="24"/>
        </w:rPr>
        <w:t>Бренделева Е. А.</w:t>
      </w:r>
      <w:r>
        <w:rPr>
          <w:sz w:val="24"/>
          <w:szCs w:val="24"/>
        </w:rPr>
        <w:t xml:space="preserve"> Неоинституциональная экономическая теория / Е. А. Бренделева. – М.: Дело и Сервис, 2006. – 352 с. </w:t>
      </w:r>
    </w:p>
    <w:p>
      <w:pPr>
        <w:pStyle w:val="Normal"/>
        <w:ind w:firstLine="426"/>
        <w:rPr/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>Вольчик В. В.</w:t>
      </w:r>
      <w:r>
        <w:rPr>
          <w:sz w:val="24"/>
          <w:szCs w:val="24"/>
        </w:rPr>
        <w:t xml:space="preserve"> Курс лекций по институциональной экономике. [Электронный ресурс] / В. В. Вольчик. – Электрон. текстовые дан. ––  Ростов - н/Д: Изд-во Рост. Ун-та, 2008. – Режим доступа: http://www.ie.boom.ru, свободный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3.Институциональная экономика: новая институциональная экономическая теория: Учебник / Под ред. А. А. Аузана. – М.: ИНФРА – М, 2010. – 416 с. </w:t>
      </w:r>
    </w:p>
    <w:p>
      <w:pPr>
        <w:pStyle w:val="Normal"/>
        <w:ind w:firstLine="426"/>
        <w:rPr/>
      </w:pPr>
      <w:r>
        <w:rPr>
          <w:sz w:val="24"/>
          <w:szCs w:val="24"/>
        </w:rPr>
        <w:t>5.</w:t>
      </w:r>
      <w:r>
        <w:rPr>
          <w:i/>
          <w:sz w:val="24"/>
          <w:szCs w:val="24"/>
        </w:rPr>
        <w:t>Кузьминов Я. И</w:t>
      </w:r>
      <w:r>
        <w:rPr>
          <w:sz w:val="24"/>
          <w:szCs w:val="24"/>
        </w:rPr>
        <w:t xml:space="preserve">. Институциональная экономика: Учебно-методическое пособие. Часть 1-3. [Электронный ресурс] / Я. И. Кузьминов, М. М. Юдкевич. – Электрон. текстовые дан. – М.: ГУ ВШЭ, 2009. – Режим доступа: www.iet.ru/mipt, свободный. </w:t>
      </w:r>
    </w:p>
    <w:p>
      <w:pPr>
        <w:pStyle w:val="Normal"/>
        <w:ind w:firstLine="426"/>
        <w:rPr/>
      </w:pPr>
      <w:r>
        <w:rPr>
          <w:sz w:val="24"/>
          <w:szCs w:val="24"/>
        </w:rPr>
        <w:t>6.</w:t>
      </w:r>
      <w:r>
        <w:rPr>
          <w:i/>
          <w:sz w:val="24"/>
          <w:szCs w:val="24"/>
        </w:rPr>
        <w:t>Нуреев Р.М.</w:t>
      </w:r>
      <w:r>
        <w:rPr>
          <w:sz w:val="24"/>
          <w:szCs w:val="24"/>
        </w:rPr>
        <w:t xml:space="preserve"> Очерки по истории институционализма / Р. М. Нуреев. – Ростов н/Д: Изд-во «Содействие  –  XXI  век»;  Гуманитарные  перспективы,  2010. – 415 с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>Одинцова М. И. Институциональная экономика [Текст]: учеб. пособие / М. И. Одинцова; Гос. ун-т – ВШЭ. – 3-е изд. – М.: Изд. Дом Гос. ун-та – Высшей школы экономики, 2009. – С. 12-68.</w:t>
      </w:r>
    </w:p>
    <w:p>
      <w:pPr>
        <w:pStyle w:val="Normal"/>
        <w:ind w:firstLine="426"/>
        <w:rPr/>
      </w:pPr>
      <w:r>
        <w:rPr>
          <w:sz w:val="24"/>
          <w:szCs w:val="24"/>
        </w:rPr>
        <w:t>7.</w:t>
      </w:r>
      <w:r>
        <w:rPr>
          <w:i/>
          <w:sz w:val="24"/>
          <w:szCs w:val="24"/>
        </w:rPr>
        <w:t xml:space="preserve">Олейник А. Н. </w:t>
      </w:r>
      <w:r>
        <w:rPr>
          <w:sz w:val="24"/>
          <w:szCs w:val="24"/>
        </w:rPr>
        <w:t>Институциональная экономика / А. Н. Олейник. – М.: ИНФРА – М, 2011. – 416 с.</w:t>
      </w:r>
    </w:p>
    <w:p>
      <w:pPr>
        <w:pStyle w:val="Normal"/>
        <w:ind w:firstLine="426"/>
        <w:rPr/>
      </w:pPr>
      <w:r>
        <w:rPr>
          <w:sz w:val="24"/>
          <w:szCs w:val="24"/>
        </w:rPr>
        <w:t>8.</w:t>
      </w:r>
      <w:r>
        <w:rPr>
          <w:i/>
          <w:sz w:val="24"/>
          <w:szCs w:val="24"/>
        </w:rPr>
        <w:t>Скоробогатов А. С.</w:t>
      </w:r>
      <w:r>
        <w:rPr>
          <w:sz w:val="24"/>
          <w:szCs w:val="24"/>
        </w:rPr>
        <w:t xml:space="preserve"> Институциональная экономика. Курс лекций. [Электронный  ресурс] / А С. Скоробогатов. – Электрон. текстовые дан. – СПб.: ГУ-ВШЭ, 2006. – Режим доступа: http: //ie.boom.ru/skorobogatov/ skorobogatov.htm, свободный. </w:t>
      </w:r>
    </w:p>
    <w:p>
      <w:pPr>
        <w:pStyle w:val="Normal"/>
        <w:ind w:firstLine="426"/>
        <w:rPr/>
      </w:pPr>
      <w:r>
        <w:rPr>
          <w:sz w:val="24"/>
          <w:szCs w:val="24"/>
        </w:rPr>
        <w:t>9.</w:t>
      </w:r>
      <w:r>
        <w:rPr>
          <w:i/>
          <w:sz w:val="24"/>
          <w:szCs w:val="24"/>
        </w:rPr>
        <w:t xml:space="preserve">Ткач А. А. </w:t>
      </w:r>
      <w:r>
        <w:rPr>
          <w:sz w:val="24"/>
          <w:szCs w:val="24"/>
        </w:rPr>
        <w:t xml:space="preserve">Інституціональна економіка. Нова інституціональна економічна теорія. Навчальний посібник. – К.: Центр учбової літератури, 2007. – 334 с. </w:t>
      </w:r>
    </w:p>
    <w:p>
      <w:pPr>
        <w:pStyle w:val="Normal"/>
        <w:ind w:firstLine="426"/>
        <w:rPr/>
      </w:pPr>
      <w:r>
        <w:rPr>
          <w:sz w:val="24"/>
          <w:szCs w:val="24"/>
        </w:rPr>
        <w:t>10.</w:t>
      </w:r>
      <w:r>
        <w:rPr>
          <w:i/>
          <w:sz w:val="24"/>
          <w:szCs w:val="24"/>
        </w:rPr>
        <w:t>Шаститко А. 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овая институциональная экономическая теория. – 4-е изд., перер. и доп. / А. Е. Шаститко. – М.:  Экономический факультет МГУ, ТЕИС, 2007. – 591 с. </w:t>
      </w:r>
    </w:p>
    <w:p>
      <w:pPr>
        <w:pStyle w:val="Normal"/>
        <w:ind w:right="-171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11.</w:t>
      </w:r>
      <w:r>
        <w:rPr>
          <w:sz w:val="24"/>
          <w:szCs w:val="24"/>
          <w:lang w:val="ru-RU"/>
        </w:rPr>
        <w:t xml:space="preserve"> Сайт: Институциональная экономика. –  Режим доступу: http://institutional.narod.ru, </w:t>
      </w:r>
      <w:r>
        <w:rPr>
          <w:sz w:val="24"/>
          <w:szCs w:val="24"/>
        </w:rPr>
        <w:t xml:space="preserve">вільний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12. Юдкевич М.М. Основы теории контрактов: модели и задачи: Учеб. Пособие / М.М. Юдкевич, Е.А. Подколзина, А.Ю. Рябинина. – М.: ГУ ВШЭ, 2002. – 352 с. </w:t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ші видання</w:t>
      </w:r>
    </w:p>
    <w:p>
      <w:pPr>
        <w:pStyle w:val="Normal"/>
        <w:ind w:firstLine="3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</w:rPr>
        <w:t>1.</w:t>
      </w:r>
      <w:r>
        <w:rPr>
          <w:i/>
          <w:sz w:val="24"/>
          <w:szCs w:val="24"/>
        </w:rPr>
        <w:t>Бьюкенен, Дж. М.</w:t>
      </w:r>
      <w:r>
        <w:rPr>
          <w:sz w:val="24"/>
          <w:szCs w:val="24"/>
        </w:rPr>
        <w:t xml:space="preserve"> Сочинения / Фонд экономической инициативы; Гл. ред. Нуреев Р. М. и др. – М.: «Таурус Альфа», 1997.– 545 с. </w:t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2.Веблен Т.</w:t>
      </w:r>
      <w:r>
        <w:rPr>
          <w:sz w:val="24"/>
          <w:szCs w:val="24"/>
        </w:rPr>
        <w:t xml:space="preserve"> Теория праздного класса. – М.: Прогресс, 1984. – 368 с.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i/>
          <w:sz w:val="24"/>
          <w:szCs w:val="24"/>
        </w:rPr>
        <w:t>3. Вільямсон О. Е.</w:t>
      </w:r>
      <w:r>
        <w:rPr>
          <w:sz w:val="24"/>
          <w:szCs w:val="24"/>
        </w:rPr>
        <w:t xml:space="preserve"> Економічні інституції капіталізму: Фірми, маркетинг, укладання контрактів. – К.: АртЕк. 2001. – 472 с.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«Великая трансформация» Карла Поланьи: прошлое, настоящее, будущее / Под общ. ред. Р. М. Нуреева; Гос. ун-т – Высшая школа экономики. – М.: Изд. дом ГУ ВШЭ, 2006. – 406 с.</w:t>
      </w:r>
    </w:p>
    <w:p>
      <w:pPr>
        <w:pStyle w:val="Normal"/>
        <w:ind w:firstLine="426"/>
        <w:rPr/>
      </w:pPr>
      <w:r>
        <w:rPr>
          <w:i/>
          <w:sz w:val="24"/>
          <w:szCs w:val="24"/>
          <w:lang w:val="ru-RU"/>
        </w:rPr>
        <w:t>5</w:t>
      </w:r>
      <w:r>
        <w:rPr>
          <w:i/>
          <w:sz w:val="24"/>
          <w:szCs w:val="24"/>
        </w:rPr>
        <w:t>. Гелбрейт Дж. К.</w:t>
      </w:r>
      <w:r>
        <w:rPr>
          <w:sz w:val="24"/>
          <w:szCs w:val="24"/>
        </w:rPr>
        <w:t xml:space="preserve"> Суспільство блага. Пора гуманності. – К.: Вид. дім «Скарби», 2003. – 160 с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>6.Истоки: из опыта изучения экономики как структуры и процесса / редкол.: Я. И. Кузьминов (гл. ред.), В. С. Автономов (зам. гл. ред.), О. И. Ананьин и др.; Гос. ун-т – Высшая школа экономики. – М.: Изд. дом ГУ ВШЭ, 2006. – 533 с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Капелюшников Р. И.</w:t>
      </w:r>
      <w:r>
        <w:rPr>
          <w:sz w:val="24"/>
          <w:szCs w:val="24"/>
        </w:rPr>
        <w:t xml:space="preserve"> Экономическая теория прав собственности / Р. И. Капелюшников.  – М.: ИМЭМО, 1990. – 251 с. 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Коуз Р.</w:t>
      </w:r>
      <w:r>
        <w:rPr>
          <w:sz w:val="24"/>
          <w:szCs w:val="24"/>
        </w:rPr>
        <w:t xml:space="preserve"> Фирма, рынок и право / Пер. с англ. / Р. Коуз. – М.: Дело ЛТД, 1993. – 192 с.</w:t>
      </w:r>
    </w:p>
    <w:p>
      <w:pPr>
        <w:pStyle w:val="Normal"/>
        <w:ind w:firstLine="426"/>
        <w:rPr/>
      </w:pPr>
      <w:r>
        <w:rPr>
          <w:i/>
          <w:sz w:val="24"/>
          <w:szCs w:val="24"/>
          <w:lang w:val="ru-RU"/>
        </w:rPr>
        <w:t>9</w:t>
      </w:r>
      <w:r>
        <w:rPr>
          <w:i/>
          <w:sz w:val="24"/>
          <w:szCs w:val="24"/>
        </w:rPr>
        <w:t>.Кун Т.</w:t>
      </w:r>
      <w:r>
        <w:rPr>
          <w:sz w:val="24"/>
          <w:szCs w:val="24"/>
        </w:rPr>
        <w:t xml:space="preserve"> Структура научных революций: Пер. с англ. / Т. Кун; Сост. В. Ю. Кузнецов. – М.: ООО «Изд-во АСТ», 2003. – 605 с.</w:t>
      </w:r>
    </w:p>
    <w:p>
      <w:pPr>
        <w:pStyle w:val="Normal"/>
        <w:ind w:firstLine="426"/>
        <w:rPr/>
      </w:pPr>
      <w:r>
        <w:rPr>
          <w:i/>
          <w:sz w:val="24"/>
          <w:szCs w:val="24"/>
        </w:rPr>
        <w:t>10.Норт Даглас</w:t>
      </w:r>
      <w:r>
        <w:rPr>
          <w:sz w:val="24"/>
          <w:szCs w:val="24"/>
        </w:rPr>
        <w:t xml:space="preserve">. Інституції, інституційна зміна та функціонування економіки / пер. з англ. І. Дзюб. – К. Основи, 2000. – 198 с. 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Норт Д.</w:t>
      </w:r>
      <w:r>
        <w:rPr>
          <w:sz w:val="24"/>
          <w:szCs w:val="24"/>
        </w:rPr>
        <w:t xml:space="preserve"> Институты, институциональные изменения и функционирование экономики / Д. Норт. – М, 1997. – 286 с. </w:t>
      </w:r>
    </w:p>
    <w:p>
      <w:pPr>
        <w:pStyle w:val="Normal"/>
        <w:ind w:firstLine="426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Нуреев Р. М.</w:t>
      </w:r>
      <w:r>
        <w:rPr>
          <w:sz w:val="24"/>
          <w:szCs w:val="24"/>
        </w:rPr>
        <w:t xml:space="preserve"> Теория общественного выбора. Курс лекций [Электронный ресурс] – М.: ГУ ВШЭ, 2005. – Режим доступа: http://www.ecsocman.edu.ru/db/msg/204390.html, свободный.</w:t>
      </w:r>
    </w:p>
    <w:p>
      <w:pPr>
        <w:pStyle w:val="Normal"/>
        <w:ind w:firstLine="426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Ойкен В.</w:t>
      </w:r>
      <w:r>
        <w:rPr>
          <w:sz w:val="24"/>
          <w:szCs w:val="24"/>
        </w:rPr>
        <w:t xml:space="preserve"> Основные принципы экономической политики: Пер. с нем. / Общ. ред. Л. И. Цедилина и др. – М.: Прогресс. Универс, 1995. – 496 с.</w:t>
      </w:r>
    </w:p>
    <w:p>
      <w:pPr>
        <w:pStyle w:val="Normal"/>
        <w:ind w:firstLine="426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Природа фірми: Походження, еволюція і розвиток / За ред. </w:t>
      </w:r>
      <w:r>
        <w:rPr>
          <w:i/>
          <w:sz w:val="24"/>
          <w:szCs w:val="24"/>
        </w:rPr>
        <w:t>О. Е. Вільямсона, С. Дж. Вінтера</w:t>
      </w:r>
      <w:r>
        <w:rPr>
          <w:sz w:val="24"/>
          <w:szCs w:val="24"/>
        </w:rPr>
        <w:t xml:space="preserve">; Пер з англ.. А. В. Куликова; Наук. ред.. пер. В. П. Кузьменко. – К.: А.С.К., 2002. – 336 с. 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Розмаинский И. В.</w:t>
      </w:r>
      <w:r>
        <w:rPr>
          <w:sz w:val="24"/>
          <w:szCs w:val="24"/>
        </w:rPr>
        <w:t xml:space="preserve"> История экономических учений. Тема №8. Институционализм [Электрон. ресурс] / И. В. Розмаинский. – Электрон. текстовые дан. – М.:Б. изд., 2002. – Режим доступа: http://www.institutional.boom.ru/hist_metod. htm 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16.</w:t>
      </w:r>
      <w:r>
        <w:rPr>
          <w:i/>
          <w:sz w:val="24"/>
          <w:szCs w:val="24"/>
          <w:lang w:val="ru-RU"/>
        </w:rPr>
        <w:t>Сусоколов А. А.</w:t>
      </w:r>
      <w:r>
        <w:rPr>
          <w:sz w:val="24"/>
          <w:szCs w:val="24"/>
          <w:lang w:val="ru-RU"/>
        </w:rPr>
        <w:t xml:space="preserve"> Культура и обмен: Введение в экономическую антропологию. – М.: </w:t>
      </w:r>
      <w:r>
        <w:rPr>
          <w:sz w:val="24"/>
          <w:szCs w:val="24"/>
          <w:lang w:val="en-US"/>
        </w:rPr>
        <w:t>SPSL</w:t>
      </w:r>
      <w:r>
        <w:rPr>
          <w:sz w:val="24"/>
          <w:szCs w:val="24"/>
          <w:lang w:val="ru-RU"/>
        </w:rPr>
        <w:t xml:space="preserve"> – «Русская панорама», 2006. – 446 с.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Тоффлер Е</w:t>
      </w:r>
      <w:r>
        <w:rPr>
          <w:sz w:val="24"/>
          <w:szCs w:val="24"/>
        </w:rPr>
        <w:t>. Метаморфозы власти / Пер. с англ. – М.: ООО «Издательство АСТ», 2001. – 669 с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18.</w:t>
      </w:r>
      <w:r>
        <w:rPr>
          <w:i/>
          <w:sz w:val="24"/>
          <w:szCs w:val="24"/>
          <w:lang w:val="ru-RU"/>
        </w:rPr>
        <w:t>Уильямсон О. И.</w:t>
      </w:r>
      <w:r>
        <w:rPr>
          <w:sz w:val="24"/>
          <w:szCs w:val="24"/>
          <w:lang w:val="ru-RU"/>
        </w:rPr>
        <w:t xml:space="preserve"> Экономические институты капитализма. Фирмы, рынки, «отношенческая» контрактация. – СПб.: Лениздат,1996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19.</w:t>
      </w:r>
      <w:r>
        <w:rPr>
          <w:i/>
          <w:sz w:val="24"/>
          <w:szCs w:val="24"/>
          <w:lang w:val="ru-RU"/>
        </w:rPr>
        <w:t>Фуруботи Э. Г., Рихтер Р.</w:t>
      </w:r>
      <w:r>
        <w:rPr>
          <w:sz w:val="24"/>
          <w:szCs w:val="24"/>
          <w:lang w:val="ru-RU"/>
        </w:rPr>
        <w:t xml:space="preserve"> Институты и экономическая теория: Достижения новой институциональной экономической теории / Пер. с англ. Под ред. В. С. Катькало, Н. П. Дроздовой. – СПб.: Изд. дом Санкт-Петерб. Гос. ун-та, 2005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Хикс Д.</w:t>
      </w:r>
      <w:r>
        <w:rPr>
          <w:sz w:val="24"/>
          <w:szCs w:val="24"/>
        </w:rPr>
        <w:t xml:space="preserve"> Теория экономической истории: Пер. с англ. / Общ. ред. и вступ. ст. Р. М. Нуреева. – М.: НП «Журнал «Вопросы экономики», 2003. – 224 с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Ходжсон, Дж</w:t>
      </w:r>
      <w:r>
        <w:rPr>
          <w:sz w:val="24"/>
          <w:szCs w:val="24"/>
        </w:rPr>
        <w:t>. Экономическая теория и институты: Манифест современной институциональной экономической теории. – М.: Дело, 2003.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22.Шумпетер Йозеф А. </w:t>
      </w:r>
      <w:r>
        <w:rPr>
          <w:sz w:val="24"/>
          <w:szCs w:val="24"/>
        </w:rPr>
        <w:t>Теорія економічного розвитку: дослідження  прибутків, капіталу, кредиту, відсотка та економічного циклу / Пер. з англ. В. Старка. – К.: Вид. дім «Києво-Могилянська академія», 2011. – 242 с.</w:t>
      </w:r>
    </w:p>
    <w:p>
      <w:pPr>
        <w:pStyle w:val="Normal"/>
        <w:ind w:firstLine="426"/>
        <w:rPr/>
      </w:pPr>
      <w:r>
        <w:rPr>
          <w:sz w:val="24"/>
          <w:szCs w:val="24"/>
          <w:lang w:val="ru-RU"/>
        </w:rPr>
        <w:t>23.</w:t>
      </w:r>
      <w:r>
        <w:rPr>
          <w:i/>
          <w:sz w:val="24"/>
          <w:szCs w:val="24"/>
          <w:lang w:val="ru-RU"/>
        </w:rPr>
        <w:t>Эггерстон Т.</w:t>
      </w:r>
      <w:r>
        <w:rPr>
          <w:sz w:val="24"/>
          <w:szCs w:val="24"/>
          <w:lang w:val="ru-RU"/>
        </w:rPr>
        <w:t xml:space="preserve"> Экономическое поведение и институты. – М.:Дело, 2001.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6"/>
      <w:gridCol w:w="6608"/>
      <w:gridCol w:w="1791"/>
    </w:tblGrid>
    <w:tr>
      <w:trPr>
        <w:trHeight w:val="567" w:hRule="atLeast"/>
        <w:cantSplit w:val="true"/>
      </w:trPr>
      <w:tc>
        <w:tcPr>
          <w:tcW w:w="18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6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7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</w:rPr>
            <w:t>.01/051.00.1/Б/ОК15-2021</w:t>
          </w:r>
        </w:p>
      </w:tc>
    </w:tr>
    <w:tr>
      <w:trPr>
        <w:trHeight w:val="227" w:hRule="atLeast"/>
        <w:cantSplit w:val="true"/>
      </w:trPr>
      <w:tc>
        <w:tcPr>
          <w:tcW w:w="18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uto" w:line="240"/>
            <w:jc w:val="left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</w:r>
        </w:p>
      </w:tc>
      <w:tc>
        <w:tcPr>
          <w:tcW w:w="66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7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15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6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ind w:right="360" w:firstLine="72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6"/>
      <w:gridCol w:w="6608"/>
      <w:gridCol w:w="1791"/>
    </w:tblGrid>
    <w:tr>
      <w:trPr>
        <w:trHeight w:val="567" w:hRule="atLeast"/>
        <w:cantSplit w:val="true"/>
      </w:trPr>
      <w:tc>
        <w:tcPr>
          <w:tcW w:w="18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Житомирська політехніка</w:t>
          </w:r>
        </w:p>
      </w:tc>
      <w:tc>
        <w:tcPr>
          <w:tcW w:w="66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eastAsia="uk-UA"/>
            </w:rPr>
          </w:pPr>
          <w:r>
            <w:rPr>
              <w:sz w:val="16"/>
              <w:szCs w:val="16"/>
              <w:lang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</w:rPr>
            <w:t>Система управління якістю відповідає ДСТУ ISO 9001:2015</w:t>
          </w:r>
        </w:p>
      </w:tc>
      <w:tc>
        <w:tcPr>
          <w:tcW w:w="17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</w:rPr>
            <w:t>Ф-19.08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</w:rPr>
            <w:t>.01/051.00.1/Б/ОК15-2021</w:t>
          </w:r>
        </w:p>
      </w:tc>
    </w:tr>
    <w:tr>
      <w:trPr>
        <w:trHeight w:val="227" w:hRule="atLeast"/>
        <w:cantSplit w:val="true"/>
      </w:trPr>
      <w:tc>
        <w:tcPr>
          <w:tcW w:w="18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uto" w:line="240"/>
            <w:jc w:val="left"/>
            <w:rPr>
              <w:b/>
              <w:b/>
              <w:sz w:val="16"/>
              <w:szCs w:val="16"/>
              <w:lang w:eastAsia="uk-UA"/>
            </w:rPr>
          </w:pPr>
          <w:r>
            <w:rPr>
              <w:b/>
              <w:sz w:val="16"/>
              <w:szCs w:val="16"/>
              <w:lang w:eastAsia="uk-UA"/>
            </w:rPr>
          </w:r>
        </w:p>
      </w:tc>
      <w:tc>
        <w:tcPr>
          <w:tcW w:w="660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>Екземпляр № 1</w:t>
          </w:r>
        </w:p>
      </w:tc>
      <w:tc>
        <w:tcPr>
          <w:tcW w:w="17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eastAsia="uk-UA"/>
            </w:rPr>
          </w:pPr>
          <w:r>
            <w:rPr>
              <w:i/>
              <w:sz w:val="16"/>
              <w:szCs w:val="16"/>
              <w:lang w:eastAsia="uk-UA"/>
            </w:rPr>
            <w:t xml:space="preserve">Арк  15 / </w:t>
          </w:r>
          <w:r>
            <w:rPr>
              <w:i/>
              <w:sz w:val="16"/>
              <w:szCs w:val="16"/>
              <w:lang w:eastAsia="uk-UA"/>
            </w:rPr>
            <w:fldChar w:fldCharType="begin"/>
          </w:r>
          <w:r>
            <w:rPr>
              <w:sz w:val="16"/>
              <w:i/>
              <w:szCs w:val="16"/>
              <w:lang w:eastAsia="uk-UA"/>
            </w:rPr>
            <w:instrText xml:space="preserve"> PAGE </w:instrText>
          </w:r>
          <w:r>
            <w:rPr>
              <w:sz w:val="16"/>
              <w:i/>
              <w:szCs w:val="16"/>
              <w:lang w:eastAsia="uk-UA"/>
            </w:rPr>
            <w:fldChar w:fldCharType="separate"/>
          </w:r>
          <w:r>
            <w:rPr>
              <w:sz w:val="16"/>
              <w:i/>
              <w:szCs w:val="16"/>
              <w:lang w:eastAsia="uk-UA"/>
            </w:rPr>
            <w:t>1</w:t>
          </w:r>
          <w:r>
            <w:rPr>
              <w:sz w:val="16"/>
              <w:i/>
              <w:szCs w:val="16"/>
              <w:lang w:eastAsia="uk-UA"/>
            </w:rPr>
            <w:fldChar w:fldCharType="end"/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3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>
      <w:bCs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58:00Z</dcterms:created>
  <dc:creator>SERVER</dc:creator>
  <dc:description/>
  <cp:keywords/>
  <dc:language>en-US</dc:language>
  <cp:lastModifiedBy>Юра</cp:lastModifiedBy>
  <cp:lastPrinted>2016-10-25T12:11:00Z</cp:lastPrinted>
  <dcterms:modified xsi:type="dcterms:W3CDTF">2021-12-05T20:16:00Z</dcterms:modified>
  <cp:revision>14</cp:revision>
  <dc:subject/>
  <dc:title>МІНІСТЕРСТВО ОСВІТИ УКРАЇНИ</dc:title>
</cp:coreProperties>
</file>