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42"/>
        <w:jc w:val="center"/>
        <w:rPr/>
      </w:pPr>
      <w:hyperlink r:id="rId2">
        <w:r>
          <w:rPr>
            <w:rStyle w:val="InternetLink"/>
            <w:sz w:val="28"/>
            <w:szCs w:val="28"/>
            <w:lang w:val="uk-UA"/>
          </w:rPr>
          <w:t>Факультет інформаційно-комп’ютерних технологій</w:t>
        </w:r>
      </w:hyperlink>
      <w:r>
        <w:rPr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ind w:firstLine="142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алузь знань 12 Інформаційні технології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ість: 125 «Кібербезпека»</w:t>
      </w:r>
    </w:p>
    <w:p>
      <w:pPr>
        <w:pStyle w:val="Normal"/>
        <w:spacing w:lineRule="auto" w:line="360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пеціальність: 121 «Інженерія програмного забезпечення»</w:t>
      </w:r>
    </w:p>
    <w:p>
      <w:pPr>
        <w:pStyle w:val="Normal"/>
        <w:spacing w:lineRule="auto" w:line="360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пеціальність: 123 «Комп’ютерна інженерія»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ьність: 122 «Комп’ютерні нау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300" w:firstLine="3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300" w:firstLine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 НАВЧАЛЬНОЇ ДИСЦИПЛІ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873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исципліни: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комунікаційних навичок і групова динаміка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дисципліни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ні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дисципліни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алавр 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редитів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семестрового контролю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підсумкового контролю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/Іспит (1 семестр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 – 2021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0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u.edu.ua/ua/structure/faculties/fik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6:25:00Z</dcterms:created>
  <dc:creator>Обіход С В</dc:creator>
  <dc:description/>
  <cp:keywords/>
  <dc:language>en-US</dc:language>
  <cp:lastModifiedBy>Олександра</cp:lastModifiedBy>
  <dcterms:modified xsi:type="dcterms:W3CDTF">2021-11-17T15:44:00Z</dcterms:modified>
  <cp:revision>6</cp:revision>
  <dc:subject/>
  <dc:title>Міністерство освіти і науки України</dc:title>
</cp:coreProperties>
</file>