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Практичне заняття №10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Тема 4: </w:t>
      </w: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  <w:t>Наукові дослідження у галузі бухгалтерського облі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є процес наукового дослідження у галузі бухгалтерського облік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етапи наукового дослідження у галузі бухгалтерського облік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можна описати наукове дослідження у галузі бухгалтерського облік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розуміють під основними підходами до наукових досліджень у галузі бухгалтерського обліку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основні напрями використання результатів бухгалтерських наукових досліджень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програма дослідження?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 правильним є твердження: «Програма наукового дослідження – основа складання плану»? Прокоментуйте Вашу думку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 xml:space="preserve">Яка 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а програми дослідженн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Які основні ф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рми втілення результатів наукових досліджен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color w:val="FF0000"/>
          <w:sz w:val="28"/>
          <w:szCs w:val="28"/>
          <w:lang w:val="uk-UA"/>
        </w:rPr>
        <w:t>Що таке наукова статт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color w:val="FF0000"/>
          <w:sz w:val="28"/>
          <w:szCs w:val="28"/>
          <w:lang w:val="uk-UA"/>
        </w:rPr>
        <w:t>Які розрізняють види тез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На що зорієнтована робота над рефератом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Які основні умови визнання наукової праці монографією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Style w:val="FontStyle406"/>
          <w:color w:val="FF0000"/>
          <w:sz w:val="28"/>
          <w:szCs w:val="28"/>
          <w:lang w:val="uk-UA"/>
        </w:rPr>
      </w:pPr>
      <w:r>
        <w:rPr>
          <w:rStyle w:val="Longtext"/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color w:val="FF0000"/>
          <w:sz w:val="28"/>
          <w:szCs w:val="28"/>
          <w:lang w:val="uk-UA"/>
        </w:rPr>
        <w:t>Яка м</w:t>
      </w:r>
      <w:r>
        <w:rPr>
          <w:rStyle w:val="FontStyle406"/>
          <w:bCs/>
          <w:color w:val="FF0000"/>
          <w:sz w:val="28"/>
          <w:szCs w:val="28"/>
          <w:lang w:val="uk-UA"/>
        </w:rPr>
        <w:t>етодика підготовки наукової статті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Style w:val="FontStyle406"/>
          <w:rFonts w:cs="Calibri"/>
          <w:bCs/>
          <w:color w:val="FF0000"/>
          <w:sz w:val="28"/>
          <w:szCs w:val="28"/>
          <w:lang w:val="uk-UA"/>
        </w:rPr>
        <w:t xml:space="preserve"> </w:t>
      </w:r>
      <w:r>
        <w:rPr>
          <w:rStyle w:val="FontStyle406"/>
          <w:color w:val="FF0000"/>
          <w:sz w:val="28"/>
          <w:szCs w:val="28"/>
          <w:lang w:val="uk-UA"/>
        </w:rPr>
        <w:t>З яких структурних частин складається наукова статт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Які основні види ефективності наукових досліджен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Які існують основні підходи до успішного здійснення наукового дослідження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Якими є основні функції програми наукового дослідже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У чому полягає зміст процедури обробки та втілення результатів наукових досліджен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Style w:val="Longtext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Longtext"/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Longtext"/>
          <w:rFonts w:cs="Times New Roman" w:ascii="Times New Roman" w:hAnsi="Times New Roman"/>
          <w:sz w:val="28"/>
          <w:szCs w:val="28"/>
          <w:lang w:val="uk-UA"/>
        </w:rPr>
        <w:t>Що є необхідною умовою здійснення ефективного і результативного наукового дослідження?</w:t>
      </w:r>
    </w:p>
    <w:p>
      <w:pPr>
        <w:pStyle w:val="Normal"/>
        <w:spacing w:lineRule="auto" w:line="240" w:before="0" w:after="0"/>
        <w:ind w:firstLine="708"/>
        <w:jc w:val="both"/>
        <w:rPr>
          <w:rStyle w:val="Longtext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2021" w:leader="none"/>
        </w:tabs>
        <w:spacing w:before="0" w:after="0"/>
        <w:ind w:left="720" w:hanging="0"/>
        <w:jc w:val="both"/>
        <w:rPr/>
      </w:pPr>
      <w:r>
        <w:rPr/>
        <w:t>Тести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86"/>
        <w:gridCol w:w="409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кст завданн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ріанти відповідей</w:t>
            </w:r>
          </w:p>
        </w:tc>
      </w:tr>
      <w:tr>
        <w:trPr>
          <w:trHeight w:val="1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а з функцій програми наукового дослідження дає змогу визначити наукову проблему та підготувати базу для її вирішенню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теоретико-методологіч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методич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організацій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ошуко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35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яких етапів складається програма наукового дослідження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діагностичний, прогностичний, практичний, узагальнюючий та етап впровадже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пошуковий, прогностичний, практичний, узагальнюючий та етап впровадже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діагностичний, практичний, завершаль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пошуковий, практичний, узагальнюючий, підготовч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1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е входить до основних вимог програми наукового дослідження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необхідність чіткої, конкретної, аргументованої програми наукового дослідже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ясність і точність, деталізація програми наукового дослідже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наявність звання доктора нау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логічна послідовність всіх елементів, ланок програми наукового дослідже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1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не входить до форми втілення результатів наукових досліджень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конспек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автореферати дисертації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доповіді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рецензі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1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таке процес аналітично-синтетичного опрацювання інформації, основною метою якого є складання загальної характеристики документа, що розвиває логічну структуру та найсуттєвіший зміст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рефера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конспек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анотува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доповід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є функції анотації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сигнальна та завершальн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інформаційна та пошуко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підготовча та пошуко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сигнальна та пошуко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ільки зазвичай обсяг сторінок реферату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10-15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20-4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80-1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1-2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сова робота є самостійною роботою кого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викладач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студен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доцен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доктора нау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 проводиться виробнича практика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в університеті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вдо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на підприємства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на вулиці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  <w:tr>
        <w:trPr>
          <w:trHeight w:val="1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и здобувач освіти пише кваліфікаційну роботу?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на 1 курсі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на 3курсі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на початку навча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на завершальному етапі навчанн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. правильна відповідь відсутня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Longtext"/>
          <w:rFonts w:ascii="Times New Roman" w:hAnsi="Times New Roman" w:cs="Times New Roman"/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ктичні завданн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езультати будь-якого наукового дослідження має бути втілене у визначених формах, донесені до користувачів, використані іншими науковцями та практиками. Охарактеризуйте форми втілення результатів наукових досліджень у межах загальнонаукової діяльност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/>
        <w:t>Складіть програму наукового дослідження довільної теми з бухгалтерського обліку, аналізу та аудиту за такою формою: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4614"/>
        <w:gridCol w:w="1701"/>
        <w:gridCol w:w="1842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8"/>
              <w:widowControl/>
              <w:ind w:hanging="29"/>
              <w:jc w:val="center"/>
              <w:rPr/>
            </w:pPr>
            <w:r>
              <w:rPr>
                <w:rStyle w:val="FontStyle460"/>
                <w:b w:val="false"/>
                <w:bCs/>
                <w:i w:val="false"/>
                <w:iCs/>
              </w:rPr>
              <w:t>№</w:t>
            </w:r>
          </w:p>
          <w:p>
            <w:pPr>
              <w:pStyle w:val="Style108"/>
              <w:widowControl/>
              <w:ind w:hanging="29"/>
              <w:jc w:val="center"/>
              <w:rPr/>
            </w:pPr>
            <w:r>
              <w:rPr>
                <w:rStyle w:val="FontStyle396"/>
                <w:b w:val="false"/>
                <w:bCs/>
              </w:rPr>
              <w:t>з/п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401"/>
                <w:b w:val="false"/>
                <w:bCs/>
                <w:i w:val="false"/>
                <w:iCs/>
              </w:rPr>
              <w:t>Питання (завдання) дослі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401"/>
                <w:b w:val="false"/>
                <w:bCs/>
                <w:i w:val="false"/>
                <w:iCs/>
              </w:rPr>
              <w:t>Термін виконанн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401"/>
                <w:b w:val="false"/>
                <w:bCs/>
                <w:i w:val="false"/>
                <w:iCs/>
              </w:rPr>
              <w:t>Виконавець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Style w:val="Longtext"/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Longtext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Bookman Old Style" w:hAnsi="Bookman Old Style" w:cs="Bookman Old Style"/>
          <w:b/>
          <w:b/>
          <w:bCs/>
          <w:sz w:val="32"/>
          <w:szCs w:val="32"/>
          <w:lang w:val="uk-UA"/>
        </w:rPr>
      </w:pPr>
      <w:r>
        <w:rPr>
          <w:rFonts w:cs="Bookman Old Style" w:ascii="Bookman Old Style" w:hAnsi="Bookman Old Style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402">
    <w:name w:val="Font Style40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Mwheadline">
    <w:name w:val="mw-headline"/>
    <w:qFormat/>
    <w:rPr/>
  </w:style>
  <w:style w:type="character" w:styleId="T12a">
    <w:name w:val="t12a"/>
    <w:qFormat/>
    <w:rPr>
      <w:rFonts w:cs="Times New Roman"/>
    </w:rPr>
  </w:style>
  <w:style w:type="character" w:styleId="FontStyle401">
    <w:name w:val="Font Style401"/>
    <w:qFormat/>
    <w:rPr>
      <w:rFonts w:ascii="Times New Roman" w:hAnsi="Times New Roman" w:cs="Times New Roman"/>
      <w:b/>
      <w:i/>
      <w:sz w:val="18"/>
    </w:rPr>
  </w:style>
  <w:style w:type="character" w:styleId="FontStyle16">
    <w:name w:val="Font Style16"/>
    <w:qFormat/>
    <w:rPr>
      <w:rFonts w:ascii="Times New Roman" w:hAnsi="Times New Roman" w:cs="Times New Roman"/>
      <w:b/>
      <w:i/>
      <w:sz w:val="18"/>
    </w:rPr>
  </w:style>
  <w:style w:type="character" w:styleId="FontStyle406">
    <w:name w:val="Font Style406"/>
    <w:qFormat/>
    <w:rPr>
      <w:rFonts w:ascii="Times New Roman" w:hAnsi="Times New Roman" w:cs="Times New Roman"/>
      <w:sz w:val="18"/>
    </w:rPr>
  </w:style>
  <w:style w:type="character" w:styleId="Longtext">
    <w:name w:val="long_text"/>
    <w:qFormat/>
    <w:rPr/>
  </w:style>
  <w:style w:type="character" w:styleId="Googlesrctext1">
    <w:name w:val="google-src-text1"/>
    <w:qFormat/>
    <w:rPr>
      <w:vanish/>
    </w:rPr>
  </w:style>
  <w:style w:type="character" w:styleId="FontStyle399">
    <w:name w:val="Font Style399"/>
    <w:qFormat/>
    <w:rPr>
      <w:rFonts w:ascii="Times New Roman" w:hAnsi="Times New Roman" w:cs="Times New Roman"/>
      <w:b/>
      <w:i/>
      <w:sz w:val="18"/>
    </w:rPr>
  </w:style>
  <w:style w:type="character" w:styleId="FontStyle396">
    <w:name w:val="Font Style396"/>
    <w:qFormat/>
    <w:rPr>
      <w:rFonts w:ascii="Arial" w:hAnsi="Arial" w:cs="Arial"/>
      <w:b/>
      <w:spacing w:val="-10"/>
      <w:sz w:val="14"/>
    </w:rPr>
  </w:style>
  <w:style w:type="character" w:styleId="FontStyle460">
    <w:name w:val="Font Style460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63" w:before="0" w:after="0"/>
      <w:ind w:hanging="317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08">
    <w:name w:val="Style10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4:00Z</dcterms:created>
  <dc:creator>lenovo</dc:creator>
  <dc:description/>
  <cp:keywords/>
  <dc:language>en-US</dc:language>
  <cp:lastModifiedBy>Учетная запись Майкрософт</cp:lastModifiedBy>
  <dcterms:modified xsi:type="dcterms:W3CDTF">2021-11-16T12:59:00Z</dcterms:modified>
  <cp:revision>4</cp:revision>
  <dc:subject/>
  <dc:title/>
</cp:coreProperties>
</file>