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jc w:val="right"/>
        <w:rPr/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Вченою радою </w:t>
      </w:r>
      <w:r>
        <w:rPr>
          <w:sz w:val="28"/>
          <w:szCs w:val="28"/>
          <w:lang w:val="uk-UA"/>
        </w:rPr>
        <w:t>факуль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ізнесу </w:t>
      </w:r>
      <w:r>
        <w:rPr>
          <w:sz w:val="28"/>
          <w:szCs w:val="28"/>
          <w:lang w:val="uk-UA"/>
        </w:rPr>
        <w:t xml:space="preserve">та сфери обслуговування </w:t>
      </w:r>
    </w:p>
    <w:p>
      <w:pPr>
        <w:pStyle w:val="Normal"/>
        <w:autoSpaceDE w:val="false"/>
        <w:jc w:val="righ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___ __________ 2021 р., протокол № __</w:t>
      </w:r>
    </w:p>
    <w:p>
      <w:pPr>
        <w:pStyle w:val="Normal"/>
        <w:autoSpaceDE w:val="false"/>
        <w:jc w:val="righ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Голова Вчен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________ Галина ТАРАСЮК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ВЧАЛЬНИЙ КОНТЕН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ВЧАЛЬНОЇ ДИСЦИПЛІНИ</w:t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caps/>
          <w:sz w:val="28"/>
          <w:szCs w:val="28"/>
        </w:rPr>
        <w:t>«ФІНАНС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здобувачів вищої освіти освітнього ступеня «бакалавр»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eastAsia="uk-UA"/>
        </w:rPr>
        <w:t>072 «Фінанси, банківська справа та страхування»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світньо-професійна програма</w:t>
      </w:r>
      <w:r>
        <w:rPr>
          <w:rFonts w:eastAsia="Calibri"/>
          <w:color w:val="000000"/>
          <w:sz w:val="28"/>
          <w:szCs w:val="28"/>
          <w:lang w:eastAsia="uk-UA"/>
        </w:rPr>
        <w:t xml:space="preserve"> «Фінанси, банківська справа та страхування»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факультет </w:t>
      </w:r>
      <w:r>
        <w:rPr>
          <w:sz w:val="28"/>
          <w:szCs w:val="28"/>
          <w:u w:val="single"/>
        </w:rPr>
        <w:t>бізнесу і сфери обслуговування</w:t>
      </w:r>
    </w:p>
    <w:p>
      <w:pPr>
        <w:pStyle w:val="Normal"/>
        <w:widowControl w:val="false"/>
        <w:jc w:val="center"/>
        <w:textAlignment w:val="baseline"/>
        <w:rPr>
          <w:sz w:val="20"/>
          <w:szCs w:val="20"/>
          <w:lang w:eastAsia="uk-UA"/>
        </w:rPr>
      </w:pPr>
      <w:r>
        <w:rPr>
          <w:sz w:val="16"/>
          <w:szCs w:val="16"/>
          <w:lang w:eastAsia="uk-UA"/>
        </w:rPr>
        <w:t>(назва факультету)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фінансів і кредиту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16"/>
          <w:szCs w:val="16"/>
          <w:lang w:eastAsia="uk-UA"/>
        </w:rPr>
        <w:t>(назва кафедри)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ind w:left="567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хвалено на засіданні кафедри </w:t>
      </w:r>
      <w:r>
        <w:rPr>
          <w:sz w:val="28"/>
          <w:szCs w:val="28"/>
          <w:u w:val="single"/>
        </w:rPr>
        <w:t>фінансів і кредиту</w:t>
      </w:r>
    </w:p>
    <w:p>
      <w:pPr>
        <w:pStyle w:val="Normal"/>
        <w:widowControl w:val="false"/>
        <w:ind w:left="5670" w:hanging="0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  <w:lang w:eastAsia="uk-UA"/>
        </w:rPr>
        <w:t>(назва кафедри)</w:t>
      </w:r>
    </w:p>
    <w:p>
      <w:pPr>
        <w:pStyle w:val="Normal"/>
        <w:widowControl w:val="false"/>
        <w:ind w:left="5670" w:hanging="0"/>
        <w:textAlignment w:val="baseline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_ </w:t>
      </w:r>
      <w:r>
        <w:rPr>
          <w:sz w:val="28"/>
          <w:szCs w:val="28"/>
          <w:u w:val="single"/>
        </w:rPr>
        <w:t>серпня</w:t>
      </w:r>
      <w:r>
        <w:rPr>
          <w:sz w:val="28"/>
          <w:szCs w:val="28"/>
        </w:rPr>
        <w:t xml:space="preserve"> 2021 р., </w:t>
      </w:r>
    </w:p>
    <w:p>
      <w:pPr>
        <w:pStyle w:val="Normal"/>
        <w:widowControl w:val="false"/>
        <w:ind w:left="5670" w:hanging="0"/>
        <w:textAlignment w:val="baseline"/>
        <w:rPr/>
      </w:pPr>
      <w:r>
        <w:rPr>
          <w:sz w:val="28"/>
          <w:szCs w:val="28"/>
        </w:rPr>
        <w:t>протокол № _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відувач кафедри</w:t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_______ </w:t>
      </w:r>
      <w:r>
        <w:rPr>
          <w:spacing w:val="-4"/>
          <w:sz w:val="28"/>
          <w:szCs w:val="28"/>
          <w:lang w:eastAsia="uk-UA"/>
        </w:rPr>
        <w:t>Наталія Виговська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озробники: </w:t>
      </w:r>
      <w:r>
        <w:rPr>
          <w:sz w:val="28"/>
          <w:szCs w:val="28"/>
          <w:u w:val="single"/>
        </w:rPr>
        <w:t xml:space="preserve">к.е.н., доцент кафедри фінансів і кредиту НОВАК Оксана, к.е.н., </w:t>
      </w:r>
    </w:p>
    <w:p>
      <w:pPr>
        <w:pStyle w:val="Normal"/>
        <w:widowControl w:val="false"/>
        <w:ind w:left="3828" w:right="-142" w:hanging="0"/>
        <w:textAlignment w:val="baseline"/>
        <w:rPr>
          <w:sz w:val="16"/>
          <w:szCs w:val="16"/>
        </w:rPr>
      </w:pPr>
      <w:r>
        <w:rPr>
          <w:sz w:val="16"/>
          <w:szCs w:val="16"/>
        </w:rPr>
        <w:t>(науковий ступінь, посада, ПРІЗВИЩЕ, власне ім’я)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021 – 2022 </w:t>
      </w:r>
      <w:r>
        <w:br w:type="page"/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ивчення навчальної дисципліни «Фінанси» складена відповідно до освітньо-професійної програми підготовки бакалаврів галузі знань 07 «Управління та адміністрування» спеціальності 072 «Фінанси, банківська справа та страхування»</w:t>
      </w:r>
    </w:p>
    <w:p>
      <w:pPr>
        <w:pStyle w:val="Normal"/>
        <w:tabs>
          <w:tab w:val="clear" w:pos="708"/>
          <w:tab w:val="left" w:pos="510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метом вивчення навчальної дисципліни «Фінанси» є економічні відносини з приводу формування, розподілу і використання централізованих і децентралізованих фондів у грошовій формі 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Дисципліна «Фінанси» є нормативною і базовою для підготовки фахівців спеціальності 072 «Фінанси, банківська справа та страхування»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ої дисципліни “Фінанси”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ормування базових знань з теорії фінансів, засвоєння закономірностей їх функціонування на макро- і макрорівнях як теоретичної основи фінансової політики і розвитку фінансової системи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 xml:space="preserve"> навчальної дисципліни “Фінанси”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чення сутності, функцій та ролі фінансів у ринковій економіці; закономірностей їх еволюційного розвитку; теоретичних основ державних, корпоративних і міжнародних фінансів; засад функціонування фінансової системи держави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вивчення навчальної дисципліни студент повинен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и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тність, ознаки й функції фінансів,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еоретичні аспекти фінансів як економічної категорії,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міст і тенденції розвитку фінансових відносин та їх особливості в сфері публічних фінансів та фінансів суб’єктів господарювання,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фери та ланки фінансової системи, їх загальну характеристику,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снови фінансової політики та фінансовий механізм її реалізації,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інансовий ринок як забезпечувальну сферу фінансової системи,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міжнародні фінанси, принципи їх організації та форми міжнародних розрахунків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вміт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ґрунтовувати практику функціонування фінансового механізму при формуванні та використанні централізованих та децентралізованих фондів фінансових ресурсів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тизувати та узагальнювати законодавчі та нормативні акти, досвід розбудови фінансів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’єктивно та професійно оцінювати напрями розвитку фінансових відносин, економічні процеси розподілу та перерозподілу вартості валового внутрішнього продукту,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значати сукупність заходів, що забезпечують використання фінансів та фінансової політики на шляху розвитку економічної системи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стосовувати інструменти фінансів в практичній діяльності тощ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Зміст </w:t>
      </w:r>
      <w:r>
        <w:rPr>
          <w:sz w:val="28"/>
          <w:szCs w:val="28"/>
          <w:lang w:eastAsia="uk-UA"/>
        </w:rPr>
        <w:t>навчальної</w:t>
      </w:r>
      <w:r>
        <w:rPr>
          <w:bCs/>
          <w:color w:val="000000"/>
          <w:sz w:val="28"/>
          <w:szCs w:val="28"/>
          <w:shd w:fill="FFFFFF" w:val="clear"/>
          <w:lang w:eastAsia="uk-UA"/>
        </w:rPr>
        <w:t xml:space="preserve"> дисципліни</w:t>
      </w:r>
      <w:r>
        <w:rPr>
          <w:sz w:val="28"/>
          <w:szCs w:val="28"/>
        </w:rPr>
        <w:t xml:space="preserve"> направлений на формування таких </w:t>
      </w:r>
      <w:r>
        <w:rPr>
          <w:b/>
          <w:sz w:val="28"/>
          <w:szCs w:val="28"/>
        </w:rPr>
        <w:t>компетентностей</w:t>
      </w:r>
      <w:r>
        <w:rPr>
          <w:sz w:val="28"/>
          <w:szCs w:val="28"/>
        </w:rPr>
        <w:t xml:space="preserve">, визначених стандартом вищої освіти зі спеціальності </w:t>
      </w:r>
      <w:r>
        <w:rPr>
          <w:sz w:val="28"/>
          <w:szCs w:val="28"/>
          <w:lang w:eastAsia="uk-UA"/>
        </w:rPr>
        <w:t>072 «Фінанси, банківська справа та страхування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28"/>
        <w:ind w:left="1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К01. Здатність до абстрактного мислення, аналізу та синтез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28"/>
        <w:ind w:left="1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К02. Здатність застосовувати знання у практичних ситуація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28"/>
        <w:ind w:left="1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К06. Здатність проведення досліджень на відповідному рівн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28"/>
        <w:ind w:left="1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К08. Здатність до пошуку, оброблення та аналізу інформації з різних джере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28"/>
        <w:ind w:left="1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К14. Здатність 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, використовувати різні види та форми рухової активності для активного відпочинку та ведення здорового способу житт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28"/>
        <w:ind w:left="1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К02. Розуміння особливостей функціонування сучасних світових та національних фінансових систем та їх структур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 xml:space="preserve">Отримані знання з навчальної дисципліни </w:t>
      </w:r>
      <w:r>
        <w:rPr>
          <w:sz w:val="28"/>
          <w:szCs w:val="28"/>
        </w:rPr>
        <w:t xml:space="preserve">стануть складовими наступних </w:t>
      </w:r>
      <w:r>
        <w:rPr>
          <w:b/>
          <w:sz w:val="28"/>
          <w:szCs w:val="28"/>
        </w:rPr>
        <w:t>програмних результатів</w:t>
      </w:r>
      <w:r>
        <w:rPr>
          <w:sz w:val="28"/>
          <w:szCs w:val="28"/>
        </w:rPr>
        <w:t xml:space="preserve"> навчання за спеціальністю </w:t>
      </w:r>
      <w:r>
        <w:rPr>
          <w:sz w:val="28"/>
          <w:szCs w:val="28"/>
          <w:lang w:eastAsia="uk-UA"/>
        </w:rPr>
        <w:t>072 «Фінанси, банківська справа та страхування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20"/>
        <w:ind w:left="1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01. Знати та розуміти економічні категорії, закони, причинно-наслідкові та функціональні зв’язки, які існують між процесами та явищами на різних рівнях економічних сист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20"/>
        <w:ind w:left="1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02. Знати і розуміти теоретичні основи та принципи фінансової науки, особливості функціонування фінансових сист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20"/>
        <w:ind w:left="1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03. Визначати особливості функціонування сучасних світових та національних фінансових систем та їх структур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20"/>
        <w:ind w:left="1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10. Ідентифікувати джерела та розуміти методологію визначення і методи отримання економічних даних, збирати та аналізувати необхідну фінансову інформацію, розраховувати показники, що характеризують стан фінансових систе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20"/>
        <w:ind w:left="1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13. Володіти загальнонауковими та спеціальними методами дослідження фінансових процесі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20"/>
        <w:ind w:left="1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14. Вміти абстрактно мислити, застосовувати аналіз та синтез для виявлення ключових характеристик фінансових систем, а також особливостей поведінки їх суб’єкті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20"/>
        <w:ind w:left="1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16. Застосовувати набуті теоретичні знання для розв’язання практичних завдань та змістовно інтерпретувати отримані результа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20"/>
        <w:ind w:left="1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23. Визначати досягнення і ідентифікувати цінності суспільства на основі розуміння місця предметної області у загальній системі знань, використовувати різні види та форми рухової активності для ведення здорового способу житт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20"/>
        <w:ind w:left="12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i/>
          <w:sz w:val="28"/>
          <w:lang w:val="uk-UA"/>
        </w:rPr>
        <w:t>ІНФОРМАЦІЙНИЙ ОБСЯГ НАВЧАЛЬНОЇ ДИСЦИПЛІН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Змістовий модуль 2</w:t>
      </w:r>
    </w:p>
    <w:p>
      <w:pPr>
        <w:pStyle w:val="Normal"/>
        <w:widowControl w:val="false"/>
        <w:ind w:firstLine="708"/>
        <w:rPr/>
      </w:pPr>
      <w:r>
        <w:rPr>
          <w:b/>
          <w:sz w:val="28"/>
          <w:szCs w:val="28"/>
        </w:rPr>
        <w:t xml:space="preserve">Тема 1. Поняття фінансі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утність фінансів, їх ознаки, умови існува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Функції фінансів, їх характеристика</w:t>
      </w:r>
    </w:p>
    <w:p>
      <w:pPr>
        <w:pStyle w:val="Normal"/>
        <w:ind w:left="1414" w:hanging="705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міст фінансових відносин: суб’єкти та об’єкти, моделі фінансових відносин в суспільстві</w:t>
      </w:r>
    </w:p>
    <w:p>
      <w:pPr>
        <w:pStyle w:val="Normal"/>
        <w:ind w:left="1414" w:hanging="705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інансові ресурси як носій фінансових відноси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  <w:tab/>
        <w:t>Роль фінансів у суспільстві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Фінансова систе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няття фінансової системи, її типи, ознаки та принципи її побудови</w:t>
      </w:r>
    </w:p>
    <w:p>
      <w:pPr>
        <w:pStyle w:val="Normal"/>
        <w:ind w:left="1414" w:hanging="705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нутрішня (структурна) будова фінансової системи</w:t>
      </w:r>
    </w:p>
    <w:p>
      <w:pPr>
        <w:pStyle w:val="Normal"/>
        <w:ind w:left="1414" w:hanging="705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Фінансова система України за організаційною структурою</w:t>
      </w:r>
    </w:p>
    <w:p>
      <w:pPr>
        <w:pStyle w:val="Normal"/>
        <w:ind w:left="1414" w:hanging="705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собливості та напрямки розвитку фінансової системи України</w:t>
      </w:r>
    </w:p>
    <w:p>
      <w:pPr>
        <w:pStyle w:val="Normal"/>
        <w:ind w:left="708"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Фінансова політика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Сутність фінансової політики, її мета і задачі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Елементи фінансової політики</w:t>
      </w:r>
    </w:p>
    <w:p>
      <w:pPr>
        <w:pStyle w:val="Normal"/>
        <w:ind w:left="1414" w:hanging="705"/>
        <w:rPr>
          <w:sz w:val="28"/>
          <w:szCs w:val="28"/>
        </w:rPr>
      </w:pPr>
      <w:r>
        <w:rPr>
          <w:sz w:val="28"/>
          <w:szCs w:val="28"/>
        </w:rPr>
        <w:t>3.</w:t>
        <w:tab/>
        <w:t>Види і типи фінансової політики, їх характеристи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</w:t>
        <w:tab/>
        <w:t>Сучасна фінансова політика Україн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Податки. Податкова систе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оняття та функції податків, їх елемен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ласифікація подат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ласичні та сучасні принципи оподатк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одаткова політика і податкова система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ема 5. Бюджетна система. Бюджетний устрій Украї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Поняття бюджетної системи держави та бюджетного устрою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Бюджетний устрій унітарної та федеративної держав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  <w:tab/>
        <w:t>Складові бюджетної системи України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Тема 6.</w:t>
      </w:r>
      <w:r>
        <w:rPr/>
        <w:t xml:space="preserve"> </w:t>
      </w:r>
      <w:r>
        <w:rPr>
          <w:b/>
          <w:sz w:val="28"/>
          <w:szCs w:val="28"/>
        </w:rPr>
        <w:t>Державний бюджет, його призначення та роль в суспільстві</w:t>
      </w:r>
    </w:p>
    <w:p>
      <w:pPr>
        <w:pStyle w:val="Normal"/>
        <w:ind w:firstLine="709"/>
        <w:rPr/>
      </w:pPr>
      <w:r>
        <w:rPr>
          <w:sz w:val="28"/>
          <w:szCs w:val="28"/>
        </w:rPr>
        <w:t>1.</w:t>
        <w:tab/>
        <w:t>Сутність бюджету та державного бюджету, його моделі</w:t>
      </w:r>
    </w:p>
    <w:p>
      <w:pPr>
        <w:pStyle w:val="Normal"/>
        <w:ind w:firstLine="709"/>
        <w:rPr/>
      </w:pPr>
      <w:r>
        <w:rPr>
          <w:sz w:val="28"/>
          <w:szCs w:val="28"/>
        </w:rPr>
        <w:t>2.</w:t>
        <w:tab/>
        <w:t>Принципи побудови та функції державного бюджет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  <w:tab/>
        <w:t>Бюджетна класифікація, її призначення</w:t>
      </w:r>
    </w:p>
    <w:p>
      <w:pPr>
        <w:pStyle w:val="Normal"/>
        <w:ind w:firstLine="709"/>
        <w:rPr/>
      </w:pPr>
      <w:r>
        <w:rPr>
          <w:sz w:val="28"/>
          <w:szCs w:val="28"/>
        </w:rPr>
        <w:t>4.</w:t>
        <w:tab/>
        <w:t>Поняття доходів державного бюджету, їх класифікація</w:t>
      </w:r>
    </w:p>
    <w:p>
      <w:pPr>
        <w:pStyle w:val="Normal"/>
        <w:ind w:firstLine="709"/>
        <w:rPr/>
      </w:pPr>
      <w:r>
        <w:rPr>
          <w:sz w:val="28"/>
          <w:szCs w:val="28"/>
        </w:rPr>
        <w:t>5.</w:t>
        <w:tab/>
        <w:t>Поняття видатків державного бюджету, їх класифікаці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</w:t>
        <w:tab/>
        <w:t>Показники, що характеризують стан бюджету (бюджетна рівновага, бюджетний профіцит, бюджетний дефіцит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Бюджетний процес в Україні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Загальна характеристика бюджетного процес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Середньострокове бюджетне плануванн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  <w:tab/>
        <w:t>Стадії бюджетного процесу в Україні, його учасники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ема 8. Місцеві фінанси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Сутність місцевих фінансів, їх структура та функції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Доходи та видатки місцевих бюджетів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/>
      </w:pPr>
      <w:r>
        <w:rPr>
          <w:szCs w:val="28"/>
          <w:lang w:eastAsia="ru-RU"/>
        </w:rPr>
        <w:t>Роль місцевих фінансів у здійсненні політики зміцнення економічної самостійності адміністративно-територіальних формувань в умовах ринкових відноси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Соціальний захис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Поняття соціального захисту, його система в Україн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Поняття державних цільових фондів, їх призначення, шляхи утворення, класифікаці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  <w:tab/>
        <w:t>Характеристика фондів загальнообов’язкового державного соціального страхування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Тема 10. Фінансовий контрол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тя фінансового контролю, його виникненн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 та види фінансового контролю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ржавний фінансовий контроль, його зміс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державний фінансовий контроль, його характеристик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ливості та тенденції розвитку фінансового контролю в Україні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Фінансовий моніторинг</w:t>
      </w:r>
    </w:p>
    <w:p>
      <w:pPr>
        <w:pStyle w:val="Normal"/>
        <w:ind w:firstLine="709"/>
        <w:rPr/>
      </w:pPr>
      <w:r>
        <w:rPr>
          <w:sz w:val="28"/>
          <w:szCs w:val="28"/>
        </w:rPr>
        <w:t>1.</w:t>
        <w:tab/>
        <w:t xml:space="preserve">Поняття фінансового моніторинг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 xml:space="preserve">Операції, що підлягають фінансовому моніторинг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Суб’єкти фінансового моніторин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собливості розвитку фінансового моніторингу в Україні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</w:rPr>
        <w:t>Тема 12. Фінансова безпека держав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тя фінансової безпеки держав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казники фінансової безпеки держав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ханізм забезпечення фінансової безпеки держав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13. Фінанси домогосподар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утність фінансів домогосподарст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Доходи та витрати домогосподар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  <w:tab/>
        <w:t>Інвестиційна діяльність домогосподарств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Тема 14. Фінансовий ри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утність фінансового ринку, його струк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инок цінних папер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редитний ри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ержавне регулювання фінансового ринку Україн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ма 15. Страхування. Страховий ри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утність страхування, його принципи та функції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ласифікація у страхуванні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Страховий ринок України, його структурна побудо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Регулювання страхової діяльності в Україні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. Міжнародні фінанс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оняття, призначення та функції міжнародних фінанс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Характеристика світового фінансового рин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іжнародні валютні систе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іжнародні фінансові організації та їх функції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Загальний список рекомендованих джере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8830"/>
      </w:tblGrid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а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. </w:t>
            </w:r>
          </w:p>
        </w:tc>
        <w:tc>
          <w:tcPr>
            <w:tcW w:w="883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Александрова М.М., Кірейцев Г.Г., Маслова С.О. </w:t>
            </w:r>
            <w:r>
              <w:rPr>
                <w:sz w:val="28"/>
                <w:szCs w:val="28"/>
              </w:rPr>
              <w:t>Гроші. Фінанси. Кредит: Навч.-метод. посібник. В 2-х ч., Ч.2. - Ж.: ЖІТІ, 2002. - 200с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883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Александрова М.М., Маслова С.О. </w:t>
            </w:r>
            <w:r>
              <w:rPr>
                <w:sz w:val="28"/>
                <w:szCs w:val="28"/>
              </w:rPr>
              <w:t>Гроші. Фінанси. Кредит: Навч. посібник/ За ред. Г.Г.Кірейцева. - 2-е вид., перероб. і доп. - К.: ЦУЛ, 2002. - 336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ень О.І. Фінанси. Навч.посіб. / О.І. Кремень, В.М, Кремень/ К.: Центр учбової літератури, 2012. – 416 с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883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ук О.М. Гроші і кредит: Навч.-метод. посібник/ О.М. Петрук, В.П. Косинський. - Ж.: ЖИТОМИРСЬКА ПОЛІТЕХНІКА, 2011. - 240 с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883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оманенко О.Р. </w:t>
            </w:r>
            <w:r>
              <w:rPr>
                <w:sz w:val="28"/>
                <w:szCs w:val="28"/>
              </w:rPr>
              <w:t>Фінанси: Підручник. - 4-те вид. - К.: ЦНЛ, 2009. - 312с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883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ий банк та грошово-кредитна політика: Підручник / За ред. д.е.н. проф. А.М. Мороза. – К.: КНЕУ, 2005. – 556 с.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міжн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М. М. Страхування: Навч.-метод. посібник. — К.: ЦУЛ, 2002. — 208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’юкенен Дж. М., Масгрейв Р. А. Суспільні фінанси і суспільний вибір: два протилежних бачення держави. Київ: КМ “Академія”, 2004. 175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ар М. М. Фінанси підприємств. Навч. посіб. — К.: Центр учбової літератури, 2010. — 352 с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чко П.К., Ролінський О.В. Місцеві фінанси: Навчальний посібник. - К.: ЦУЛ, 2007. - 192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арт Ш. Державні фінанси в умовах демократії: вступ до фінансової науки / пер. з нім. С. І. Терещенко та О. О.Терещенка; передм. і наук. ред. В. М. Федосова. Київ: Либідь, 2000. 654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Т. П. Середньострокове бюджетне планування в Україні: системна сутність, функції, структурні елементи / Т. П. Богдан // Фінанси України. - 2017. - № 6. - C. 7-2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С. Публічні фінанси у контексті генези та еволюції понятійно-категоріального апарату фінансової науки. Економіст. 2015. № 10. С. 31–3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цун Н.Є., Стуколо Н.В. Міжнародні фінанси: Навч. посібник. - 2-ге вид. - К.: ВД"Професіонал", 2005. - 336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нець С.Я. Міжнародні фінанси: Підручник. - К.: Знання-Прес, 2002. - 311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яченко А. Є. Функціональна децентралізація та вдосконалення системи бюджетних відносин. Фінанси України. 2014. № 2. С. 17–2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ий кодекс Україн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ий моніторинг: аналіз виконання бюджету за 2016 рік / Зубенко В. В. та ін.; ІБСЕД, Проект “Зміцнення місцевої фінансової ініціативи (ЗМФІ-II) впровадження”, USAID. Київ, 2017. 90 c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к О.А. Державні фінанси України: Навчальний посібник. - К.: Вища школа, 1997. - 383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ик О.Д., Павлюк К.В. Бюджетна система України: Підручник. - К.: ЦНЛ, 2004. - 544с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к О.Д., Павлюк К.В. Державні фінанси України: Підручник. - 2-ге вид., перероб. та доп. - К.: ЦНЛ, 2004. - 608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венко Л. О., Сушко Н. М., Фаюра Н. Д. Фінанси: Навч. посіб. — К.: Центр учбової літератури, 2010. — 152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ер М. Хозяйство и общество / пер. с нем. Л. Ионина. М.: ГУ-ВШЭ, 2010. 456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вська Н.Г., Філімоненков О.С. Фінанси підприємств: Навчально-методичний посібник: Практикум. - Ж: ЖІТІ, 2001. - 274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 К.М., Абсава Л.О., Владимирова Л.В., Мінза Т.К. Бюджетна система: Навч. посібник. - К.: Кондор, 2009. - 220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 К.М., Чуйко Н.Г., Рогальський О.Ф. Місцеві фінанси: Навчальний посібник. - Херсон: Олді-плюс, 2006. - 352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кова Н.М., Кузьминчук Н.В. Соціальне страхування: Навч. посібник. - К.: Кондор, 2006. - 352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як Г. В. Бюджетне вирівнювання: теоретико-методологічні аспекти / Г. В. Возняк // Фінанси України. - 2017. - № 4. - C. 42-5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Ю. И., Усков И. В. Межбюджетные отношения в Украине. Симферополь: АРИАЛ, 2010. 276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Габбард, Р. Глен. Гроші, фінансова система та економіка: Підручник / Пер. з англ.; Наук. ред. пер. М. Савлук, Д. Олесневич. — К.: КНЕУ, 2004. — 889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ов С. С. Підвищення рівня транспарентності та функціональності державних фінансів в умовах структурних реформ / С. С. Гасанов // Фінанси України. - 2017. - № 8. - C. 7-3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ов С. С. Структурна політика і державні фінанси в умовах інституціональної невизначеності / С. С. Гасанов // Фінанси України. - 2017. - № 3. - C. 7-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Ггромадський проект / Інститут бюджету та соціально-економічних досліджень. URL: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ibser.org.ua/gromadskyy-proekt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ідчіна М.В., Захожай В.Б., Осіпчук Л.Л., Субботович Ю.Л., Темчишина К.М. Фінанси (теоретичні основи): Підручник. - К.: МАУП, 2002. - 280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і фінанси: теорія і практика перехідного періоду в Центральній Європі: пер. з англ. Київ: Основи, 1998. 542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ентралізація публічної влади: досвід європейських країн та перспективи України / Бориславська О. М. та ін.; Центр політ.-правов. реформ. Київ: Москаленко О. М., 2012. 212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Директива Ради ЄС 2011/85/ЄС від 08.11.2011. </w:t>
            </w:r>
            <w:r>
              <w:rPr>
                <w:sz w:val="28"/>
                <w:szCs w:val="28"/>
                <w:lang w:val="en-US"/>
              </w:rPr>
              <w:t>URL: http://eur-lex.europa.eu/LexUriServ/LexUriServ.do?uri=OJ:L:2011:306:0041:0047:en:PDF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угопольський О. В. Суспільний сектор економіки і публічні фінанси в епоху глобальних трансформацій: монографія. Тернопіль: Екон. думка: ТНЕУ, 2011. 632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рник наукових праць “Фінанси, облік і аудит”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овайский С. И. Учебник финансового права / под ред. Н. Л. Яснопольского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О. М., Кощук Т. В. Управління фіскальними ризиками, пов’язаними з діяльністю державних підприємств в Україні. Фінанси України. 2017. № 2. С. 64–8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 Ю. Б. Нагальні проблеми формування державної податкової політики в Україні / Ю. Б. Іванов, К. І. Швабій // Фінанси України. - 2017. - № 5. - C. 39-5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 Ю. Б., Тищенко О. М., Давискіба К. В. Проблеми податкового регулювання і планування податкових платежів / за заг. ред. Ю. Б. Іванова. Харків: ХНЕУ, 2006. 240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ський А. Б. Запровадження в Україні державних облігацій, індексованих на показник інфляції: за і проти / А. Б. Камінський, І. М. Браткова // Фінанси України. - 2017. - № 1. - C. 75-8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енко О. П. Формування інституційного забезпечення прозорості бюджетного процесу в Україні / О. П. Кириленко // Фінанси України. - 2017. - № 8. - C. 80-94.г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ієвич О. Англо-український глосарій термінів і понять з аналізу 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політики та економіки. Київ: Основи, 2003. 510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ейцев Г.Г., Виговська Н.Г., Петрук О.М. Фінанси підприємств: Навч. посібник. - Ж: ЖІТІ, 2002. - 272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К. В. Самофінансування регуляторів ринків цінних паперів: зарубіжна практика та українські реалії / К. В. Клименко, Г. М. Терещенко // Фінанси України. - 2017. - № 2. - C. 27-4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 Ю.Г., Логвінова Н.С., Ковалевський В.В., Левицький М.А., Воронова О.В. Міжнародні фінанси: Навч. посібник. - 3-тє вид., перероб. та доп. - К.: ЦУЛ, 2007. - 640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 Ю.Г., Лук'яненко Д.Г., Ржепішевський К.І., Ковалевський В.В., Логвинова Н.С. Міжнародні фінанси в питаннях та відповідях: Навч. посібник/ 2-ге вид., перероб. і доп. - К.: ЦУЛ, 2003. - 294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О.В., Бойко Д.І., Кононіхіна О.О. Історія грошей та фінансів: Навч. посібник. - К.: ЦНЛ, 2008. - 140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ряшов В.П. Фінанси: Навч. посібник. - Херсон: Олді-плюс, 2006. - 352с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чицький М. І., Заброцька О. В. Фінансове територіальне вирівнювання в системі міжбюджетних відносин: монографія / Львів. нац. ун-т ім. Івана Франка. Львів, 2015. 336 c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ино-український словар для середніх шкіл / уклад. Ю. Кобилянський. Відень: Друк. Кароля Горішека, 1912. 660 c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зевич Я. В., Кузьмінська Т. С. Основні методи аналізу податкових </w:t>
            </w:r>
          </w:p>
          <w:p>
            <w:pPr>
              <w:pStyle w:val="Normal"/>
              <w:widowControl w:val="false"/>
              <w:ind w:left="567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зиків в процесі прийняття управлінських рішень. Вісник ЖИТОМИРСЬКА ПОЛІТЕХНІКА. 2013. № 2. С. 252–26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зевич Я.В., Дячек С.М. Податкова система України: Навчально- методичний посібник. - Ж.: ЖИТОМИРСЬКА ПОЛІТЕХНІКА, 2007. - 216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енко П.М., Юхименко П.І., Ільєнко А.А., Погорілий А.О., Гутко Л.М. Терія фінансів: Навч. посібник/ За ред. О.Д. Василика. - К.: ЦНЛ, 2005. - 480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іна І. О. Міжбюджетні відносини в Україні: концептуальні підходи до реформування. Економіка України. 2002. № 5. С. 10–1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іна І. О. Ризики довгострокової платоспроможності держави / І. О. Луніна // Фінанси України. - 2017. - № 4. - C. 7-2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І. О. Фінансова інфраструктура: інноваційний підхід до дослідження фінансів / І. О. Лютий // Фінанси України. - 2017. - № 4. - C. 121-12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С.О., Опалов О.А. Фінансовий ринок. Теорія і практика: Навчальний посібник. - Ж.: ЖІТІ, 2002. - 415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і фінанси: підручник / за ред. О. П. Кириленко. 2-ге вид., перероб. і доп. Тернопіль: ТНЕУ, 2015. 460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ний кодекс Україн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журнал “Економіка. Фінанси. Право”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журнал “Фінанси України”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журнал “Фінанси, банки, інвестиції”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о-виробничий журнал “Облік і фінанси АПК”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хай В. А., Гнедіна К. В. Податкові ризики: зміст та методи зниження. Науковий віс</w:t>
              <w:softHyphen/>
              <w:t>ник Полісся. 2015. № 2 (2). С. 134–14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А. А. Проблеми правового регулювання публічних фінансів та публічних видатків: монографія. Чернівці: Рута, 2004. 264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ти Ф. Основные начала финансовой науки / пер. с итал. И. Шрейдера; под ред. А. Свирщевского. М.: Изд-во М. и С. Сабашниковых, 1904. 656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бахт Е., Гроппелі А. Фінанси/ Пер.з англ. В.Овсієнка. В.Мусієнка. - К.: Основи, 1993. - 383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ovak, O., Osadcha, T., &amp; Petruk, O. (2019). CONCEPT AND CLASSIFICATION OF DERIVATIVE FINANCIAL INSTRUMENTS AS A METHODOLOGICAL PRECISION ON THEIR REGULATION IN THE FINANCIAL SERVICES MARKET. </w:t>
            </w:r>
            <w:r>
              <w:rPr>
                <w:i/>
                <w:iCs/>
                <w:sz w:val="28"/>
                <w:szCs w:val="28"/>
              </w:rPr>
              <w:t>Baltic Journal of Economic Studies</w:t>
            </w:r>
            <w:r>
              <w:rPr>
                <w:sz w:val="28"/>
                <w:szCs w:val="28"/>
              </w:rPr>
              <w:t>, </w:t>
            </w:r>
            <w:r>
              <w:rPr>
                <w:i/>
                <w:iCs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(3), 135-144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й тлумачний словник української мови: у 4 т. 42000 слів / уклад.: В. Яременко, О. Сліпушко. Київ: Аконіт, 2000. Т. 3 (О–Р). 924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 И. Х. Основы финансовой науки: учение об обыкновенных доходах. 4-е изд. М.: Тип. т-ва И. Д. Сытина, 1910. 352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ін В. М. Домінанти та пріоритети фінансового вирівнювання в Україні. Фінанси України. 2015. № 6. С. 29–4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ін В. М. Домінанти та пріоритети фінансового вирівнювання в Україні. Фінанси України. 2015. № 6. С. 29–4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ін В. М. Публічні фінанси: ґенеза, теоретичні колізії та практична концептуалізація / В. М. Опарін, В. М. Федосов, П. І. Юхименко // Фінанси України. - 2017. - № 2. - C. 110-12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ін В. М. Фінанси (загальна теорія): навч. посіб. 2-ге вид., переробл. і допов. Київ: КНЕУ, 2002. 240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ін В.М. Фінанси ( Загальна теорія): Навчальний посібник. - 2-ге вид., доп. і перероб. - К.: КНЕУ, 2005. - 240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ленко Ю.В., Рожко О.Д. Місцеві фінанси: Опорний конспект лекцій. - К.: КОНДОР, 2004. - 282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ька І.О., Клиновий Д.В. Фінанси (з елементами статистики фінансів): Навчальний посібник. - 2-ге вид., перероб. і доп. - К.: ЦУЛ, 2002. - 300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к О.М. Банківська справа: Навчальний посібник/ За ред. Ф.Ф. Бутинця. - К.: Кондор, 2004. - 461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к О.М. Банківські операції: навч. посібник/ за ред. О.М. Петрука. - Ж.: ЖИТОМИРСЬКА ПОЛІТЕХНІКА, 2011. - 568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к О.М. Центральний банк та грошово-кредитна політика: Навчально-методичний посібник. - Ж.: ЖИТОМИРСЬКА ПОЛІТЕХНІКА, 2008. - 124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ук, О. М., &amp; Новак, О. С. (2017). Сутність криптовалюти як методологічна передумова її облікового відображення. </w:t>
            </w:r>
            <w:r>
              <w:rPr>
                <w:i/>
                <w:iCs/>
                <w:sz w:val="28"/>
                <w:szCs w:val="28"/>
              </w:rPr>
              <w:t>«Вісник ЖДТУ»: Економіка, управління та адміністрування</w:t>
            </w:r>
            <w:r>
              <w:rPr>
                <w:sz w:val="28"/>
                <w:szCs w:val="28"/>
              </w:rPr>
              <w:t>, (4(82), 48–5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ковий кодексу Україн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критість використання публічних коштів: закон України від 11.02.2015 № 183-VIII. URL: http://zakon4.rada_gov.ua/laws/show/183-1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и до розділу VI “Прикінцеві та перехідні положення” Бюджетного кодексу України щодо запровадження середньострокового 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8"/>
                <w:szCs w:val="28"/>
              </w:rPr>
              <w:t xml:space="preserve">бюджетного планування: закон України від 23.03.2017 № 1974-VIII. URL: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://zakon3.rada.gov.ua/laws/show/1974-19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Про затвердження Порядку здійснення контролю за ризиками, пов’язаними з управлінням державним (місцевим) боргом: постанова Кабінету Міністрів України від 01.08.2012 № 815. </w:t>
            </w:r>
            <w:r>
              <w:rPr>
                <w:sz w:val="28"/>
                <w:szCs w:val="28"/>
                <w:lang w:val="en-US"/>
              </w:rPr>
              <w:t>URL: http://zakon0.rada.gov.ua/laws/show/815-2012-%D0%BF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Рога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 xml:space="preserve">., </w:t>
            </w:r>
            <w:r>
              <w:rPr>
                <w:sz w:val="28"/>
                <w:szCs w:val="28"/>
              </w:rPr>
              <w:t>Амаля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 xml:space="preserve">., </w:t>
            </w:r>
            <w:r>
              <w:rPr>
                <w:sz w:val="28"/>
                <w:szCs w:val="28"/>
              </w:rPr>
              <w:t>Безнощенк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., </w:t>
            </w:r>
            <w:r>
              <w:rPr>
                <w:sz w:val="28"/>
                <w:szCs w:val="28"/>
              </w:rPr>
              <w:t>Боринец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en-US"/>
              </w:rPr>
              <w:t xml:space="preserve">., </w:t>
            </w:r>
            <w:r>
              <w:rPr>
                <w:sz w:val="28"/>
                <w:szCs w:val="28"/>
              </w:rPr>
              <w:t>Бузина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Міжнародн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інанси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Підручник</w:t>
            </w:r>
            <w:r>
              <w:rPr>
                <w:sz w:val="28"/>
                <w:szCs w:val="28"/>
                <w:lang w:val="en-US"/>
              </w:rPr>
              <w:t xml:space="preserve">/ </w:t>
            </w:r>
            <w:r>
              <w:rPr>
                <w:sz w:val="28"/>
                <w:szCs w:val="28"/>
              </w:rPr>
              <w:t>З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д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О.І. Рогача. - К.: Либідь, 2003. - 784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а Н. С. Фінансове рахівництво як інформаційно-інфраструктурна підсистема сучасної макроекономіки / Н. С. Рязанова, В. М. Федосов // Фінанси України. - 2017. - № 1. - C. 26-5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Г. Д. Конспект лекцій по руському фінансовому праву. Житомир: Типогр. С. Бродовича, 1888. 341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ик іншомовних слів / за ред. О. С. Мельничука. Київ: Голов. ред. УРЕ, 1977. 776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Стратегія реформування системи управління державними фінансами на 2017–2021 роки. </w:t>
            </w:r>
            <w:r>
              <w:rPr>
                <w:sz w:val="28"/>
                <w:szCs w:val="28"/>
                <w:lang w:val="en-US"/>
              </w:rPr>
              <w:t>URL: http://www.kmu.gov.ua/control/uk/cardnpd?docid=24979737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ушк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Становле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ржавн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значейськ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лужб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кладово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дернізації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авлі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ржавним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інансами</w:t>
            </w:r>
            <w:r>
              <w:rPr>
                <w:sz w:val="28"/>
                <w:szCs w:val="28"/>
                <w:lang w:val="en-US"/>
              </w:rPr>
              <w:t xml:space="preserve"> /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Сушко</w:t>
            </w:r>
            <w:r>
              <w:rPr>
                <w:sz w:val="28"/>
                <w:szCs w:val="28"/>
                <w:lang w:val="en-US"/>
              </w:rPr>
              <w:t xml:space="preserve"> // </w:t>
            </w:r>
            <w:r>
              <w:rPr>
                <w:sz w:val="28"/>
                <w:szCs w:val="28"/>
              </w:rPr>
              <w:t>Фінанс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z w:val="28"/>
                <w:szCs w:val="28"/>
                <w:lang w:val="en-US"/>
              </w:rPr>
              <w:t>. - 2017. - № 6. - C. 56-7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тин Г. И. Очерки по общей истории публичных финансов. Опыт построения теоретической финансовой науки на публично-экономической основе. Одесса, 1926. 51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іна В. Б. До питання про публічні фінанси. Фінанси України. 2009. № 12. С. 28–3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коналення управління державними фінансами та реформування податкової системи України / за ред. Т. І. Єфименко; ДННУ “Акад. фін. упр.”. Київ, 2015. 444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и макроекономічної нестабільності в системі моделей економічного розвит</w:t>
              <w:softHyphen/>
              <w:t>ку: кол. моногр. / за ред. М. І. Скрипниченко; НАН України, Ін-т економіки та прогнозування. Київ, 2012. 720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ов В., Опарін В., Льовочкін С. Фінансова реструктуризація в Україні: проблеми і напрями: монографія / за наук. ред. В. Федосова. Київ: КНЕУ, 2002. 387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ов В., Опарін В., Сафонова Л., Романенко О., Андрущенко В. Бюджетний менеджмент: Підручник/ За ред. В.Федосова. - К.: КНЕУ, 2004. - 864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: Учебник для вузов/ Под ред. проф. Л. А. Дробозиной. — М.: ЮНИТИ, 2001. — 527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ы: учебник для студентов вузов, обучающихся по экономическим специальностям, специальностям "Финансы и кредит" (080105) / Под. ред. 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. Поляка. - 3-е издание., перераб. и доп. - М.: ЮНИТИ-ДАНА, 2008. - 703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пенко А. С. Економічна глобалістика. Світ-система глобалізму / А. С. Філіпенко // Фінанси України. - 2017. - № 1. - C. 127-12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и: підруч. / С.І. Юрій, В.М. Федосов, Л.М. Алексеєнко та ін.; за ред. С.І. Юрія, В.М. Федосова; Тернопільськ. нац. екон. ун-т. – К. : Знання, 2008. – 611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и: підручник / Юрій С. І. та ін.; за ред. С. І. Юрія, В. М. Федосова. 2-ге вид, переробл. і допов. Київ: Знання, 2012. 687 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утенко А. В. Прагматика та семантика термінів фінансової науки “суспільні фінанси”, “публічні фінанси” та “державні фінанси” / А. В. Хомутенко // Фінанси України. - 2017. - № 1. - C. 111-12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вич М. Місцеві видатки Прусії у зв’язку з теорією місцевих видатків. Фінансова думка України: хрестоматія: у 3 т. / авт.-упоряд.: С. І. Юрій та ін.; передм. П. М. Леоненка; за наук. ред. В. М. Федосова. Київ: Кондор, 2010. Ч. І. С. 439–46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удько В.М. Фінансовий ринок: Навчальний посібник. - К.: Знання -Прес, 2003. - 535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лкова Т. Б. Місцеві бюджети як публічний фонд грошових коштів: теоретичний аспект. Підприємство, господарство і право. 2006. № 4. С. 114–1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567" w:hanging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именко П. І., Федосов В. М., Лазебник Л. Л. та ін. Теорія фінансів: Підручник / За ред. проф. В. М. Федосова, С. І. Юрія. — К.: Центр учбової літератури, 2010. — 576 с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/>
      </w:pPr>
      <w:r>
        <w:rPr/>
        <w:t> 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нформаційні ресурси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Вітчизняні періодичні видання з банківської справи, фінансів і кредиту, економіки: «Фінанси України», «</w:t>
      </w:r>
      <w:hyperlink r:id="rId4">
        <w:r>
          <w:rPr>
            <w:rStyle w:val="InternetLink"/>
            <w:color w:val="000000"/>
            <w:sz w:val="26"/>
            <w:szCs w:val="26"/>
            <w:u w:val="single"/>
          </w:rPr>
          <w:t>Економіка, управління та адміністрування</w:t>
        </w:r>
      </w:hyperlink>
      <w:r>
        <w:rPr>
          <w:color w:val="000000"/>
          <w:sz w:val="26"/>
          <w:szCs w:val="26"/>
        </w:rPr>
        <w:t>», «Економіка України», «Банківська справа»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Електронні бази даних і сайти державних регуляторів з грошей, кредиту та банківництва: 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https://www.bank.gov.ua/control/uk/index</w:t>
        </w:r>
      </w:hyperlink>
      <w:r>
        <w:rPr>
          <w:color w:val="000000"/>
          <w:sz w:val="26"/>
          <w:szCs w:val="26"/>
        </w:rPr>
        <w:t xml:space="preserve">; </w:t>
      </w:r>
      <w:hyperlink r:id="rId6">
        <w:r>
          <w:rPr>
            <w:rStyle w:val="InternetLink"/>
            <w:color w:val="0000FF"/>
            <w:sz w:val="26"/>
            <w:szCs w:val="26"/>
            <w:u w:val="single"/>
          </w:rPr>
          <w:t>https://www.nssmc.gov.ua/</w:t>
        </w:r>
      </w:hyperlink>
      <w:r>
        <w:rPr>
          <w:color w:val="000000"/>
          <w:sz w:val="26"/>
          <w:szCs w:val="26"/>
        </w:rPr>
        <w:t>; https://www.nfp.gov.ua/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3"/>
      <w:gridCol w:w="5983"/>
      <w:gridCol w:w="1788"/>
    </w:tblGrid>
    <w:tr>
      <w:trPr>
        <w:trHeight w:val="567" w:hRule="atLeast"/>
        <w:cantSplit w:val="true"/>
      </w:trPr>
      <w:tc>
        <w:tcPr>
          <w:tcW w:w="15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jc w:val="center"/>
            <w:textAlignment w:val="baseline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598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ind w:firstLine="720"/>
            <w:jc w:val="center"/>
            <w:textAlignment w:val="baseline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ind w:left="-57" w:right="-57" w:firstLine="720"/>
            <w:jc w:val="center"/>
            <w:textAlignment w:val="baseline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jc w:val="center"/>
            <w:textAlignment w:val="baseline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jc w:val="center"/>
            <w:textAlignment w:val="baseline"/>
            <w:rPr/>
          </w:pPr>
          <w:r>
            <w:rPr>
              <w:b/>
              <w:sz w:val="16"/>
              <w:szCs w:val="16"/>
              <w:lang w:val="uk-UA"/>
            </w:rPr>
            <w:t>Ф-19.05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1/071.00.1/Б/ОК15-2021</w:t>
          </w:r>
        </w:p>
      </w:tc>
    </w:tr>
    <w:tr>
      <w:trPr>
        <w:trHeight w:val="227" w:hRule="atLeast"/>
        <w:cantSplit w:val="true"/>
      </w:trPr>
      <w:tc>
        <w:tcPr>
          <w:tcW w:w="15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snapToGrid w:val="false"/>
            <w:jc w:val="center"/>
            <w:textAlignment w:val="baseline"/>
            <w:rPr>
              <w:rFonts w:ascii="Calibri" w:hAnsi="Calibri" w:eastAsia="Calibri" w:cs="Calibri"/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rFonts w:eastAsia="Calibri" w:cs="Calibri" w:ascii="Calibri" w:hAnsi="Calibri"/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598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jc w:val="center"/>
            <w:textAlignment w:val="baseline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8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jc w:val="center"/>
            <w:textAlignment w:val="baseline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2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rPr>
        <w:sz w:val="10"/>
        <w:szCs w:val="10"/>
        <w:lang w:val="ru-RU"/>
      </w:rPr>
    </w:pPr>
    <w:r>
      <w:rPr>
        <w:sz w:val="10"/>
        <w:szCs w:val="10"/>
        <w:lang w:val="ru-RU"/>
      </w:rPr>
    </w:r>
  </w:p>
  <w:p>
    <w:pPr>
      <w:pStyle w:val="Normal"/>
      <w:rPr>
        <w:sz w:val="10"/>
        <w:szCs w:val="10"/>
        <w:lang w:val="ru-RU"/>
      </w:rPr>
    </w:pPr>
    <w:r>
      <w:rPr>
        <w:sz w:val="10"/>
        <w:szCs w:val="1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23"/>
        </w:tabs>
        <w:ind w:left="2123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3">
    <w:name w:val="Название Знак"/>
    <w:qFormat/>
    <w:rPr>
      <w:b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hadow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  <w:lang w:val="uk-UA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hadow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ser.org.ua/gromadskyy-proekt" TargetMode="External"/><Relationship Id="rId3" Type="http://schemas.openxmlformats.org/officeDocument/2006/relationships/hyperlink" Target="http://zakon3.rada.gov.ua/laws/show/1974-19" TargetMode="External"/><Relationship Id="rId4" Type="http://schemas.openxmlformats.org/officeDocument/2006/relationships/hyperlink" Target="http://ema.ztu.edu.ua/index" TargetMode="External"/><Relationship Id="rId5" Type="http://schemas.openxmlformats.org/officeDocument/2006/relationships/hyperlink" Target="https://www.bank.gov.ua/control/uk/index" TargetMode="External"/><Relationship Id="rId6" Type="http://schemas.openxmlformats.org/officeDocument/2006/relationships/hyperlink" Target="https://www.nssmc.gov.ua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0:35:00Z</dcterms:created>
  <dc:creator>Инна</dc:creator>
  <dc:description/>
  <cp:keywords/>
  <dc:language>en-US</dc:language>
  <cp:lastModifiedBy>Оксана</cp:lastModifiedBy>
  <dcterms:modified xsi:type="dcterms:W3CDTF">2022-02-14T19:23:00Z</dcterms:modified>
  <cp:revision>25</cp:revision>
  <dc:subject/>
  <dc:title>МІНІСТЕРСТВО ОСВІТИ І НАУКИ УКРАЇНИ</dc:title>
</cp:coreProperties>
</file>