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spacing w:lineRule="auto" w:line="24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ритерії оцінювання знань студентів з навчальної дисципліни 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>
          <w:b/>
          <w:szCs w:val="28"/>
          <w:lang w:val="uk-UA"/>
        </w:rPr>
        <w:t>„</w:t>
      </w:r>
      <w:r>
        <w:rPr>
          <w:b/>
          <w:szCs w:val="28"/>
          <w:lang w:val="uk-UA"/>
        </w:rPr>
        <w:t>Управління брендом роботодавця”</w:t>
      </w:r>
    </w:p>
    <w:p>
      <w:pPr>
        <w:pStyle w:val="Normal"/>
        <w:widowControl w:val="false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Оцінювання знань студентів з навчальної дисципліни „Управління брендом роботодавця” здійснюється на основі результатів поточного та підсумкового контролю. Об’єктом оцінювання знань студентів є програмний матеріал навчальної дисципліни „Управління брендом роботодавця”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точний контроль здійснюється під час проведення семінарських занять та реалізації проектів із створення та розвитку брендів і має на меті перевірку рівня підготовки студентів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вданням поточного контролю є перевірка розуміння та засвоєння лекційного матеріалу, набуття практичних навичок при вирішенні виробничих ситуацій та розв’язуванні завдань, уміння самостійно опрацьовувати теоретичний матеріал, висловлювати та обґрунтовувати власні думки. Завданням підсумкового контролю (заліку) є перевірка розуміння студентами програмного матеріалу в цілому, здатності логічно та послідовно розв’язувати практичні задачі, творчо використовувати накопичені знання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цінювання знань студентів здійснюється за 100-бальною шкалою. Результати роботи студентів впродовж навчального семестру оцінюються в ході поточного контролю в діапазоні від 1 до 60 балів (включно), а результати підсумкового контролю (заліку) оцінюються від 1 до 40 балів (включно)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езультати поточного оцінювання роботи студентів вносяться у журнал обліку роботи викладача до розділу „Результати семестрового контролю та захисту навчальних модулів”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Об’єктами поточного контролю знань студентів є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активність та результативність роботи на семінарських заняттях;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завдань для самостійного опрацювання;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індивідуальної роботи (проекту);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модульних контрольних робіт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Поточний контроль роботи студентів з навчальної дисципліни „Управління брендом роботодавця” здійснюється за наступними критеріями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активність та результативність роботи на семінарських заняттях – до 10 балів;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завдань для самостійного опрацювання – до 5 балів;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індивідуальної роботи (проекту) – до 5 балів;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модульної контрольної роботи №1 – до 20 балів;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онання модульної контрольної роботи №2 – до 20 балів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Звіти про виконання завдань для самостійної та індивідуальної роботи (проекту) подаються на перевірку та захищаються студентами в ході співбесіди з викладачем і в формі докладу перед аудиторією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модульної контрольної роботи передбачає надання відповідей на тести. Кожна модульна контрольна робота містить по 20 тестів. За кожну правильну відповідь на 1 тестове завдання виставляється 1 бал, за неправильну відповідь – 0 балів. Модульна контрольна робота вважається зарахованою, якщо вона оцінена на 10 та більше балів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о модульної контрольної роботи допускаються студенти, які відвідали не менше 90% аудиторних занять і отримали не менше 60% від можливої кількості балів за поточну роботу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Cs w:val="28"/>
          <w:lang w:val="uk-UA"/>
        </w:rPr>
        <w:t>Перша модульна контрольна робота</w:t>
      </w:r>
      <w:r>
        <w:rPr>
          <w:szCs w:val="28"/>
          <w:lang w:val="uk-UA"/>
        </w:rPr>
        <w:t xml:space="preserve"> містить питання наступних тем: „Поняття та структура бренду”; „Управління брендом роботодавця”; „Формування команди з управління брендом роботодавця”.</w:t>
      </w:r>
    </w:p>
    <w:p>
      <w:pPr>
        <w:pStyle w:val="Normal"/>
        <w:widowControl w:val="false"/>
        <w:tabs>
          <w:tab w:val="clear" w:pos="708"/>
          <w:tab w:val="left" w:pos="602" w:leader="none"/>
        </w:tabs>
        <w:ind w:firstLine="567"/>
        <w:jc w:val="both"/>
        <w:rPr/>
      </w:pPr>
      <w:r>
        <w:rPr>
          <w:i/>
          <w:szCs w:val="28"/>
          <w:lang w:val="uk-UA"/>
        </w:rPr>
        <w:t>Друга модульна контрольна робота</w:t>
      </w:r>
      <w:r>
        <w:rPr>
          <w:szCs w:val="28"/>
          <w:lang w:val="uk-UA"/>
        </w:rPr>
        <w:t xml:space="preserve"> охоплює такі теми: „Створення HR-бренду”; „</w:t>
      </w:r>
      <w:r>
        <w:rPr>
          <w:lang w:val="uk-UA"/>
        </w:rPr>
        <w:t>Двоїста структура бренду компанії</w:t>
      </w:r>
      <w:r>
        <w:rPr>
          <w:szCs w:val="28"/>
          <w:lang w:val="uk-UA"/>
        </w:rPr>
        <w:t>”; „HR-бренд – образ компанії у свідомості співробітника та суспільства”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і студенти, які за результатами поточного контролю отримали 40 і більше балів, допускаються до заліку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Залікова картка містить 3 завдання, кожне з яких оцінюється за шкалою (табл. 1): 1 теоретичне завдання – до 10 балів включно; 2 теоретичне завдання – до 10 балів; 3 практичне завдання (виконання ситуаційної вправи) – до 20 балів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Максимальна кількість балів, яка може бути отримана студентом на заліку, – 40 балів.</w:t>
      </w:r>
    </w:p>
    <w:p>
      <w:pPr>
        <w:pStyle w:val="Normal"/>
        <w:widowControl w:val="false"/>
        <w:ind w:firstLine="567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аблиця 1</w:t>
      </w:r>
    </w:p>
    <w:p>
      <w:pPr>
        <w:pStyle w:val="Normal"/>
        <w:widowControl w:val="false"/>
        <w:jc w:val="center"/>
        <w:rPr/>
      </w:pPr>
      <w:r>
        <w:rPr/>
        <w:t>Критерії оцінювання знань студентів на заліку</w:t>
      </w:r>
    </w:p>
    <w:tbl>
      <w:tblPr>
        <w:tblW w:w="1019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585"/>
      </w:tblGrid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</w:t>
            </w:r>
          </w:p>
        </w:tc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терії оцінювання знань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балів</w:t>
            </w:r>
          </w:p>
        </w:tc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 правильно виконав практичне завдання (ситуаційну вправу), спроможний аргументовано відстоювати свою думку.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балів</w:t>
            </w:r>
          </w:p>
        </w:tc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 дає правильну вичерпну відповідь на поставлене запитання, при цьому показує високі знання понятійного апарату та літературних джерел, вміє аргументувати свої думки та ставлення до відповідних економічних категорій.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балів</w:t>
            </w:r>
          </w:p>
        </w:tc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>Студент у цілому відповів на поставлене запитання, але не спромігся переконливо аргументувати свою відповідь, помилився у використанні понятійного апарату, показав недостатні знання літературних джерел.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балів</w:t>
            </w:r>
          </w:p>
        </w:tc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>Студент дає неправильну відповідь на запитання, показує незадовільне знання понятійного апарату та літературних джерел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Cs w:val="28"/>
          <w:lang w:val="uk-UA"/>
        </w:rPr>
        <w:t>У разі, коли відповіді студента на 3 завдання залікової картки оцінені менше ніж в 20 балів, він отримує незадовільну оцінку за результатами заліку та незадовільну загальну підсумкову оцінку. В цьому випадку отримані результати поточного контролю не враховую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firstLine="567"/>
        <w:jc w:val="both"/>
        <w:rPr/>
      </w:pPr>
      <w:r>
        <w:rPr>
          <w:szCs w:val="28"/>
          <w:lang w:val="uk-UA"/>
        </w:rPr>
        <w:t>Переведення даних 100-бальної шкали оцінювання в 4-х бальну та шкалу за системою ECTS здійснюється в порядку, наведеному в таблиц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ind w:firstLine="567"/>
        <w:jc w:val="right"/>
        <w:rPr/>
      </w:pPr>
      <w:r>
        <w:rPr>
          <w:i/>
          <w:szCs w:val="28"/>
          <w:lang w:val="uk-UA"/>
        </w:rPr>
        <w:t xml:space="preserve">Таблиця 2 </w:t>
      </w:r>
    </w:p>
    <w:p>
      <w:pPr>
        <w:pStyle w:val="Normal"/>
        <w:widowControl w:val="false"/>
        <w:jc w:val="center"/>
        <w:rPr/>
      </w:pPr>
      <w:r>
        <w:rPr/>
        <w:t>Шкала оцінювання: національна та ECTS</w:t>
      </w:r>
    </w:p>
    <w:tbl>
      <w:tblPr>
        <w:tblW w:w="1019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760"/>
        <w:gridCol w:w="3564"/>
        <w:gridCol w:w="3005"/>
      </w:tblGrid>
      <w:tr>
        <w:trPr>
          <w:trHeight w:val="45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шкалою ЖДТУ (в балах)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шкалою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6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70" w:hRule="atLeas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/>
            </w:pPr>
            <w:r>
              <w:rPr>
                <w:sz w:val="24"/>
                <w:lang w:val="uk-UA"/>
              </w:rPr>
              <w:t>для іспиту, курсового проекту (роботи), практик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>
          <w:trHeight w:val="4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–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о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–8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3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ре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–8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–7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</w:t>
            </w:r>
          </w:p>
        </w:tc>
        <w:tc>
          <w:tcPr>
            <w:tcW w:w="3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ільно</w:t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–6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 </w:t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–5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X</w:t>
            </w:r>
          </w:p>
        </w:tc>
        <w:tc>
          <w:tcPr>
            <w:tcW w:w="3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</w:t>
            </w:r>
          </w:p>
        </w:tc>
      </w:tr>
      <w:tr>
        <w:trPr>
          <w:trHeight w:val="4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–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04:00Z</dcterms:created>
  <dc:creator>Вячеслав Ткачук</dc:creator>
  <dc:description/>
  <cp:keywords/>
  <dc:language>en-US</dc:language>
  <cp:lastModifiedBy>Вячеслав Ткачук</cp:lastModifiedBy>
  <dcterms:modified xsi:type="dcterms:W3CDTF">2016-10-24T21:48:00Z</dcterms:modified>
  <cp:revision>7</cp:revision>
  <dc:subject/>
  <dc:title>Критерії оцінювання знань студентів з навчальної дисципліни „Кадрове діловодство з використанням комп’ютерних технологій”</dc:title>
</cp:coreProperties>
</file>