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>Частина 2 МКР №1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Proszę podkreślić poprawną formę wyrazów podanych w nawiasach zgodnie z przykładem (czas teraźniejszy)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 (5 </w:t>
      </w:r>
      <w:r>
        <w:rPr>
          <w:rFonts w:cs="Times New Roman" w:ascii="Times New Roman" w:hAnsi="Times New Roman"/>
          <w:b/>
          <w:bCs/>
          <w:sz w:val="28"/>
          <w:szCs w:val="28"/>
        </w:rPr>
        <w:t>б.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zęsto (wspominać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spominam</w:t>
      </w:r>
      <w:r>
        <w:rPr>
          <w:rFonts w:cs="Times New Roman" w:ascii="Times New Roman" w:hAnsi="Times New Roman"/>
          <w:sz w:val="28"/>
          <w:szCs w:val="28"/>
        </w:rPr>
        <w:t>, wspominasz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moich sąsiadów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Teraz właśnie (jadę, jadą, jedzie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pociągiem do nich. To wspaniali ludzie. Zawsze (mogą, może, mogę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na nich liczyć. Oni dobrze (wie, wiedzą, wiecie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że często (chorują, choruję, chorujemy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i dlatego (pilnujesz, pilnuję, pilnuj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, żebym regularnie robiła badania kontrolne. Jak to dobrze, że mam takich znajomych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Proszę napisać tekst o sobie i swojej rodzinie (min 15 zdań) (14 б.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5:00Z</dcterms:created>
  <dc:creator>Хоменко Ганна Юріївна</dc:creator>
  <dc:description/>
  <dc:language>en-US</dc:language>
  <cp:lastModifiedBy>Хоменко Ганна Юріївна</cp:lastModifiedBy>
  <dcterms:modified xsi:type="dcterms:W3CDTF">2021-11-04T11:31:00Z</dcterms:modified>
  <cp:revision>1</cp:revision>
  <dc:subject/>
  <dc:title/>
</cp:coreProperties>
</file>