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1564849133"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1501118033"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p>
    <w:sectPr>
      <w:footerReference w:type="default" r:id="rId6"/>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04T05:14:00Z</dcterms:modified>
  <cp:revision>112</cp:revision>
  <dc:subject/>
  <dc:title/>
</cp:coreProperties>
</file>