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1724278128"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1763336395"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1507500186"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2011519520"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57340728"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934505148"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270236498"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1859862579"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1337604937"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723595545"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132647278"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781828853"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1687741702"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2052213547"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1584515783"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641946751"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439221606"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1293105101"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1953809969"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926958911"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1354807573"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