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120"/>
        <w:ind w:left="5670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ректор </w:t>
      </w: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360"/>
        <w:ind w:left="567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</w:t>
      </w:r>
      <w:r>
        <w:rPr>
          <w:spacing w:val="-4"/>
          <w:sz w:val="28"/>
          <w:szCs w:val="28"/>
          <w:lang w:val="uk-UA" w:eastAsia="uk-UA"/>
        </w:rPr>
        <w:t>Андрій МОРОЗОВ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ЕСТОВІ ЗАВДАННЯ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Public Finance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1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 xml:space="preserve">The two largest sources of tax revenue for the government are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individual and corporate income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payroll taxes for social insurance and property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individual income taxes and payroll taxes for social 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corporate income taxes and payroll taxes for social 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ndy gives piano lessons. He has an opportunity cost of $50 per lesson and charges $60. He has two students: Bob, who has a willingness to pay of $70, and Carl, who has a willingness to pay of $90. When the government puts a $20 tax on piano lessons and Andy raises his price to $80, the deadweight loss is _____________ and the tax revenue is _______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$20, $2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10, $4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$20, $4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10, $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f the tax code exempts the first $20,000 of income from taxation and then taxes 25 percent of all income above that level, then a person who earns $50,000 has an average tax rate of _____________ percent and a marginal tax rate of _____________ percent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25, 3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30, 2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25,1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15, 2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toll is a tax on those citizens who use toll roads. This policy can be viewed as an application of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x progressiv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vertic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horizont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benefits princip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n the United States, taxpayers in the top 1 percent of the income distribution pay about _____________ percent of their income in federal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1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3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excludabl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Which categories of goods are rival in consumption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public good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common resourc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goods 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overus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underprovid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a type of natural monopol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efficiently provided by market fo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Raj opens up a lemonade stand for two hours. He spends $10 for ingredients and sells $60 worth of lemonade. In the same two hours, he could have mowed his neighbor ’s lawn for $40. Raj has an accounting  profit of ______ and an economic profit of 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$50, $9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50, $1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$10, $5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90, $5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inishing marginal product explains why, as a firm’s output increases, 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he production function and total-cost curve both get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the production function gets flatter, while the total-cost curve gets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the production function gets steeper, while the total-cost curve gets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production function and total-cost curve both get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firm is producing 1,000 units at a total cost of $5,000. If it were to increase production to 1,001 units, its total cost would rise to $5,008. What does this information tell you about the firm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is $8, and average total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is $5, and average total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is $8, and average variable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Marginal cost is $5, and average variable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rm is producing 20 units with an average total cost of $25 and marginal cost of $15. If it were to increase production to 21 units, which of the following must occur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Average tot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overnment imposes a $1,000 per year license fee on all pizza restaurants. Which cost curves shift as a result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average variable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variable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rfectly competitive fir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kes its price as given by market condition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chooses its price to maximize profi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sets its price to undercut other firms selling similar produc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icks the price that yields the largest market sh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 maximizes profit by choosing the quantity at which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equals average tot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average tot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is at its minimu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’s short-run supply curve is its   ___________ cost curve above its ___________ cost  curv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average variable, marginal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, margin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marginal, average variab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, average tot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profit-maximizing, competitive firm is producing a quantity at which marginal cost is between average variable cost and average total cost, it wil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keep producing in the short run but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shut down in the short run but return to production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hut down in the short run and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keep producing both in the short run and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long-run equilibrium of a competitive market with identical firms, what is the relationship between price P, marginal cost MC, and average total cost ATC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=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&gt;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&gt;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=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cc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</w:t>
          </w:r>
          <w:r>
            <w:rPr>
              <w:b/>
              <w:sz w:val="16"/>
              <w:szCs w:val="16"/>
              <w:lang w:val="en-US"/>
            </w:rPr>
            <w:t>30</w:t>
          </w:r>
          <w:r>
            <w:rPr>
              <w:b/>
              <w:sz w:val="16"/>
              <w:szCs w:val="16"/>
              <w:lang w:val="uk-UA"/>
            </w:rPr>
            <w:t>-202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</w:t>
          </w:r>
          <w:r>
            <w:rPr>
              <w:i/>
              <w:sz w:val="16"/>
              <w:szCs w:val="16"/>
              <w:lang w:val="en-US" w:eastAsia="uk-UA"/>
            </w:rPr>
            <w:t>5</w:t>
          </w:r>
          <w:r>
            <w:rPr>
              <w:i/>
              <w:sz w:val="16"/>
              <w:szCs w:val="16"/>
              <w:lang w:val="uk-UA" w:eastAsia="uk-UA"/>
            </w:rPr>
            <w:t xml:space="preserve">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5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Calibri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4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14:00Z</dcterms:modified>
  <cp:revision>22</cp:revision>
  <dc:subject/>
  <dc:title>МІНІСТЕРСТВО ОСВІТИ УКРАЇНИ</dc:title>
</cp:coreProperties>
</file>