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/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en-US"/>
        </w:rPr>
        <w:t>Public Finance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Economics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two largest sources of tax revenue for the government are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individual and corporate income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payroll taxes for social insurance and property  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individual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corporate income taxes and payroll taxes for social  insuran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ndy gives piano lessons. He has an opportunity cost of $50 per lesson and charges $60. He has two students: Bob, who has a willingness to pay of $70, and Carl, who has a willingness to pay of $90. When the government puts a $20 tax on piano lessons and Andy raises his price to $80, the deadweight loss is _____________ and the tax revenue is _______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 xml:space="preserve">a. $20, $2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10, $4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$20, $4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10, $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f the tax code exempts the first $20,000 of income from taxation and then taxes 25 percent of all income above that level, then a person who earns $50,000 has an average tax rate of _____________ percent and a marginal tax rate of _____________ percent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25, 3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30, 2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25,15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15, 2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ll is a tax on those citizens who use toll roads. This policy can be viewed as an application of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tax progressiv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vertic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horizontal equit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the benefits princip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United States, taxpayers in the top 1 percent of the income distribution pay about _____________ percent of their income in federal tax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2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1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3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categories of goods are excludabl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categories of goods are rival in consumption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private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public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public goods and club good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rivate goods and common resou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of the following is an example of a public good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Which of the following is an example of a common resource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fish in the ocea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residential housin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national defen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restaurant meal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goods 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overus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underprovided in the absence of governmen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a type of natural monopoly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efficiently provided by market force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Raj opens up a lemonade stand for two hours. He spends $10 for ingredients and sells $60 worth of lemonade. In the same two hours, he could have mowed his neighbor ’s lawn for $40. Raj has an accounting  profit of ______ and an economic profit of ______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$50, $9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. $50, $1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. $10, $50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$90, $50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inishing marginal product explains why, as a firm’s output increases, 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he production function and total-cost curve both get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the production function gets flatter, while the total-cost curve gets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the production function gets steeper, while the total-cost curve gets flatt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the production function and total-cost curve both get steeper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1,000 units at a total cost of $5,000. If it were to increase production to 1,001 units, its total cost would rise to $5,008. What does this information tell you about the firm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is $8, and average total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Marginal cost is $5, and average total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c. Marginal cost is $8, and average variable cost is $5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is $5, and average variable cost is $8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firm is producing 20 units with an average total cost of $25 and marginal cost of $15. If it were to increase production to 21 units, which of the following must occur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Average tot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tot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 cost would in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 cost would decreas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The government imposes a $1,000 per year license fee on all pizza restaurants. Which cost curves shift as a result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average total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average variable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variable cost and average fixed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and margin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rfectly competitive fir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. takes its price as given by market condition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chooses its price to maximize profi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ets its price to undercut other firms selling similar products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icks the price that yields the largest market shar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competitive firm maximizes profit by choosing the quantity at which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marginal cost equals average total c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margin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verage total cost equals the pric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average total cost is at its minimum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A competitive firm’s short-run supply curve is its   ___________ cost curve above its ___________ cost  curv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average variable, marginal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average total, margin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marginal, average variable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marginal, average tota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profit-maximizing, competitive firm is producing a quantity at which marginal cost is between average variable cost and average total cost, it will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keep producing in the short run but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b. shut down in the short run but return to production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shut down in the short run and exit the market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d. keep producing both in the short run and in the long run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sz w:val="28"/>
          <w:szCs w:val="28"/>
          <w:lang w:val="en-US"/>
        </w:rPr>
        <w:t>In the long-run equilibrium of a competitive market with identical firms, what is the relationship between price P, marginal cost MC, and average total cost ATC?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P=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P&gt;MC and P&gt;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P&gt;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P=MC and P=ATC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cc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</w:t>
          </w:r>
          <w:r>
            <w:rPr>
              <w:i/>
              <w:sz w:val="16"/>
              <w:szCs w:val="16"/>
              <w:lang w:val="en-US" w:eastAsia="uk-UA"/>
            </w:rPr>
            <w:t>5</w:t>
          </w:r>
          <w:r>
            <w:rPr>
              <w:i/>
              <w:sz w:val="16"/>
              <w:szCs w:val="16"/>
              <w:lang w:val="uk-UA" w:eastAsia="uk-UA"/>
            </w:rPr>
            <w:t xml:space="preserve">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Times New Roman"/>
    </w:rPr>
  </w:style>
  <w:style w:type="paragraph" w:styleId="Style22">
    <w:name w:val="Тема примечания"/>
    <w:basedOn w:val="Style21"/>
    <w:next w:val="Style21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13:00Z</dcterms:modified>
  <cp:revision>20</cp:revision>
  <dc:subject/>
  <dc:title>МІНІСТЕРСТВО ОСВІТИ УКРАЇНИ</dc:title>
</cp:coreProperties>
</file>