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70" w:hanging="0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Вченою радою </w:t>
      </w:r>
      <w:r>
        <w:rPr>
          <w:sz w:val="28"/>
          <w:szCs w:val="28"/>
          <w:lang w:val="uk-UA"/>
        </w:rPr>
        <w:t>факультету</w:t>
      </w:r>
    </w:p>
    <w:p>
      <w:pPr>
        <w:pStyle w:val="Normal"/>
        <w:spacing w:lineRule="auto" w:line="240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 w:before="0" w:after="120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autoSpaceDE w:val="false"/>
        <w:spacing w:before="0" w:after="120"/>
        <w:ind w:left="5670" w:hanging="0"/>
        <w:jc w:val="left"/>
        <w:rPr/>
      </w:pPr>
      <w:r>
        <w:rPr>
          <w:sz w:val="28"/>
          <w:szCs w:val="28"/>
          <w:lang w:val="uk-UA"/>
        </w:rPr>
        <w:t>30 серпня 2021 р.,</w:t>
      </w:r>
    </w:p>
    <w:p>
      <w:pPr>
        <w:pStyle w:val="Normal"/>
        <w:autoSpaceDE w:val="false"/>
        <w:spacing w:before="0" w:after="120"/>
        <w:ind w:left="5670" w:hanging="0"/>
        <w:jc w:val="lef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токол № 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Вче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________ Галина ТАРАСЮК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Public Finance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код 051 «Економіка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Економі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38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387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серпня 2021 р., </w:t>
      </w:r>
    </w:p>
    <w:p>
      <w:pPr>
        <w:pStyle w:val="Normal"/>
        <w:spacing w:lineRule="auto" w:line="240"/>
        <w:ind w:left="5387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3</w:t>
      </w:r>
    </w:p>
    <w:p>
      <w:pPr>
        <w:pStyle w:val="Normal"/>
        <w:spacing w:lineRule="auto" w:line="240"/>
        <w:ind w:left="5387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387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387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 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 – 2020 н.р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8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501"/>
        <w:gridCol w:w="2747"/>
      </w:tblGrid>
      <w:tr>
        <w:trPr>
          <w:trHeight w:val="32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itl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ull-time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TS 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Education program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1 «Economics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en-US"/>
              </w:rPr>
              <w:t>Modul – 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ear of education: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en-US"/>
              </w:rPr>
              <w:t>Modul – 2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Quarter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ducation hours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king hours in class – 4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king hours out of class – 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ducation level: Bachelor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ecturers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hours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eminars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hours</w:t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ing hours out of class</w:t>
            </w:r>
          </w:p>
        </w:tc>
      </w:tr>
      <w:tr>
        <w:trPr>
          <w:trHeight w:val="27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 hours</w:t>
            </w:r>
          </w:p>
        </w:tc>
      </w:tr>
      <w:tr>
        <w:trPr>
          <w:trHeight w:val="70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nal control: Exam</w:t>
            </w:r>
          </w:p>
        </w:tc>
      </w:tr>
    </w:tbl>
    <w:p>
      <w:pPr>
        <w:pStyle w:val="Normal"/>
        <w:spacing w:lineRule="auto" w:line="240"/>
        <w:jc w:val="center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>Мета та завдання навчальної дисципліни</w:t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9"/>
        <w:shd w:fill="FFFFFF" w:val="clear"/>
        <w:ind w:firstLine="567"/>
        <w:rPr/>
      </w:pPr>
      <w:r>
        <w:rPr>
          <w:color w:val="000000"/>
          <w:sz w:val="28"/>
          <w:szCs w:val="28"/>
          <w:shd w:fill="FFFFFF" w:val="clear"/>
        </w:rPr>
        <w:t>The purpose of the discipline "</w:t>
      </w:r>
      <w:r>
        <w:rPr>
          <w:color w:val="000000"/>
          <w:sz w:val="28"/>
          <w:szCs w:val="28"/>
          <w:shd w:fill="FFFFFF" w:val="clear"/>
          <w:lang w:val="en-US"/>
        </w:rPr>
        <w:t>Public Finance</w:t>
      </w:r>
      <w:r>
        <w:rPr>
          <w:color w:val="000000"/>
          <w:sz w:val="28"/>
          <w:szCs w:val="28"/>
          <w:shd w:fill="FFFFFF" w:val="clear"/>
        </w:rPr>
        <w:t>" is to train economic experts with knowledge of the essence of economic processes in the modern world.</w:t>
      </w:r>
    </w:p>
    <w:p>
      <w:pPr>
        <w:pStyle w:val="Style19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The main tasks of studying the discipline "Economics" are to study the current forms and tendencies of development of economic relations as a global system of relationships that span the world economy; study of theoretical bases of development of economic relations; students acquire skills to use the basic tools of modern qualitative and quantitative analysis of economic relations; familiarization with the contemporary practice of theoretical and empirical studies of economic relations at the micro and macro levels.</w:t>
      </w:r>
    </w:p>
    <w:p>
      <w:pPr>
        <w:pStyle w:val="Style19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 xml:space="preserve">Зміст </w:t>
      </w:r>
      <w:r>
        <w:rPr>
          <w:sz w:val="28"/>
          <w:szCs w:val="28"/>
          <w:lang w:val="uk-UA"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дисципліни</w:t>
      </w:r>
      <w:r>
        <w:rPr>
          <w:sz w:val="28"/>
          <w:szCs w:val="28"/>
          <w:lang w:val="uk-UA"/>
        </w:rPr>
        <w:t xml:space="preserve"> направлений на формування наступних </w:t>
      </w:r>
      <w:r>
        <w:rPr>
          <w:b/>
          <w:sz w:val="28"/>
          <w:szCs w:val="28"/>
          <w:lang w:val="uk-UA"/>
        </w:rPr>
        <w:t>компетентностей</w:t>
      </w:r>
      <w:r>
        <w:rPr>
          <w:sz w:val="28"/>
          <w:szCs w:val="28"/>
          <w:lang w:val="uk-UA"/>
        </w:rPr>
        <w:t xml:space="preserve">, визначених стандартом вищої освіти зі спеціальності </w:t>
      </w:r>
      <w:r>
        <w:rPr>
          <w:sz w:val="28"/>
          <w:szCs w:val="28"/>
          <w:lang w:val="uk-UA" w:eastAsia="uk-UA"/>
        </w:rPr>
        <w:t xml:space="preserve">код </w:t>
      </w:r>
      <w:r>
        <w:rPr>
          <w:sz w:val="28"/>
          <w:szCs w:val="28"/>
          <w:lang w:val="uk-UA"/>
        </w:rPr>
        <w:t>спеціальності</w:t>
      </w:r>
      <w:r>
        <w:rPr>
          <w:sz w:val="28"/>
          <w:szCs w:val="28"/>
          <w:lang w:val="uk-UA" w:eastAsia="uk-UA"/>
        </w:rPr>
        <w:t xml:space="preserve"> «Назва </w:t>
      </w:r>
      <w:r>
        <w:rPr>
          <w:sz w:val="28"/>
          <w:szCs w:val="28"/>
          <w:lang w:val="uk-UA"/>
        </w:rPr>
        <w:t>спеціальності</w:t>
      </w:r>
      <w:r>
        <w:rPr>
          <w:sz w:val="28"/>
          <w:szCs w:val="28"/>
          <w:lang w:val="uk-UA" w:eastAsia="uk-UA"/>
        </w:rPr>
        <w:t>»: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ЗК 3. Здатність навчатися та бути сучасно навченим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>ЗК 5. Здатність спілкуватися державною мовою як усно, так і письмово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>ЗК 6. Здатність спілкуватися іноземними мовами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К 8. Здатність до абстрактного мислення, аналізу та синтезу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>ФК1. Здатність виокремлювати характерні ознаки та тенденції розвитку світового господарства, особливості реалізації економічної політики та світових інтеграційних/дезінтеграційних процесів, у тому числі євроатлантичної інтеграції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>ФК 2. Здатність використовувати базові категорії та новітні теорії, концепції, технології і методи у сфері міжнародних економічних відносин з урахуванням їх основних форм, застосовувати теоретичні знання щодо функціонування та розвитку міжнародних економічних відносин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>ФК 3. Здатність виявляти особливості функціонування середовища міжнародних економічних відносин та моделей економічного розвитку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К 7. Здатність аналізувати теорії та механізми реалізації міжнародних валютно-фінансових і кредитних відносин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К 9. Здатність до діагностики стану досліджень міжнародних економічних відносин та світового господарства у міждисциплінарному поєднанні із політичними, юридичними, природничими науками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К 11. Здатність проводити дослідження економічних явищ та процесів у міжнародній сфері з урахуванням причинно- наслідкових та просторово-часових зв’язків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К 16. Здатність постійно підвищувати теоретичний рівень знань, генерувати й ефективно використовувати їх в практичній діяльності.…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 w:eastAsia="uk-UA"/>
        </w:rPr>
        <w:t xml:space="preserve">Отримані знання з навчальної дисципліни </w:t>
      </w:r>
      <w:r>
        <w:rPr>
          <w:sz w:val="28"/>
          <w:szCs w:val="28"/>
          <w:lang w:val="uk-UA"/>
        </w:rPr>
        <w:t xml:space="preserve">стануть складовими наступних </w:t>
      </w:r>
      <w:r>
        <w:rPr>
          <w:b/>
          <w:sz w:val="28"/>
          <w:szCs w:val="28"/>
          <w:lang w:val="uk-UA"/>
        </w:rPr>
        <w:t>програмних результатів</w:t>
      </w:r>
      <w:r>
        <w:rPr>
          <w:sz w:val="28"/>
          <w:szCs w:val="28"/>
          <w:lang w:val="uk-UA"/>
        </w:rPr>
        <w:t xml:space="preserve"> навчання за спеціальністю </w:t>
      </w:r>
      <w:r>
        <w:rPr>
          <w:sz w:val="28"/>
          <w:szCs w:val="28"/>
          <w:lang w:val="uk-UA" w:eastAsia="uk-UA"/>
        </w:rPr>
        <w:t xml:space="preserve">код </w:t>
      </w:r>
      <w:r>
        <w:rPr>
          <w:sz w:val="28"/>
          <w:szCs w:val="28"/>
          <w:lang w:val="uk-UA"/>
        </w:rPr>
        <w:t>спеціальності</w:t>
      </w:r>
      <w:r>
        <w:rPr>
          <w:sz w:val="28"/>
          <w:szCs w:val="28"/>
          <w:lang w:val="uk-UA" w:eastAsia="uk-UA"/>
        </w:rPr>
        <w:t xml:space="preserve"> «Назва </w:t>
      </w:r>
      <w:r>
        <w:rPr>
          <w:sz w:val="28"/>
          <w:szCs w:val="28"/>
          <w:lang w:val="uk-UA"/>
        </w:rPr>
        <w:t>спеціальності</w:t>
      </w:r>
      <w:r>
        <w:rPr>
          <w:sz w:val="28"/>
          <w:szCs w:val="28"/>
          <w:lang w:val="uk-UA" w:eastAsia="uk-UA"/>
        </w:rPr>
        <w:t>»: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</w:rPr>
        <w:t>ПРН1. Відповідально ставитися до професійного самовдосконалення, усвідомлюючи необхідність навчання впродовж усього життя, проявляти толерантність та готовність до інноваційних змін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Н 2. Вільно спілкуватися з професійних питань державною та іноземними мовами усно і письмово, фахово використовувати економічну термінологію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Н 4. Систематизовувати й упорядковувати отриману інформацію щодо процесів і явищ у світовому господарстві; оцінювати та пояснювати вплив ендогенних і екзогенних факторів на них; формулювати висновки і розробляти рекомендації з урахуванням особливостей національного і міжнародного середовища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Н 8. Розуміти, виділяти й описувати нові явища, процеси й тенденції глобального розвитку, механізми й інструменти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</w:rPr>
        <w:t>ПРН 9. Розуміти і вміти застосовувати, відповідно до інших вимог освітньої програми, сучасні теорії та методи розв’язання спеціалізованих складних задач і практичних проблем у сфері міжнародної торгівлі товарами та послугами, міжнародного руху капіталу, міжнародних валютно-фінансових та кредитних відносин, мобільності людських ресурсів, міжнародного трансферу технологій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</w:rPr>
        <w:t>ПРН 10. Ідентифіковувати та виокремлювати особливості функціонування суб’єктів міжнародних відносин та моделей їх економічного розвитку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Н 12. Здійснювати комплексний аналіз складних економічних систем, зіставляти та порівнювати їх складові, оцінювати й аргументувати оцінки результативності їх функціонування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Н 14. Розуміти і застосовувати теорії, принципи, засоби й інструменти реалізації міжнародних валютно-фінансових та кредитних відносин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Н 16. Демонструвати знання про стан досліджень міжнародних економічних відносин та світового господарства у міждисциплінарному поєднанні із політичними, юридичними, природничими науками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Н 18. Досліджувати економічні явища та процеси у міжнародній сфері на основі розуміння категорій, законів; виділяючи й узагальнюючи тенденції, закономірності функціонування та розвитку світового господарства з урахуванням причинно-наслідкових та просторово-часових зв’язків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Н 23. Усвідомлювати необхідність навчання впродовж життя з метою підтримки професійної компетентності на високому рівні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Н 25. Презентувати результати дослідження на базі яких, розробляються рекомендації та заходи з адаптації до змін міжнародного середовища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Програма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Topic 1. </w:t>
      </w:r>
      <w:r>
        <w:rPr>
          <w:b/>
          <w:sz w:val="26"/>
          <w:szCs w:val="26"/>
          <w:lang w:val="en-US"/>
        </w:rPr>
        <w:t xml:space="preserve">Individuals and Government 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Individuals, Society, and Govern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Governments and Political Institut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Allocation of Resources between Government and Private Us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The Mixed Economy, Markets, and Politic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2. Efficiency, Markets, and Governme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ositive and Normative Economic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Normative Evaluation of Resource Use: The Efficiency Criter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Markets, Prices, and Efficiency Condition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Market Failure: A Preview of the Basis for Government Activit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Equity Versus Efficienc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Positive Analysis Trade-off between Equity and Efficienc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3. Externalities and Government Polic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Externalities: A Classification and Some Exampl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Internalization of Externalit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Property Rights to Resource Use and Internalization of Externalities: The Coase Theorem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4. Public Good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Characteristics of Public Good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rovision of Private Goods and Public Goods: Markets and Governmen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Demand for a Pure Public Good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Efficient Output of a Pure Public Good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5. Public Choice and the Political Proces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Supply of Public Goods through Political Institutions: The Concept of Political Equilibriu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A Model of Political Equilibrium under Majority Rul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Uniqueness and Cycling of Outcomes under Majority Rul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The Political Proces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6. Cost-Benefit Analysis and Government Investme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Budget Proces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conomic Analysis for the Budget Process: Achieving the Least-Cost Means of Accomplishing an Authorized Objectiv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Cost-Benefit Analysi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Analysis of Government Investments: Cost-Benefit analysis in Practic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7. Government Subsidies and Income Support for the Poor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Government Programs to Aid the Poor: The Basis and the Trade-Off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Subsidies and Transfers to Individuals: Economic Analysis of Their Effec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 Impact of Government Assistance Programs for the Poor on the Work Incentive of Recipient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8. Social Security and Social Insur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The Social Security Retirement System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Social Security Replacement Rat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3. The Return to Workers: How Do Pension Benefits Compare with the Taxes That Workers Pay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4. Demographic Change and the Future of Social Security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9. Government and Health Car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Governments and Health Care: Compensating for Market Failur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Health Care Reform: Issues and Policies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Universal Coverag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0. Introduction to Government Fin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Purpose and Consequences of Government Fin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Principles of Taxa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3. How Should the Burden of Government Finance Be Distributed?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4. Criteria for Evaluating Alternative Methods of Government Financ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5. Alternatives to Taxa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6. Government Enterpris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  <w:lang w:val="en-US"/>
        </w:rPr>
        <w:t>Topic 11. Taxation, Prices, Efficiency, and the Distribution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of Incom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Lump-Sum Taxes: A Benchmark Standard for Comparis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Impact of Taxes on Market Prices and Efficiency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Further Analysis of Tax Incide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General Equilibrium Analysis of the Excess Burden and Incidence of Taxe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Taxes, Government Expenditures, and the Distribution of Incom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2. Budget Balance and Government Deb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Budget Bal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Economic Effects of the Budget Balance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Government Debt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Borrowing By State and Local Governments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Burden of the Debt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>6. National Saving and Government Budget Balanc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opic 13. The Theory of Income Taxa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Comprehensive Income: The Haig-Simons Definition</w:t>
      </w:r>
    </w:p>
    <w:p>
      <w:pPr>
        <w:pStyle w:val="Normal"/>
        <w:spacing w:lineRule="auto" w:line="276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A General Tax on Comprehensive Income: Economic Effects of a Flat-Rate Income Tax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3. </w:t>
      </w:r>
      <w:r>
        <w:rPr>
          <w:rFonts w:eastAsia="Calibri"/>
          <w:sz w:val="26"/>
          <w:szCs w:val="26"/>
          <w:lang w:val="en-US"/>
        </w:rPr>
        <w:t>Labor Market Analysis of Income Taxation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4. </w:t>
      </w:r>
      <w:r>
        <w:rPr>
          <w:rFonts w:eastAsia="Calibri"/>
          <w:sz w:val="26"/>
          <w:szCs w:val="26"/>
          <w:lang w:val="en-US"/>
        </w:rPr>
        <w:t>Taxation of Interest Income and its Effect on Saving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5. </w:t>
      </w:r>
      <w:r>
        <w:rPr>
          <w:rFonts w:eastAsia="Calibri"/>
          <w:sz w:val="26"/>
          <w:szCs w:val="26"/>
          <w:lang w:val="en-US"/>
        </w:rPr>
        <w:t>Market Analysis of Taxation on Interest and Investment Income</w:t>
      </w:r>
    </w:p>
    <w:p>
      <w:pPr>
        <w:pStyle w:val="Normal"/>
        <w:spacing w:lineRule="auto" w:line="276"/>
        <w:ind w:firstLine="709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76"/>
        <w:ind w:firstLine="709"/>
        <w:rPr>
          <w:rFonts w:eastAsia="+mn-ea;Times New Roman"/>
          <w:sz w:val="26"/>
          <w:szCs w:val="26"/>
          <w:lang w:val="en-US"/>
        </w:rPr>
      </w:pPr>
      <w:r>
        <w:rPr>
          <w:rFonts w:eastAsia="+mn-ea;Times New Roman"/>
          <w:sz w:val="26"/>
          <w:szCs w:val="26"/>
          <w:lang w:val="en-US"/>
        </w:rPr>
      </w:r>
    </w:p>
    <w:p>
      <w:pPr>
        <w:pStyle w:val="Normal"/>
        <w:spacing w:lineRule="auto" w:line="240"/>
        <w:ind w:firstLine="567"/>
        <w:textAlignment w:val="auto"/>
        <w:rPr>
          <w:rFonts w:eastAsia="+mn-ea;Times New Roman"/>
          <w:sz w:val="28"/>
          <w:szCs w:val="28"/>
          <w:lang w:val="uk-UA" w:eastAsia="uk-UA"/>
        </w:rPr>
      </w:pPr>
      <w:r>
        <w:rPr>
          <w:rFonts w:eastAsia="+mn-ea;Times New Roman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 Структура (тематичний план)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8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61"/>
        <w:gridCol w:w="466"/>
        <w:gridCol w:w="466"/>
        <w:gridCol w:w="521"/>
      </w:tblGrid>
      <w:tr>
        <w:trPr>
          <w:tblHeader w:val="true"/>
          <w:trHeight w:val="236" w:hRule="atLeast"/>
        </w:trPr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pics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urs</w:t>
            </w:r>
          </w:p>
        </w:tc>
      </w:tr>
      <w:tr>
        <w:trPr>
          <w:tblHeader w:val="true"/>
        </w:trPr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lang w:val="en-US"/>
              </w:rPr>
              <w:t xml:space="preserve">Sum 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.g.</w:t>
            </w:r>
          </w:p>
        </w:tc>
      </w:tr>
      <w:tr>
        <w:trPr>
          <w:tblHeader w:val="true"/>
        </w:trPr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blHeader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7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. Individuals and Governmen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2. Efficiency, Markets, and Governmen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3. Externalities and Government Policy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4. Public Good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5. Public Choice and the Political Proces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6. Cost-Benefit Analysis and Government Investmen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7. Government Subsidies and Income Support for the Po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8. Social Security and Social Insura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9. Government and Health Ca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0. Introduction to Government Fina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1. Taxation, Prices, Efficiency, and the Distribution of Incom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2. Budget Balance and Government Deb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3. The Theory of Income Tax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12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5</w:t>
      </w:r>
      <w:r>
        <w:rPr>
          <w:b/>
          <w:color w:val="000000"/>
          <w:sz w:val="28"/>
          <w:szCs w:val="28"/>
          <w:lang w:val="en-US" w:eastAsia="uk-UA"/>
        </w:rPr>
        <w:t>.</w:t>
      </w:r>
      <w:r>
        <w:rPr>
          <w:b/>
          <w:color w:val="000000"/>
          <w:sz w:val="28"/>
          <w:szCs w:val="28"/>
          <w:lang w:val="uk-UA" w:eastAsia="uk-UA"/>
        </w:rPr>
        <w:t xml:space="preserve"> Теми </w:t>
      </w:r>
      <w:r>
        <w:rPr>
          <w:b/>
          <w:sz w:val="28"/>
          <w:szCs w:val="28"/>
          <w:lang w:val="uk-UA"/>
        </w:rPr>
        <w:t>практичних (лабораторних) занять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6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705"/>
      </w:tblGrid>
      <w:tr>
        <w:trPr/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Topi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Hours</w:t>
            </w:r>
          </w:p>
        </w:tc>
      </w:tr>
      <w:tr>
        <w:trPr/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. Individuals and Governmen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2. Efficiency, Markets, and Government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3. Externalities and Government Polic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4. Public Good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5. Public Choice and the Political Proces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6. Cost-Benefit Analysis and Government Investment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7. Government Subsidies and Income Support for the Poo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>
          <w:trHeight w:val="249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8. Social Security and Social Insuranc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9. Government and Health Car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0. Introduction to Government Financ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1. Taxation, Prices, Efficiency, and the Distribution of Inco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2. Budget Balance and Government Deb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3. The Theory of Income Taxat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,6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6. Завдання для самостійної роботи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6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705"/>
      </w:tblGrid>
      <w:tr>
        <w:trPr>
          <w:trHeight w:val="50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Topi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Hours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. Individuals and Governmen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2. Efficiency, Markets, and Government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3. Externalities and Government Polic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4. Public Good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5. Public Choice and the Political Proces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6. Cost-Benefit Analysis and Government Investment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7. Government Subsidies and Income Support for the Poo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8. Social Security and Social Insuranc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9. Government and Health Car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0. Introduction to Government Financ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1. Taxation, Prices, Efficiency, and the Distribution of Incom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2. Budget Balance and Government Deb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opic 13. The Theory of Income Taxat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7. Індивідуальні завдання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тягом семестру студентами в індивідуальному порядку готуються доповіді за проблемними питаннями окремих тем, які презентуються шляхом виступу та формування ілюстративного матеріалу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8. Методи навчання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Н1 – вербальні (лекція, пояснення, розповідь, бесіда, інструктаж); МН2 – наочні (спостереження, ілюстрація, демонстрація); МН3 – практичні (різні види вправ та завдань, виконання розрахунків, практики); МН4 – пояснювально-ілюстративний (передбачає пред’явлення готової інформації викладачем та її засвоєння студентами; МН5 – репродуктивний, в основу якого покладено виконання різного роду завдань за зразком; МН6 – метод проблемного викладу; МН7 – частково-пошуковий (евристичний); МН8 – дослідницький метод; МН9 – дискусійний метод; МН10 – метод активного навчання (проведення ділових ігор, ігрового проектування); МН11 – ситуаційний метод, рішення кейсових завдань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9. Методи контролю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О1 – оцінювання роботи під час аудиторних занять; МО2 – виконання практичних завдань (в тому числі у цифровому освітньому середовищі); МО3 – поточне тестування (в тому числі у цифровому освітньому середовищі); МО4 – виконання аудиторної контрольної роботи; МО6 – залік/іспит;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0. </w:t>
      </w:r>
      <w:r>
        <w:rPr>
          <w:b/>
          <w:sz w:val="28"/>
          <w:szCs w:val="28"/>
          <w:lang w:val="uk-UA"/>
        </w:rPr>
        <w:t>Розподіл балів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876"/>
        <w:gridCol w:w="2284"/>
        <w:gridCol w:w="1779"/>
        <w:gridCol w:w="1371"/>
      </w:tblGrid>
      <w:tr>
        <w:trPr>
          <w:trHeight w:val="340" w:hRule="atLeas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4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Шкала оцінювання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0"/>
        <w:gridCol w:w="2410"/>
        <w:gridCol w:w="2410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 шкал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Бали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Відмі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0-100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B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Добр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2-8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4-81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довіль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4-7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0-6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X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задові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5-5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-34</w:t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 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Основна література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Public Finance: A Contemporary Application of Theory to Policy, Tenth Editio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David N. Hyman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eastAsia="uk-UA"/>
        </w:rPr>
        <w:t>*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val="en-US"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Calibri">
    <w:charset w:val="ee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7"/>
      <w:gridCol w:w="6192"/>
      <w:gridCol w:w="1789"/>
    </w:tblGrid>
    <w:tr>
      <w:trPr>
        <w:trHeight w:val="567" w:hRule="atLeast"/>
        <w:cantSplit w:val="true"/>
      </w:trPr>
      <w:tc>
        <w:tcPr>
          <w:tcW w:w="1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1/051.00.</w:t>
          </w:r>
          <w:r>
            <w:rPr>
              <w:b/>
              <w:sz w:val="16"/>
              <w:szCs w:val="16"/>
              <w:lang w:val="en-US"/>
            </w:rPr>
            <w:t>3</w:t>
          </w:r>
          <w:r>
            <w:rPr>
              <w:b/>
              <w:sz w:val="16"/>
              <w:szCs w:val="16"/>
              <w:lang w:val="uk-UA"/>
            </w:rPr>
            <w:t>/Б/ОК</w:t>
          </w:r>
          <w:r>
            <w:rPr>
              <w:b/>
              <w:sz w:val="16"/>
              <w:szCs w:val="16"/>
              <w:lang w:val="en-US"/>
            </w:rPr>
            <w:t>30</w:t>
          </w:r>
          <w:r>
            <w:rPr>
              <w:b/>
              <w:sz w:val="16"/>
              <w:szCs w:val="16"/>
              <w:lang w:val="uk-UA"/>
            </w:rPr>
            <w:t>-2021</w:t>
          </w:r>
        </w:p>
      </w:tc>
    </w:tr>
    <w:tr>
      <w:trPr>
        <w:trHeight w:val="227" w:hRule="atLeast"/>
        <w:cantSplit w:val="true"/>
      </w:trPr>
      <w:tc>
        <w:tcPr>
          <w:tcW w:w="1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Арк  1</w:t>
          </w:r>
          <w:r>
            <w:rPr>
              <w:i/>
              <w:sz w:val="16"/>
              <w:szCs w:val="16"/>
              <w:lang w:val="en-US" w:eastAsia="uk-UA"/>
            </w:rPr>
            <w:t>3</w:t>
          </w:r>
          <w:r>
            <w:rPr>
              <w:i/>
              <w:sz w:val="16"/>
              <w:szCs w:val="16"/>
              <w:lang w:val="uk-UA" w:eastAsia="uk-UA"/>
            </w:rPr>
            <w:t xml:space="preserve">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3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lang w:val="ru-RU"/>
    </w:rPr>
  </w:style>
  <w:style w:type="character" w:styleId="Style15">
    <w:name w:val="Заголовок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7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Стиль1"/>
    <w:basedOn w:val="Heading"/>
    <w:qFormat/>
    <w:pPr>
      <w:widowControl/>
      <w:suppressLineNumbers/>
      <w:spacing w:lineRule="auto" w:line="240" w:before="20" w:after="20"/>
      <w:textAlignment w:val="auto"/>
    </w:pPr>
    <w:rPr>
      <w:rFonts w:ascii="Book Antiqua" w:hAnsi="Book Antiqua" w:cs="Book Antiqua"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48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37:00Z</dcterms:modified>
  <cp:revision>14</cp:revision>
  <dc:subject/>
  <dc:title>МІНІСТЕРСТВО ОСВІТИ УКРАЇНИ</dc:title>
</cp:coreProperties>
</file>