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ЕРЕЛІК ПИТАНЬ ДО ЗАЛІКУ/ЕКЗАМЕНУ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Economics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бакалав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51 «Economics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професійна програма «Міжнародні економічні відносини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 xml:space="preserve"> </w:t>
      </w: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__________ 2020 р., протокол № ___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 </w:t>
      </w:r>
      <w:r>
        <w:rPr>
          <w:spacing w:val="-4"/>
          <w:sz w:val="28"/>
          <w:szCs w:val="28"/>
          <w:lang w:val="uk-UA" w:eastAsia="uk-UA"/>
        </w:rPr>
        <w:t>Катерина ШИМАНСЬКА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БОНДАРЧУК Віталій</w:t>
      </w:r>
    </w:p>
    <w:p>
      <w:pPr>
        <w:pStyle w:val="Normal"/>
        <w:spacing w:lineRule="auto" w:line="240"/>
        <w:ind w:left="3828" w:right="-142" w:hanging="0"/>
        <w:jc w:val="left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two largest sources of tax revenue for the government are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individual and corporate income tax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ayroll taxes for social insurance and property  tax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individual income taxes and payroll taxes for social  insuran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corporate income taxes and payroll taxes for social  insuran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ndy gives piano lessons. He has an opportunity cost of $50 per lesson and charges $60. He has two students: Bob, who has a willingness to pay of $70, and Carl, who has a willingness to pay of $90. When the government puts a $20 tax on piano lessons and Andy raises his price to $80, the deadweight loss is _____________ and the tax revenue is _____________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$20, $2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. $10, $4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$20, $4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$10, $2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If the tax code exempts the first $20,000 of income from taxation and then taxes 25 percent of all income above that level, then a person who earns $50,000 has an average tax rate of _____________ percent and a marginal tax rate of _____________ percent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25, 3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. 30, 25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. 25,15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15, 2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toll is a tax on those citizens who use toll roads. This policy can be viewed as an application of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tax progressivit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vertical equit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horizontal equit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the benefits principl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United States, taxpayers in the top 1 percent of the income distribution pay about _____________ percent of their income in federal tax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2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1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3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Which categories of goods are excludable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public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rivate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public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rivate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categories of goods are rival in consumption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private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b. public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public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rivate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of the following is an example of a public good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residential housing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restaurant meal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national defen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fish in the ocea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Which of the following is an example of a common resource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fish in the ocea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residential housing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national defen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restaurant meal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goods ar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overused in the absence of governmen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underprovided in the absence of governmen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c. a type of natural monopol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efficiently provided by market fo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Raj opens up a lemonade stand for two hours. He spends $10 for ingredients and sells $60 worth of lemonade. In the same two hours, he could have mowed his neighbor ’s lawn for $40. Raj has an accounting  profit of ______ and an economic profit of ______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$50, $9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. $50, $1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. $10, $5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$90, $5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inishing marginal product explains why, as a firm’s output increases, 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the production function and total-cost curve both get flatt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b. the production function gets flatter, while the total-cost curve gets steep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the production function gets steeper, while the total-cost curve gets flatt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the production function and total-cost curve both get steep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 firm is producing 1,000 units at a total cost of $5,000. If it were to increase production to 1,001 units, its total cost would rise to $5,008. What does this information tell you about the firm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Marginal cost is $8, and average total cost is $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b. Marginal cost is $5, and average total cost is $8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Marginal cost is $8, and average variable cost is $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Marginal cost is $5, and average variable cost is $8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 firm is producing 20 units with an average total cost of $25 and marginal cost of $15. If it were to increase production to 21 units, which of the following must occur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Average total cost would de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Average total cost would in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Marginal cost would in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Marginal cost would de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The government imposes a $1,000 per year license fee on all pizza restaurants. Which cost curves shift as a result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average total cost and average fixed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average variable cost and marginal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average variable cost and average fixed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average total cost and marginal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erfectly competitive firm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takes its price as given by market condition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chooses its price to maximize profit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sets its price to undercut other firms selling similar product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icks the price that yields the largest market shar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 competitive firm maximizes profit by choosing the quantity at which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marginal cost equals average total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marginal cost equals the pri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average total cost equals the pri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average total cost is at its minimum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 competitive firm’s short-run supply curve is its   ___________ cost curve above its ___________ cost  curv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average variable, marginal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average total, marginal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marginal, average variabl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marginal, average total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 profit-maximizing, competitive firm is producing a quantity at which marginal cost is between average variable cost and average total cost, it will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keep producing in the short run but exit the market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b. shut down in the short run but return to production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shut down in the short run and exit the market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keep producing both in the short run and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In the long-run equilibrium of a competitive market with identical firms, what is the relationship between price P, marginal cost MC, and average total cost ATC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P=MC and P&gt;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&gt;MC and P&gt;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P&gt;MC and P=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=MC and P=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/>
        </w:rPr>
        <w:t xml:space="preserve">* </w:t>
      </w:r>
      <w:r>
        <w:rPr>
          <w:sz w:val="16"/>
          <w:szCs w:val="16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cc"/>
    <w:family w:val="swiss"/>
    <w:pitch w:val="variable"/>
  </w:font>
  <w:font w:name="Calibri">
    <w:charset w:val="ee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6231"/>
      <w:gridCol w:w="1711"/>
    </w:tblGrid>
    <w:tr>
      <w:trPr>
        <w:trHeight w:val="567" w:hRule="atLeast"/>
        <w:cantSplit w:val="true"/>
      </w:trPr>
      <w:tc>
        <w:tcPr>
          <w:tcW w:w="16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23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7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Ф-19.08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051.00.3/Б/ОК4-2021</w:t>
          </w:r>
        </w:p>
      </w:tc>
    </w:tr>
    <w:tr>
      <w:trPr>
        <w:trHeight w:val="227" w:hRule="atLeast"/>
        <w:cantSplit w:val="true"/>
      </w:trPr>
      <w:tc>
        <w:tcPr>
          <w:tcW w:w="16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23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7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5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5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8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11">
    <w:name w:val="Цветной список - Акцент 1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Интернет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2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Текст примечания"/>
    <w:basedOn w:val="Normal"/>
    <w:qFormat/>
    <w:pPr>
      <w:widowControl/>
      <w:spacing w:lineRule="auto" w:line="240" w:before="0" w:after="160"/>
      <w:jc w:val="left"/>
      <w:textAlignment w:val="auto"/>
    </w:pPr>
    <w:rPr>
      <w:rFonts w:ascii="Calibri" w:hAnsi="Calibri" w:eastAsia="Calibri" w:cs="Times New Roman"/>
    </w:rPr>
  </w:style>
  <w:style w:type="paragraph" w:styleId="Style22">
    <w:name w:val="Тема примечания"/>
    <w:basedOn w:val="Style21"/>
    <w:next w:val="Style21"/>
    <w:qFormat/>
    <w:pPr/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19:00Z</dcterms:created>
  <dc:creator>SERVER</dc:creator>
  <dc:description/>
  <cp:keywords/>
  <dc:language>en-US</dc:language>
  <cp:lastModifiedBy>Microsoft Office User</cp:lastModifiedBy>
  <cp:lastPrinted>2016-10-25T12:11:00Z</cp:lastPrinted>
  <dcterms:modified xsi:type="dcterms:W3CDTF">2021-09-23T08:03:00Z</dcterms:modified>
  <cp:revision>18</cp:revision>
  <dc:subject/>
  <dc:title>МІНІСТЕРСТВО ОСВІТИ УКРАЇНИ</dc:title>
</cp:coreProperties>
</file>