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ИЙ УНІВЕРСИТЕТ «ЖИТОМИРСЬКА ПОЛІТЕХНІ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БІЗНЕСУ ТА СФЕРИ ОБСЛУГОВ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Кафедра інформаційних систем в управлінні та облі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Ім’я По батькові Пріз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АКАЛАВРСЬКА РО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highlight w:val="yellow"/>
        </w:rPr>
        <w:t>Обліково-аналітичне забезпечення управління венчурним фінансуванням стартап-компаній</w:t>
      </w:r>
      <w:r>
        <w:rPr>
          <w:b/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іальність 071 «Облік і оподаткуванн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овий керівник</w:t>
      </w:r>
    </w:p>
    <w:p>
      <w:pPr>
        <w:pStyle w:val="Normal"/>
        <w:spacing w:before="0" w:after="300"/>
        <w:ind w:left="5103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.е.н., доц. Г.Ю. Хоменк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5811" w:firstLine="561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ідпис)</w:t>
      </w:r>
    </w:p>
    <w:p>
      <w:pPr>
        <w:pStyle w:val="Normal"/>
        <w:ind w:left="5103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</w:t>
      </w:r>
    </w:p>
    <w:p>
      <w:pPr>
        <w:pStyle w:val="Normal"/>
        <w:spacing w:before="0" w:after="300"/>
        <w:ind w:left="5103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.е.н., доц. І.М. Вигівськ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5811" w:firstLine="561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ідпис)</w:t>
      </w:r>
    </w:p>
    <w:p>
      <w:pPr>
        <w:pStyle w:val="Normal"/>
        <w:ind w:left="5103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Завідувач кафедри інформаційних систем в управлінні та обліку</w:t>
      </w:r>
    </w:p>
    <w:p>
      <w:pPr>
        <w:pStyle w:val="Normal"/>
        <w:spacing w:before="0" w:after="30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.е.н., проф. С.Ф. Легенчук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5811" w:firstLine="56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ідпис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esctext">
    <w:name w:val="desc-text"/>
    <w:basedOn w:val="Style14"/>
    <w:qFormat/>
    <w:rPr/>
  </w:style>
  <w:style w:type="character" w:styleId="Docstate">
    <w:name w:val="doc-st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3:37:00Z</dcterms:created>
  <dc:creator>HP650Nout</dc:creator>
  <dc:description/>
  <cp:keywords/>
  <dc:language>en-US</dc:language>
  <cp:lastModifiedBy>Селецька Дар'я Олегівна</cp:lastModifiedBy>
  <cp:lastPrinted>2021-02-24T15:27:00Z</cp:lastPrinted>
  <dcterms:modified xsi:type="dcterms:W3CDTF">2021-11-17T15:18:00Z</dcterms:modified>
  <cp:revision>5</cp:revision>
  <dc:subject/>
  <dc:title/>
</cp:coreProperties>
</file>