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Відгук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I</w:t>
      </w:r>
      <w:r>
        <w:rPr>
          <w:b/>
          <w:smallCaps/>
          <w:sz w:val="26"/>
          <w:szCs w:val="26"/>
          <w:lang w:val="uk-UA"/>
        </w:rPr>
        <w:t xml:space="preserve"> курсу зі с.т.н.</w:t>
      </w:r>
    </w:p>
    <w:p>
      <w:pPr>
        <w:pStyle w:val="Normal"/>
        <w:jc w:val="center"/>
        <w:rPr>
          <w:b/>
          <w:b/>
          <w:smallCaps/>
          <w:spacing w:val="-2"/>
          <w:sz w:val="26"/>
          <w:szCs w:val="26"/>
          <w:lang w:val="uk-UA"/>
        </w:rPr>
      </w:pPr>
      <w:r>
        <w:rPr>
          <w:b/>
          <w:smallCaps/>
          <w:spacing w:val="-2"/>
          <w:sz w:val="26"/>
          <w:szCs w:val="26"/>
          <w:lang w:val="uk-UA"/>
        </w:rPr>
        <w:t xml:space="preserve">спеціальності 071 «Облік і оподаткування» 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18"/>
          <w:szCs w:val="18"/>
          <w:highlight w:val="yellow"/>
          <w:u w:val="single"/>
          <w:lang w:val="uk-UA"/>
        </w:rPr>
      </w:pPr>
      <w:r>
        <w:rPr>
          <w:i/>
          <w:sz w:val="18"/>
          <w:szCs w:val="18"/>
          <w:highlight w:val="yellow"/>
          <w:u w:val="single"/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моги до бакалаврської роботи</w:t>
            </w:r>
          </w:p>
        </w:tc>
        <w:tc>
          <w:tcPr>
            <w:tcW w:w="11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и</w:t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Повнота та строки виконання поставлених завдань науковим керівником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повною міро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частково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порушенням строків, завдання наукового керівника виконані повністю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з порушенням строків, завдання наукового керівника виконані частко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ктуальність теми, предмета, об’єкта дослідження, їх відповідність потребам економіки та суспільства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уково обґрунтовані, підтверджені статистичн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уково обґрунтовані, статистичні дані не наведені або застаріл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едостатньо обґрунтовані, статистичні дані не наведені або застаріл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Економічна ефективність результатів дослідження: 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не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навед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Теоретичне дослідження питань обліку, аудиту, оподаткування та аналізу (залежно від теми бакалаврської роботи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овне, оригінальне та обґрунтоване на основі світового досвіду, про що свідчать порівняння та використані наукові публікац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5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гінальне і обґрунтоване, однак переважно враховує лише досвід вчених Украї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ларативне, але не обґрунтоване, або відсутні оригінальні результати та іде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наліз діяльності суб’єкта господарювання та оцінка стану галузі, в якій він здійснює свою діяльність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овано основні тенденції розвитку галузі та проведено аналіз господарської діяльності за широким набором показників з детальним обґрунтуванням висновк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о розрахунок основних показників діяльності, наявні висновки, відсутні / практично не розкриті особливості розвитку галуз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о розрахунок обмеженої кількості показників, висновки за якими відсутні / необґрунтовані, оцінка галузі проведена на основі застарілих статистичних дан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явність практичних розробок (методик обліку, аналізу; форм звітності, документів тощо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едені практичні розробки, підтверджені числовими даним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едені практичні розробки, проте вони не підтвердженні числов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ктичні розробки не обґрунтовані, а цінність від їх впровадження є сумнівною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бґрунтованість висновків та розкриття пропозицій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не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розкривають не всі результати дослідження, необґрунтовані, пропозиції не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одатки: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не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писок використаних літературних джерел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ий правильно, обсяг достатній, посилання у тексті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з незначними порушеннями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неправильно, посилання у тексті відсутні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роботи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правильно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з незначними порушеннями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неправильно, висновки до них відсут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а оцінка за критеріями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8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виявив знання з таких економічних дисциплін: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</w:t>
      </w:r>
      <w:r>
        <w:rPr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6"/>
          <w:szCs w:val="26"/>
          <w:lang w:val="uk-UA"/>
        </w:rPr>
        <w:t xml:space="preserve">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</w:t>
      </w:r>
    </w:p>
    <w:p>
      <w:pPr>
        <w:pStyle w:val="Normal"/>
        <w:ind w:left="7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на тему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відповідає / не відповідає профілю підготовки бакалавра та може / не може бути допущена до захисту в Екзаменаційній комісії.</w:t>
      </w:r>
    </w:p>
    <w:p>
      <w:pPr>
        <w:pStyle w:val="Heading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НАУКОВИЙ КЕРІВНИК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b/>
          <w:smallCaps/>
          <w:spacing w:val="20"/>
          <w:sz w:val="26"/>
          <w:szCs w:val="26"/>
          <w:lang w:val="uk-UA"/>
        </w:rPr>
        <w:t>Рецензія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I</w:t>
      </w:r>
      <w:r>
        <w:rPr>
          <w:b/>
          <w:smallCaps/>
          <w:sz w:val="26"/>
          <w:szCs w:val="26"/>
          <w:lang w:val="uk-UA"/>
        </w:rPr>
        <w:t xml:space="preserve"> курсу зі с.т.н.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спеціальності 071 «Облік і оподаткування»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Структура і зміст</w:t>
      </w:r>
      <w:r>
        <w:rPr>
          <w:sz w:val="26"/>
          <w:szCs w:val="26"/>
          <w:lang w:val="uk-UA"/>
        </w:rPr>
        <w:t xml:space="preserve"> роботи відповідає / не відповідає назві теми, а також профілю підготовки бакалав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й зміст</w:t>
      </w:r>
      <w:r>
        <w:rPr>
          <w:sz w:val="26"/>
          <w:szCs w:val="26"/>
          <w:lang w:val="uk-UA"/>
        </w:rPr>
        <w:t xml:space="preserve"> роботи викладено на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>сторінках друкованого тексту</w:t>
      </w:r>
      <w:r>
        <w:rPr>
          <w:sz w:val="26"/>
          <w:szCs w:val="26"/>
          <w:lang w:val="uk-UA"/>
        </w:rPr>
        <w:t xml:space="preserve">, містить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highlight w:val="yellow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блиць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рисунків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додатків. Список використаних літературних джерел нараховує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найменувань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</w:t>
      </w:r>
      <w:r>
        <w:rPr>
          <w:b/>
          <w:sz w:val="26"/>
          <w:szCs w:val="26"/>
          <w:lang w:val="uk-UA"/>
        </w:rPr>
        <w:t>вступі</w:t>
      </w:r>
      <w:r>
        <w:rPr>
          <w:sz w:val="26"/>
          <w:szCs w:val="26"/>
          <w:lang w:val="uk-UA"/>
        </w:rPr>
        <w:t xml:space="preserve"> автор достатньо / недостатньо обґрунтовує актуальність теми, визначає / не визначає мету і завдання дослідження, розкриває / не розкриває об’єкт та предмет дослідження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 xml:space="preserve">Як </w:t>
      </w:r>
      <w:r>
        <w:rPr>
          <w:b/>
          <w:sz w:val="26"/>
          <w:szCs w:val="26"/>
          <w:lang w:val="uk-UA"/>
        </w:rPr>
        <w:t>позитивне</w:t>
      </w:r>
      <w:r>
        <w:rPr>
          <w:sz w:val="26"/>
          <w:szCs w:val="26"/>
          <w:lang w:val="uk-UA"/>
        </w:rPr>
        <w:t xml:space="preserve"> у роботі слід відмітити: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оліками</w:t>
      </w:r>
      <w:r>
        <w:rPr>
          <w:sz w:val="26"/>
          <w:szCs w:val="26"/>
          <w:lang w:val="uk-UA"/>
        </w:rPr>
        <w:t xml:space="preserve"> роботи є: 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блиці</w:t>
      </w:r>
      <w:r>
        <w:rPr>
          <w:sz w:val="26"/>
          <w:szCs w:val="26"/>
          <w:lang w:val="uk-UA"/>
        </w:rPr>
        <w:t xml:space="preserve"> 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исунки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новк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(вказати, що викладено у висновках та ступінь їх обґрунтованості)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використаних літературних джерел</w:t>
      </w:r>
      <w:r>
        <w:rPr>
          <w:sz w:val="26"/>
          <w:szCs w:val="26"/>
          <w:lang w:val="uk-UA"/>
        </w:rPr>
        <w:t xml:space="preserve"> оформлений правильно / неправильно / з порушеннями, обсяг достатній / недостатній для даної кваліфікаційної роботи, посилання в тексті наявні / відсутні, цитати наявні / відсутні, оформлені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и</w:t>
      </w:r>
      <w:r>
        <w:rPr>
          <w:sz w:val="26"/>
          <w:szCs w:val="26"/>
          <w:lang w:val="uk-UA"/>
        </w:rPr>
        <w:t xml:space="preserve"> містять доцільний / не доцільний матеріал, на них посилання в тексті роботи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умерація сторінок</w:t>
      </w:r>
      <w:r>
        <w:rPr>
          <w:sz w:val="26"/>
          <w:szCs w:val="26"/>
          <w:lang w:val="uk-UA"/>
        </w:rPr>
        <w:t xml:space="preserve"> здійснена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явив знання з таких економічних дисциплін: 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внутрішньогосподарський контроль, 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i/>
          <w:i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6"/>
          <w:szCs w:val="26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ідповідає / не відповідає профілю підготовки бакалавра, написана на достатньо / недостатньо високому рівні, а її автор заслуговує на присвоєння / неприсвоєння кваліфікації бакалавр </w:t>
      </w:r>
      <w:r>
        <w:rPr>
          <w:i/>
          <w:sz w:val="26"/>
          <w:szCs w:val="26"/>
        </w:rPr>
        <w:t>(необхідне підкреслити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spacing w:lineRule="auto" w:line="2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умарна оцінка за критеріями, передбаченими у рецензії (Q11 від 1 до 12), СКЛАДАЄ </w:t>
      </w:r>
      <w:r>
        <w:rPr>
          <w:i/>
          <w:sz w:val="26"/>
          <w:szCs w:val="26"/>
          <w:u w:val="single"/>
        </w:rPr>
        <w:t>                    </w:t>
      </w:r>
      <w:r>
        <w:rPr>
          <w:b/>
          <w:caps/>
          <w:sz w:val="26"/>
          <w:szCs w:val="26"/>
        </w:rPr>
        <w:t xml:space="preserve"> балів.</w:t>
      </w:r>
    </w:p>
    <w:p>
      <w:pPr>
        <w:pStyle w:val="Normal"/>
        <w:suppressLineNumbers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РЕЦЕНЗЕНТ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УЛЬТЕТ БІЗНЕСУ ТА СФЕРИ ОБСЛУГОВУВ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ФЕДРА ІНФОРМАЦІЙНИХ СИСТЕМ В УПРАВЛІННІ ТА ОБЛІ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071 «ОБЛІК І ОПОДАТКУВАННЯ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9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УЮ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ідувач кафедри інформаційних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 в управлінні та обліку</w:t>
      </w:r>
    </w:p>
    <w:p>
      <w:pPr>
        <w:pStyle w:val="Normal"/>
        <w:spacing w:before="0" w:after="300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.е.н., проф. ЛЕГЕНЧУК Сергій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04» жовтня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бакалаврську роботу студента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Тема роботи: </w:t>
      </w:r>
      <w:r>
        <w:rPr>
          <w:i/>
          <w:sz w:val="26"/>
          <w:szCs w:val="26"/>
          <w:highlight w:val="yellow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,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  <w:lang w:val="uk-UA"/>
        </w:rPr>
        <w:t>затверджена Наказом університету від «04» жовтня 2021 р. № 463/с                              .</w:t>
      </w:r>
    </w:p>
    <w:p>
      <w:pPr>
        <w:pStyle w:val="Normal"/>
        <w:jc w:val="both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Термін здачі студентом закінченої роботи: </w:t>
      </w:r>
      <w:r>
        <w:rPr>
          <w:i/>
          <w:sz w:val="26"/>
          <w:szCs w:val="26"/>
          <w:u w:val="single"/>
          <w:lang w:val="uk-UA"/>
        </w:rPr>
        <w:t>12 травня 2022 р.                                     </w:t>
      </w:r>
      <w:r>
        <w:rPr>
          <w:sz w:val="26"/>
          <w:szCs w:val="26"/>
          <w:u w:val="single"/>
          <w:lang w:val="uk-UA"/>
        </w:rPr>
        <w:t>      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 Вихідні дані роботи (зазначається предмет і об’єкт дослідження)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.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сультанти з бакалаврської роботи із зазначенням розділів, що їх стосуютьс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894"/>
        <w:gridCol w:w="2895"/>
      </w:tblGrid>
      <w:tr>
        <w:trPr>
          <w:trHeight w:val="35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розді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нт/керівник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ідпис, дата</w:t>
            </w:r>
          </w:p>
        </w:tc>
      </w:tr>
      <w:tr>
        <w:trPr>
          <w:trHeight w:val="4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вида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прийня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3.11.20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4.12.2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1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3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2.03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1.04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1"/>
        <w:gridCol w:w="2551"/>
      </w:tblGrid>
      <w:tr>
        <w:trPr/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/>
      </w:pPr>
      <w:r>
        <w:rPr/>
        <w:t>Календарний план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827"/>
        <w:gridCol w:w="1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азва етапів написанн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 етапів р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згідно графіку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значення та затвердження теми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1.09.2021 р. – 04.10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ступ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Жовтень 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твердження план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12.11.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1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13.11.2021 р. – 24.12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2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1.2022 р. – 01.03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3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2.03.2022 р. - 11.04.2022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исновками, додатками, списком літе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Квітень 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належним чин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5.2022 р. – 12.05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279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567"/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lang w:val="uk-UA"/>
    </w:rPr>
  </w:style>
  <w:style w:type="paragraph" w:styleId="12">
    <w:name w:val="Заголовок 12"/>
    <w:basedOn w:val="Header"/>
    <w:qFormat/>
    <w:pPr>
      <w:suppressLineNumbers/>
      <w:tabs>
        <w:tab w:val="clear" w:pos="4536"/>
        <w:tab w:val="clear" w:pos="9072"/>
      </w:tabs>
    </w:pPr>
    <w:rPr>
      <w:rFonts w:ascii="Bookman Old Style" w:hAnsi="Bookman Old Style" w:cs="Bookman Old Style"/>
      <w:b/>
      <w:sz w:val="26"/>
    </w:rPr>
  </w:style>
  <w:style w:type="paragraph" w:styleId="TextBodyIndent">
    <w:name w:val="Body Text Indent"/>
    <w:basedOn w:val="Normal"/>
    <w:pPr>
      <w:spacing w:lineRule="auto" w:line="288" w:before="120" w:after="0"/>
      <w:ind w:firstLine="567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6:00Z</dcterms:created>
  <dc:creator>laborant2</dc:creator>
  <dc:description/>
  <cp:keywords/>
  <dc:language>en-US</dc:language>
  <cp:lastModifiedBy>Саша Красуцкий</cp:lastModifiedBy>
  <cp:lastPrinted>2018-05-25T10:05:00Z</cp:lastPrinted>
  <dcterms:modified xsi:type="dcterms:W3CDTF">2021-11-18T07:34:00Z</dcterms:modified>
  <cp:revision>21</cp:revision>
  <dc:subject/>
  <dc:title>Рецензія</dc:title>
</cp:coreProperties>
</file>