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комендована література для вивчення навчальної дисципліни «Корпоративна культура»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. Бриндіна О.А. Комплексна система стратегічного управління корпоративною культурою підприємства / О.А. Бриндіна // Торгівля і ринок України. – 2009. – Вип. 28, т. 2. – С. 172–180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2. Веремчук Р.О. Корпоративна культура організації та її вплив на систему розвитку персоналу / Р.О. Веремчук // Вісник Національного університету «Львівська політехніка». – 2006. – №554. – С. 240–245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 Головнева И.В. Психологические основы кадрового менеджмента: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еб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. пособ.</w:t>
      </w:r>
      <w:r>
        <w:rPr>
          <w:sz w:val="28"/>
          <w:szCs w:val="28"/>
          <w:lang w:val="ru-RU"/>
        </w:rPr>
        <w:t xml:space="preserve"> / </w:t>
      </w:r>
      <w:r>
        <w:rPr>
          <w:sz w:val="28"/>
          <w:szCs w:val="28"/>
        </w:rPr>
        <w:t>И.В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Головнев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– Харьков: Изд-во НУА. – 2003. – 148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4. Гужва В.М. Інструментальні засоби для побудови корпоративних порталів управління знаннями на підприємствах / В.М. Гужва // Економіка та підприємництво: зб. наук. пр. молодих учених та аспірантів; відп. ред. С.І. Дем’яненко. – Київ: КНЕУ, 2009. – Вип. 22. – С. 310–323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5. Дмитренко М.Й. Формування корпоративної культури в цивілізаційних процесах соціуму / М.Й. Дмитренко // Вісник Черкаського національного університету. – 2011. – Вип. 200. – С. 86–92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6. Корпоративна культура: навч. посібн. / Г.М. Захарчин, Н.П. Любомудрова, Р.О. Винничук, Н.В. Смолінська. – Львів: «Новий світ – 2000», 2011. – 342 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7. Масленніков Є.І. Корпоративна культура в системі управління персоналом / Є.І. Масленніков, А.А. Кашубський // Економіка. Фінанси. Право. – 2016. – №5/2. – С. 41–45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8. Орлова Н.С. Корпоративна соціальна відповідальність українського бізнесу: проблеми та шляхи розвитку / Н.С. Орлова, Ю.Л. Мохова, Є.О. Андрійчук // </w:t>
      </w:r>
      <w:hyperlink r:id="rId2">
        <w:r>
          <w:rPr>
            <w:rStyle w:val="InternetLink"/>
            <w:sz w:val="28"/>
            <w:szCs w:val="28"/>
          </w:rPr>
          <w:t>Менеджер</w:t>
        </w:r>
      </w:hyperlink>
      <w:r>
        <w:rPr>
          <w:sz w:val="28"/>
          <w:szCs w:val="28"/>
        </w:rPr>
        <w:t>. – 2018. – №2. – С. 37–44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9. Яворська Т.В. Оцінка ефективності корпоративної культури / Т.В. Яворська, А.Н. Следь // Взаємодія держави і ринку: досвід, тенденції та перспективи розвитку: матеріали Всеукр. студ. наук.-практ. конф. – Донецьк: ВІК, 2010. – С. 408–413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ков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. Діброва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Т.Г. Формування іміджу компанії допоміжними засобами маркетингових комунікацій / Т.Г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Діброва, І.І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Гараніна // Економічний вісник НТУУ «КПІ»: збірник наукових праць. – 2011. – №8. – С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341–345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 Золотарьова І.О. Case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tudy: розробка концепції корпоративного web-порталу банку «Credit Agricole» / І.О. Золотарьова, Г.О. Плеханова, О.Б. Плоха // Вісник НТУ «ХПІ». Серія: Системний аналіз, управління та інформаційні технології. – 2018. – №23 (1271). – С. 45–52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. Мазур В.І. Комерціалізація – один з основних напрямків розвитку інтернет / В.І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зур, М.В. Зосимович, О.Ю. Мазур // Науковий вісник Інституту міжнародних відносин НАУ. Серія: Економіка, право, політологія, туризм: зб. наук. ст. Вип. 1, 2010. – К.: «НАУ-Друк», 2010. – С. 51–55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4. Махнуша С.М. Аналіз бренд-колористики як інструменту впливу на цільову аудиторію бренду / С.М. Махнуша, Н.Є. Косолап // Маркетинг та менеджмент інновацій. – 2011. – №2. – С. 95–104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5. Пучкова С.І. Методи підвищення етичного рівня бізнес-організації / С.І. Пучкова // Електронний журнал «Ефективна економіка». – Режим доступу: http://www.economy.nayka.com.ua/pdf/12_2019/109.pdf. – Дата звернення: 05.04.2021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6. Расницын В.Г. Корпоративный имидж в контексте бизнес-коммуникаций / В.Г. Расницын // Маркетинг и реклама – 2008. – №4. – С. 65–69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7. Шергіна Л.А. Етичні аспекти корпоративної поведінки в процесі ведення бізнесу / Л.А. Шергіна, О.О. Савощенко, А.Й. Жемба // Вісник Хмельницького національного університету. – 2017. – №4. – С. 210–213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9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4"/>
      <w:gridCol w:w="8225"/>
    </w:tblGrid>
    <w:tr>
      <w:trPr>
        <w:trHeight w:val="709" w:hRule="atLeast"/>
        <w:cantSplit w:val="true"/>
      </w:trPr>
      <w:tc>
        <w:tcPr>
          <w:tcW w:w="1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Житомирська політехніка </w:t>
          </w:r>
        </w:p>
      </w:tc>
      <w:tc>
        <w:tcPr>
          <w:tcW w:w="8225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b/>
              <w:b/>
            </w:rPr>
          </w:pPr>
          <w:r>
            <w:rPr>
              <w:b/>
            </w:rPr>
            <w:t>Міністерство освіти і науки України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b/>
              <w:b/>
              <w:color w:val="333399"/>
            </w:rPr>
          </w:pPr>
          <w:r>
            <w:rPr>
              <w:b/>
            </w:rPr>
            <w:t>Державний університет «Житомирська політехніка»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646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23:02:00Z</dcterms:created>
  <dc:creator>Viacheslav Tkachuk</dc:creator>
  <dc:description/>
  <cp:keywords/>
  <dc:language>en-US</dc:language>
  <cp:lastModifiedBy> Main User</cp:lastModifiedBy>
  <dcterms:modified xsi:type="dcterms:W3CDTF">2021-04-14T10:20:00Z</dcterms:modified>
  <cp:revision>6</cp:revision>
  <dc:subject/>
  <dc:title/>
</cp:coreProperties>
</file>