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вдання на практичне заняття:</w:t>
      </w:r>
    </w:p>
    <w:p>
      <w:pPr>
        <w:pStyle w:val="Normal"/>
        <w:rPr/>
      </w:pPr>
      <w:r>
        <w:rPr/>
        <w:t>1. Проаналізувати доходи Державного бюджету України за 2018, 2019 та 2020 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аналізувати видатки Державного бюджету України за 2018, 2019 та 2020 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оаналізувати бюджет Житомиру за період 2018-2020 р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роаналізувати бюджет Житомирської області за період 2018-2020 рр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5. Цікаві факти на тему "Фінанси"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Style14">
    <w:name w:val="Шрифт абзацу за промовчанням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5:18:43Z</dcterms:created>
  <dc:creator>Redmi Note 8</dc:creator>
  <dc:description/>
  <dc:language>en-US</dc:language>
  <cp:lastModifiedBy>Redmi Note 8</cp:lastModifiedBy>
  <cp:revision>0</cp:revision>
  <dc:subject/>
  <dc:title/>
</cp:coreProperties>
</file>