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вдання на практику МО-64. 09.03.202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Підготувати доповіді на наступні теми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) Рахункова палата Україн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) Державна фіскальна служб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) Державна фінансова інспекція Україн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) Державна аудиторська служб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Підготувати кросворд за темою лекції "Управління фінансами" (1-2 особи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Style14">
    <w:name w:val="Шрифт абзацу за промовчанням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4:33:26Z</dcterms:created>
  <dc:creator>Redmi Note 8</dc:creator>
  <dc:description/>
  <dc:language>en-US</dc:language>
  <cp:lastModifiedBy>Redmi Note 8</cp:lastModifiedBy>
  <dcterms:modified xsi:type="dcterms:W3CDTF">2021-03-06T14:33:26Z</dcterms:modified>
  <cp:revision>0</cp:revision>
  <dc:subject/>
  <dc:title/>
</cp:coreProperties>
</file>