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/>
        <w:tc>
          <w:tcPr>
            <w:tcW w:w="9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університет “Житомирська політехніка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культет бізнесу та сфери обслугов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федра фінансів і креди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ьність: 072 «Фінанси, банківська справа та страхуванн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ній ступінь: «бакалавр»</w:t>
            </w:r>
          </w:p>
        </w:tc>
      </w:tr>
      <w:tr>
        <w:trPr/>
        <w:tc>
          <w:tcPr>
            <w:tcW w:w="9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СТОВІ ЗАВД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аткова систе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казати назву навчальної дисциплі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98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5460"/>
        <w:gridCol w:w="18"/>
      </w:tblGrid>
      <w:tr>
        <w:trPr>
          <w:trHeight w:val="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ст завдання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аріант відповідей</w:t>
            </w:r>
          </w:p>
        </w:tc>
      </w:tr>
      <w:tr>
        <w:trPr>
          <w:trHeight w:val="11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left" w:pos="851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датковим кодексом України встановлено такі види податків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загальнодержавні та місцеві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рямі та непрямі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загальні та цільов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разові та систематичн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спеціальні та загальн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left" w:pos="851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 місцевих податків відносяться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податок на прибуток підприємств, акцизний подат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одаток на майно, єдиний подат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мито, рентна пла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єдиний податок, податок на додану варті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мито; екологічний подато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851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кт оподаткування – це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доходи, за рахунок яких сплачується податок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майно, товари, дохід (прибуток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особа, на яку законом покладено обов’язок сплачувати подат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база оподатк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розмір податкових нарахува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851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 виміру бази оподаткування – це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конкретні вартісні, фізичні та інші характеристики певного об’єкта оподаткування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конкретна вартісна, фізична або інша характеристика бази оподатк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частка податку в доходах плат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предмет, який підлягає оподаткуванн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розмір податкових нарахувань на базу оподаткува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851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кові пільги – це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частка податку в доходах платника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податкові знижки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система заходів, що визначає особливий порядок оподаткування окремих категорій господарюючих суб’єкті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зменшення податкової ста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звільнення платника податків від обов’язку щодо нарахування та сплати податку та збору, сплата ним податку та збору в меншому розмірі за наявності певних підста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851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загальнодержавних податків та зборів належать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податок на прибуток підприєм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рентна пл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екологічний пода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мито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851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ямими є податки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які передбачають встановлення спочатку ставок, а потім розміру податку до кожного платника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які встановлюються безпосередньо щодо доходів платників і їх розмір залежить від масштабів об’єкта оподаткування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які встановлюються в цінах товарів, послуг і їх розмір для окремого платника не залежить від його доходу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які встановлюються вищими органами влади та їх стягнення є обов’язковим на всій території України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які спочатку встановлюються в загальній сумі відповідно до потреб держави в доходах, а потім цю суму розподіляють між територіальними одиницями та платник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загальнодержавних податків та зборів не належить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акцизний пода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податок на додану варті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податок на май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екологічний пода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мит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місцевих податків та зборів належать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єдиний пода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туристичний збі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податок на май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збір за місця для паркування транспортних засоб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всі відповіді правильн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рахування загальнодержавних податків та зборів до державного та місцевого бюджетів здійснюються відповідно до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Бюджетного кодексу України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Господарського кодексу України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Податкового кодексу України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Митного кодексу України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Цивільного кодекс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но, товари, дохід (прибуток) або його частин, обороти з реалізації товарів (робіт, послуг) є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база оподаткування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об’єкт оподатк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предмет оподатк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джерело оподатк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. податковий обов’язо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бачене податковим та митним законодавством звільнення платника податків від обов’язку щодо нарахування та сплати податку та збору, сплата ним податку та збору в меншому розмірі за наявності певних підстав є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ставка податку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податкова кво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податкова зниж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податковий кредит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податкова піль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ов’язковий платі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до відповідного бюджету, що справляється з платників, з умовою отримання ними спеціальної вигоди, у тому числі внаслідок вчинення на користь таких осіб державними органами, іншими уповноваженими органами юридично значимих дій є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податок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збір (плата, внесо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цільовий внес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неподатковий платіж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мит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ьним органом виконавчої влади, що реалізує державну податкову та митну політику в Україні є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Верховна рада Украї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Кабінет міністрів Украї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Міністерство фінансів Украї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Державна податкова служб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тановлення і скасування податків та зборів, а також пільг їх платникам здійснюється відповідно до чинного законодавства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Державною податковою службою України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Кабінетом міністрів України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Міністерством фінансів України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Верховною радою України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податковою міліціє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ик податків має право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подавати контролюючим органам інформацію в порядку, у строки та в обсягах, встановлених податковим законодавством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представляти свої інтереси в контролюючих органах самостійно, через податкового агента або уповноваженого представника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вести в установленому порядку облік доходів і витрат, складати звітність, що стосується обчислення і сплати податків та зборі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повідомляти контролюючі органи про зміну місцезнаходження юридичної особи та зміну місця проживання фізичної особи-підприємця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допускати посадових осіб контролюючого органу під час проведення ними податкових перевірок до обстеження приміщ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ктом оподаткування податку на прибуток підприємств є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" w:leader="none"/>
                <w:tab w:val="left" w:pos="851" w:leader="none"/>
                <w:tab w:val="left" w:pos="200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прибуток із джерелом походження з України, який визначається шляхом зменшення суми доходів звітного періоду, на собівартість реалізованих товарів, виконаних робіт, наданих послуг та суму амортизації;</w:t>
            </w:r>
          </w:p>
          <w:p>
            <w:pPr>
              <w:pStyle w:val="Normal"/>
              <w:tabs>
                <w:tab w:val="clear" w:pos="708"/>
                <w:tab w:val="left" w:pos="28" w:leader="none"/>
                <w:tab w:val="left" w:pos="851" w:leader="none"/>
                <w:tab w:val="left" w:pos="200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чистий (нерозподілений) прибуток;</w:t>
            </w:r>
          </w:p>
          <w:p>
            <w:pPr>
              <w:pStyle w:val="Normal"/>
              <w:tabs>
                <w:tab w:val="clear" w:pos="708"/>
                <w:tab w:val="left" w:pos="28" w:leader="none"/>
                <w:tab w:val="left" w:pos="851" w:leader="none"/>
                <w:tab w:val="left" w:pos="200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валовий прибуток підприєм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прибуток із джерелом походження з України та за її межами, який визначається шляхом коригування (збільшення або зменшення) фінансового результату до оподаткування, визначеного у фінансовій звітності підприємства, на різниці, які виникають відповідно до податкового законодав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грошове вираження прибутку підприєм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льняється від оподаткування податком на прибуток підприємств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прибуток підприємств та організацій, які засновані громадськими організаціями інвалідів і є їх повною власністю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прибуток банківських устано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прибуток комунальних підприємст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прибуток страхових компаній;</w:t>
            </w:r>
          </w:p>
          <w:p>
            <w:pPr>
              <w:pStyle w:val="Normal"/>
              <w:tabs>
                <w:tab w:val="clear" w:pos="708"/>
                <w:tab w:val="left" w:pos="28" w:leader="none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прибуток постійних представництв нерезиденті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об’єкта оподаткування за договорами перестрахування не включаються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страхову платеж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страхові внес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страхові прем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всі відповіді правильні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всі відповіді правильні, окрім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є платниками податку на доходи фізичних осіб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фізична особа-резидент, яка отримує доходи як з джерела їх походження в Україні, так і іноземні доходи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фізична особа-нерезидент, яка отримує доходи з джерела їх походження в Україні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фізична особа-нерезидент, яка отримує доходи з джерела їх походження в Україні і має дипломатичні привілеї згідно міжнародних договорі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податковий агент;</w:t>
            </w:r>
          </w:p>
          <w:p>
            <w:pPr>
              <w:pStyle w:val="Normal"/>
              <w:tabs>
                <w:tab w:val="clear" w:pos="708"/>
                <w:tab w:val="left" w:pos="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немає правильної відповід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суми винагород, нарахованих (виплачених) платнику податку відповідно до умов цивільно-правового договору застосовується ставка податку на доходи фізичних осіб у розмірі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5 %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15 %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20 %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18 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30 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кова соціальна пільга застосовується до нарахованого місячного доходу у вигляді заробітної плати платнику податку на доходи фізичних осіб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. тільки за одним місцем його нарахування (виплати); </w:t>
            </w:r>
          </w:p>
          <w:p>
            <w:pPr>
              <w:pStyle w:val="Normal"/>
              <w:tabs>
                <w:tab w:val="clear" w:pos="708"/>
                <w:tab w:val="left" w:pos="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за двома і більше місцями його нарахування (виплати);</w:t>
            </w:r>
          </w:p>
          <w:p>
            <w:pPr>
              <w:pStyle w:val="Normal"/>
              <w:tabs>
                <w:tab w:val="clear" w:pos="708"/>
                <w:tab w:val="left" w:pos="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за місцем визначеним контролюючим органом;</w:t>
            </w:r>
          </w:p>
          <w:p>
            <w:pPr>
              <w:pStyle w:val="Normal"/>
              <w:tabs>
                <w:tab w:val="clear" w:pos="708"/>
                <w:tab w:val="left" w:pos="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за основним місцем роботи платника податку;</w:t>
            </w:r>
          </w:p>
          <w:p>
            <w:pPr>
              <w:pStyle w:val="Normal"/>
              <w:tabs>
                <w:tab w:val="clear" w:pos="708"/>
                <w:tab w:val="left" w:pos="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за неосновним місцем роботи платника податк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бір місця отримання (застосування) податкової соціальної пільги здійснює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контролюючий орган;</w:t>
            </w:r>
          </w:p>
          <w:p>
            <w:pPr>
              <w:pStyle w:val="Normal"/>
              <w:tabs>
                <w:tab w:val="clear" w:pos="708"/>
                <w:tab w:val="left" w:pos="9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податкова пільга застосовується за всіма місцями нарахування доходу;</w:t>
            </w:r>
          </w:p>
          <w:p>
            <w:pPr>
              <w:pStyle w:val="Normal"/>
              <w:tabs>
                <w:tab w:val="clear" w:pos="708"/>
                <w:tab w:val="left" w:pos="9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платник податку;</w:t>
            </w:r>
          </w:p>
          <w:p>
            <w:pPr>
              <w:pStyle w:val="Normal"/>
              <w:tabs>
                <w:tab w:val="clear" w:pos="708"/>
                <w:tab w:val="left" w:pos="9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роботодавець;</w:t>
            </w:r>
          </w:p>
          <w:p>
            <w:pPr>
              <w:pStyle w:val="Normal"/>
              <w:tabs>
                <w:tab w:val="clear" w:pos="708"/>
                <w:tab w:val="left" w:pos="9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податковий аген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загального місячного оподатковуваного доходу не включається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основна сума депозиту;</w:t>
            </w:r>
          </w:p>
          <w:p>
            <w:pPr>
              <w:pStyle w:val="Normal"/>
              <w:tabs>
                <w:tab w:val="clear" w:pos="708"/>
                <w:tab w:val="left" w:pos="9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дохід у вигляді неустойки;</w:t>
            </w:r>
          </w:p>
          <w:p>
            <w:pPr>
              <w:pStyle w:val="Normal"/>
              <w:tabs>
                <w:tab w:val="clear" w:pos="708"/>
                <w:tab w:val="left" w:pos="9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дохід у вигляді вартості успадкованого чи отриманого у дарунок майна;</w:t>
            </w:r>
          </w:p>
          <w:p>
            <w:pPr>
              <w:pStyle w:val="Normal"/>
              <w:tabs>
                <w:tab w:val="clear" w:pos="708"/>
                <w:tab w:val="left" w:pos="9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суми винагород за цивільно-правовими договорами;</w:t>
            </w:r>
          </w:p>
          <w:p>
            <w:pPr>
              <w:pStyle w:val="Normal"/>
              <w:tabs>
                <w:tab w:val="clear" w:pos="708"/>
                <w:tab w:val="left" w:pos="9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дохід у не грошових форма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особа не зареєстрована як платник ПДВ, а ввозить товари на територію України в обсягах, що підлягають оподаткуванню, то вона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сплачує ПД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не сплачує ПД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сплачує під час первинної реалізації товар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сплачує під час митного оформлення товару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не має право перетинати митний корд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улювання реєстрації платника ПДВ відбувається у разі, якщо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господарським судом винесено ухвалу про ліквідацію юридичної особи-банкру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фізична особа помер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фізичну особу обмежено в цивільній дієздат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особу звільнено від сплати ПДВ за рішенням су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ою виникнення зобов’язань з постачання товарів вважається дата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дата, яка припадає на податковий період, протягом якого відбулася будь-яка з подій, що сталася раніш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дата зарахування коштів від покупця на банківський рахунок платника ПД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дата відвантаження товар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дата оформлення митної декларації;</w:t>
            </w:r>
          </w:p>
          <w:p>
            <w:pPr>
              <w:pStyle w:val="Normal"/>
              <w:tabs>
                <w:tab w:val="clear" w:pos="708"/>
                <w:tab w:val="left" w:pos="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ульовою ставкою ПДВ оподатковуються операції з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uk-UA"/>
              </w:rPr>
              <w:t>А. надання послуг зі страхування, співстрахування або перестрах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постачання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uk-UA"/>
              </w:rPr>
              <w:t xml:space="preserve"> продуктів дитячого харчування та товарів дитячого асортименту для немовлят за переліком, затвердженим Кабінетом Міністрів Украї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uk-UA"/>
              </w:rPr>
              <w:t>В. вивез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оварів за межі митної території України, у митному режимі експорт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постачання послуг із здобуття вищої освіти навчальними заклад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операції з ввезення товарів на митну територію Украї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ковий кредит – це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сума, на яку платник податку має право збільшити податкове зобов’язання відповідного звітного періоду після погашення заборгованості перед постачальнико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заборгованість бюджету перед платником податку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а, на яку платник податку на додану вартість має право зменшити податкове зобов’язання звітного (податкового) періоду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кументально підтверджена сума (вартість) витрат платника податку, на яку дозволяється зменшення його загального річного оподаткованого доходу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сума витрат платника податк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ерації з підакцизними товарами, які звільняють від оподаткуванню: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 реалізації легкових автомобілів для інвалід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ввезення підакцизних товарів (продукції) на митну територію України, призначених для офіційного (службового) користування дипломатичними представництвами іноземних держ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 безоплатної передачі для знищення підакцизних товарів (продукції), конфіскованих за рішенням су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ввезення на митну територію України підакцизних товарів (продукції), що використовуються як сировина для виробництва підакцизних товарі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 всі відповіді правильні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cap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center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240" w:after="120"/>
      <w:jc w:val="center"/>
      <w:outlineLvl w:val="3"/>
    </w:pPr>
    <w:rPr>
      <w:rFonts w:ascii="Times New Roman" w:hAnsi="Times New Roman" w:cs="Times New Roman"/>
      <w:b/>
      <w:caps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cs="Times New Roman"/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caps/>
      <w:sz w:val="32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caps/>
      <w:sz w:val="32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8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ps">
    <w:name w:val="hps"/>
    <w:basedOn w:val="Style5"/>
    <w:qFormat/>
    <w:rPr/>
  </w:style>
  <w:style w:type="character" w:styleId="Atn">
    <w:name w:val="atn"/>
    <w:basedOn w:val="Style5"/>
    <w:qFormat/>
    <w:rPr/>
  </w:style>
  <w:style w:type="character" w:styleId="22">
    <w:name w:val="Основной текст 2 Знак"/>
    <w:qFormat/>
    <w:rPr>
      <w:rFonts w:ascii="Times New Roman" w:hAnsi="Times New Roman" w:cs="Times New Roman"/>
      <w:sz w:val="1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 Знак"/>
    <w:qFormat/>
    <w:rPr>
      <w:rFonts w:ascii="Tahoma" w:hAnsi="Tahoma" w:eastAsia="Calibri" w:cs="Tahoma"/>
      <w:color w:val="000000"/>
      <w:sz w:val="24"/>
      <w:szCs w:val="24"/>
    </w:rPr>
  </w:style>
  <w:style w:type="character" w:styleId="Text">
    <w:name w:val="Text Знак"/>
    <w:qFormat/>
    <w:rPr>
      <w:color w:val="000000"/>
      <w:sz w:val="22"/>
      <w:szCs w:val="2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cs="Times New Roman"/>
      <w:lang w:val="ru-RU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lang w:val="ru-RU"/>
    </w:rPr>
  </w:style>
  <w:style w:type="character" w:styleId="41">
    <w:name w:val="Знак Знак4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28"/>
      <w:szCs w:val="28"/>
      <w:lang w:val="ru-RU"/>
    </w:rPr>
  </w:style>
  <w:style w:type="character" w:styleId="23">
    <w:name w:val="Знак Знак2"/>
    <w:qFormat/>
    <w:rPr>
      <w:sz w:val="28"/>
      <w:szCs w:val="28"/>
      <w:lang w:val="ru-RU"/>
    </w:rPr>
  </w:style>
  <w:style w:type="character" w:styleId="11">
    <w:name w:val="Знак Знак1"/>
    <w:qFormat/>
    <w:rPr>
      <w:lang w:val="ru-RU"/>
    </w:rPr>
  </w:style>
  <w:style w:type="character" w:styleId="Style15">
    <w:name w:val="Знак Знак"/>
    <w:qFormat/>
    <w:rPr>
      <w:b/>
      <w:bCs/>
      <w:lang w:val="ru-RU"/>
    </w:rPr>
  </w:style>
  <w:style w:type="character" w:styleId="61">
    <w:name w:val="Знак Знак6"/>
    <w:qFormat/>
    <w:rPr>
      <w:b/>
      <w:bCs/>
      <w:sz w:val="24"/>
      <w:szCs w:val="24"/>
      <w:lang w:val="uk-UA"/>
    </w:rPr>
  </w:style>
  <w:style w:type="character" w:styleId="51">
    <w:name w:val="Знак Знак5"/>
    <w:qFormat/>
    <w:rPr>
      <w:sz w:val="28"/>
      <w:szCs w:val="28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Longtext">
    <w:name w:val="long_text"/>
    <w:basedOn w:val="Style5"/>
    <w:qFormat/>
    <w:rPr/>
  </w:style>
  <w:style w:type="character" w:styleId="Parameter1">
    <w:name w:val="parameter1"/>
    <w:qFormat/>
    <w:rPr>
      <w:i/>
      <w:iCs/>
    </w:rPr>
  </w:style>
  <w:style w:type="character" w:styleId="33">
    <w:name w:val="Основно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Style16">
    <w:name w:val="Текст сноски Знак"/>
    <w:qFormat/>
    <w:rPr>
      <w:rFonts w:ascii="Times New Roman" w:hAnsi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Знак Знак Знак"/>
    <w:basedOn w:val="Normal"/>
    <w:qFormat/>
    <w:pPr>
      <w:spacing w:lineRule="auto" w:line="240" w:before="0" w:after="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12">
    <w:name w:val="Основной текст1"/>
    <w:basedOn w:val="TextBody"/>
    <w:qFormat/>
    <w:pPr>
      <w:ind w:firstLine="720"/>
    </w:pPr>
    <w:rPr>
      <w:color w:val="000000"/>
      <w:spacing w:val="-6"/>
      <w:sz w:val="23"/>
      <w:szCs w:val="20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240" w:before="120" w:after="60"/>
      <w:ind w:firstLine="720"/>
      <w:jc w:val="both"/>
    </w:pPr>
    <w:rPr>
      <w:rFonts w:ascii="Times New Roman" w:hAnsi="Times New Roman" w:cs="Times New Roman"/>
      <w:b/>
      <w:i/>
      <w:sz w:val="24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Definition1">
    <w:name w:val="Definition"/>
    <w:basedOn w:val="Normal"/>
    <w:qFormat/>
    <w:pPr>
      <w:spacing w:lineRule="auto" w:line="240" w:before="60" w:after="60"/>
      <w:ind w:left="340" w:hanging="0"/>
      <w:jc w:val="both"/>
    </w:pPr>
    <w:rPr>
      <w:rFonts w:ascii="Tahoma" w:hAnsi="Tahoma" w:eastAsia="Calibri" w:cs="Tahoma"/>
      <w:color w:val="000000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1">
    <w:name w:val="Text"/>
    <w:basedOn w:val="Style22"/>
    <w:qFormat/>
    <w:pPr>
      <w:ind w:firstLine="340"/>
      <w:jc w:val="both"/>
    </w:pPr>
    <w:rPr>
      <w:rFonts w:ascii="Calibri" w:hAnsi="Calibri" w:cs="Calibri"/>
      <w:color w:val="000000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4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paragraph" w:styleId="Usuale">
    <w:name w:val="usuale"/>
    <w:basedOn w:val="Normal"/>
    <w:qFormat/>
    <w:pPr>
      <w:spacing w:lineRule="auto" w:line="240" w:before="280" w:after="280"/>
      <w:ind w:firstLine="367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T1">
    <w:name w:val="t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113" w:after="170"/>
      <w:jc w:val="center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316" w:before="40" w:after="0"/>
      <w:ind w:left="80" w:firstLine="30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Style26">
    <w:name w:val="Нормальний"/>
    <w:basedOn w:val="Normal"/>
    <w:qFormat/>
    <w:pPr>
      <w:widowControl w:val="false"/>
      <w:spacing w:lineRule="auto" w:line="312" w:before="0" w:after="0"/>
      <w:ind w:firstLine="567"/>
      <w:jc w:val="both"/>
    </w:pPr>
    <w:rPr>
      <w:rFonts w:ascii="Times New Roman" w:hAnsi="Times New Roman" w:cs="Times New Roman"/>
      <w:sz w:val="26"/>
      <w:szCs w:val="20"/>
      <w:lang w:val="uk-UA"/>
    </w:rPr>
  </w:style>
  <w:style w:type="paragraph" w:styleId="15">
    <w:name w:val="Звичайний1"/>
    <w:basedOn w:val="TextBodyIndent"/>
    <w:qFormat/>
    <w:pPr>
      <w:widowControl/>
      <w:autoSpaceDE w:val="true"/>
      <w:spacing w:lineRule="auto" w:line="288"/>
      <w:ind w:firstLine="709"/>
    </w:pPr>
    <w:rPr>
      <w:sz w:val="26"/>
    </w:rPr>
  </w:style>
  <w:style w:type="paragraph" w:styleId="16">
    <w:name w:val="Обычный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7">
    <w:name w:val="Стиль1"/>
    <w:basedOn w:val="TextBody"/>
    <w:qFormat/>
    <w:pPr>
      <w:tabs>
        <w:tab w:val="clear" w:pos="708"/>
        <w:tab w:val="left" w:pos="567" w:leader="none"/>
      </w:tabs>
      <w:spacing w:lineRule="auto" w:line="288"/>
      <w:ind w:firstLine="567"/>
    </w:pPr>
    <w:rPr>
      <w:sz w:val="26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41:00Z</dcterms:created>
  <dc:creator>Александр</dc:creator>
  <dc:description/>
  <dc:language>en-US</dc:language>
  <cp:lastModifiedBy>Довгалюк Віта Валентинівна</cp:lastModifiedBy>
  <cp:lastPrinted>2021-02-18T13:39:00Z</cp:lastPrinted>
  <dcterms:modified xsi:type="dcterms:W3CDTF">2021-02-18T11:41:00Z</dcterms:modified>
  <cp:revision>2</cp:revision>
  <dc:subject/>
  <dc:title/>
</cp:coreProperties>
</file>