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szCs w:val="16"/>
        </w:rPr>
        <w:t>Освітньо-кваліфікаційний рівень</w:t>
      </w:r>
      <w:r>
        <w:rPr>
          <w:sz w:val="20"/>
          <w:szCs w:val="16"/>
        </w:rPr>
        <w:t>: «Магістр»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 xml:space="preserve">Спеціальність: </w:t>
      </w:r>
      <w:r>
        <w:rPr>
          <w:sz w:val="20"/>
          <w:szCs w:val="20"/>
        </w:rPr>
        <w:tab/>
        <w:t xml:space="preserve">“Облік і </w:t>
      </w:r>
      <w:r>
        <w:rPr>
          <w:sz w:val="20"/>
          <w:szCs w:val="20"/>
          <w:lang w:val="uk-UA"/>
        </w:rPr>
        <w:t>оподаткування</w:t>
      </w:r>
      <w:r>
        <w:rPr>
          <w:sz w:val="20"/>
          <w:szCs w:val="20"/>
        </w:rPr>
        <w:t>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стр: 1</w:t>
      </w:r>
      <w:r>
        <w:rPr>
          <w:sz w:val="20"/>
          <w:szCs w:val="20"/>
        </w:rPr>
        <w:t xml:space="preserve"> семестр</w:t>
      </w:r>
    </w:p>
    <w:p>
      <w:pPr>
        <w:pStyle w:val="Normal"/>
        <w:rPr/>
      </w:pPr>
      <w:r>
        <w:rPr>
          <w:b/>
          <w:sz w:val="20"/>
          <w:szCs w:val="20"/>
        </w:rPr>
        <w:t>Навчальна дисципліна</w:t>
      </w:r>
      <w:r>
        <w:rPr>
          <w:sz w:val="20"/>
          <w:szCs w:val="20"/>
        </w:rPr>
        <w:t>: «Бухгалтерський облік в управлінні підприємст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ЕКЗАМЕНАЦІЙНА</w:t>
      </w:r>
      <w:r>
        <w:rPr>
          <w:b/>
        </w:rPr>
        <w:t xml:space="preserve"> РОБОТА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ВАРІАНТ</w:t>
      </w:r>
      <w:r>
        <w:rPr>
          <w:b/>
        </w:rPr>
        <w:t xml:space="preserve"> №1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ab/>
        <w:t xml:space="preserve">     </w:t>
      </w:r>
      <w:r>
        <w:rPr>
          <w:sz w:val="26"/>
          <w:szCs w:val="26"/>
          <w:lang w:val="uk-UA"/>
        </w:rPr>
        <w:t>Керівництво АТ «Меркурій» вирішило оптимізувати грошові надходження та витрачання у грудні місяц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2.12.12 р. підприємству необхідно погасити простий вексель на суму 356000 грн.</w:t>
      </w:r>
    </w:p>
    <w:p>
      <w:pPr>
        <w:pStyle w:val="Normal"/>
        <w:ind w:left="-180" w:firstLine="708"/>
        <w:rPr/>
      </w:pPr>
      <w:r>
        <w:rPr/>
        <w:t>Відділ бухгалтерії подав наступну інформацію про тенденції в розрахунках покупців за продукці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800"/>
        <w:gridCol w:w="1440"/>
        <w:gridCol w:w="1468"/>
        <w:gridCol w:w="136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упц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заборгова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01.09.12, грн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дебіторської заборгованості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панія  “</w:t>
            </w:r>
            <w:r>
              <w:rPr>
                <w:sz w:val="22"/>
                <w:szCs w:val="22"/>
                <w:lang w:val="en-US"/>
              </w:rPr>
              <w:t>Laur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hley</w:t>
            </w:r>
            <w:r>
              <w:rPr>
                <w:sz w:val="22"/>
                <w:szCs w:val="22"/>
                <w:lang w:val="uk-UA"/>
              </w:rPr>
              <w:t>”(м. 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6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66,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vitstyle</w:t>
            </w:r>
            <w:r>
              <w:rPr>
                <w:sz w:val="22"/>
                <w:szCs w:val="22"/>
                <w:lang w:val="uk-UA"/>
              </w:rPr>
              <w:t xml:space="preserve"> (м. Чернівц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2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78,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9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7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Чернишов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Ц «Глобал»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4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11,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мпанія </w:t>
            </w:r>
            <w:r>
              <w:rPr>
                <w:sz w:val="22"/>
                <w:szCs w:val="22"/>
                <w:lang w:val="en-US"/>
              </w:rPr>
              <w:t>“Top Brand”</w:t>
            </w:r>
            <w:r>
              <w:rPr>
                <w:sz w:val="22"/>
                <w:szCs w:val="22"/>
                <w:lang w:val="uk-UA"/>
              </w:rPr>
              <w:t xml:space="preserve"> (м. Льв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6,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го Трейдінг (м.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9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0,00</w:t>
            </w:r>
          </w:p>
        </w:tc>
      </w:tr>
    </w:tbl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ускна ціна продажу готової продукції підприємства становить 135 % її собівартості, а торгова націнка на придбані товари – 18 %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ову продукцію та товари планується реалізувати повністю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ід врахувати, що згідно умов договору з постачальником товарів оплата за продукцію повинна здійснюватися протягом 15 днів, виходячи з цього приблизно за 50% продукції оплата надходить на поточний рахунок підприємства в наступному місяці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грудні місяці передбачаються витрати обігу на загальну суму 340000 грн. з цієї суми180000 грн. – постійні витрати (в т.ч. амортизаційні відрахування 56000 грн.) у грудні місяці підприємство планує реалізувати морально застаріле обладнання, виходячи з ринкових цін, на загальну суму 230000 грн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1. На основі поданих даних необхідно сформувати бюджет руху грошових коштів підприємства на грудень 2012 р. та прийняти управлінські рішен6ня стосовно ситуації, що склалася </w:t>
      </w:r>
      <w:r>
        <w:rPr>
          <w:b/>
          <w:i/>
          <w:sz w:val="26"/>
          <w:szCs w:val="26"/>
          <w:lang w:val="uk-UA"/>
        </w:rPr>
        <w:t>(50 балів)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класти необхідну внутрішню управлінську звітність для керівництва підприємства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3. Навести можливі альтернативні варіанти вирішення наведеної нижче ситуації, обґрунтувати та обрати найбільш оптимальне рішення з використанням числових прикладів та розрахунків (числові приклади та розрахунки студент визначає самостійно)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блема: </w:t>
      </w:r>
      <w:r>
        <w:rPr>
          <w:sz w:val="26"/>
          <w:szCs w:val="26"/>
          <w:lang w:val="uk-UA"/>
        </w:rPr>
        <w:t>необхідність зменшення собівартості готової продукції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Додаток до Положення (стандарту) бухгалтерського обліку 2 «Баланс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67"/>
        <w:gridCol w:w="744"/>
        <w:gridCol w:w="540"/>
        <w:gridCol w:w="318"/>
      </w:tblGrid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Коди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Дата (рік, місяць, число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0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sz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lang w:val="uk-UA"/>
              </w:rPr>
              <w:t>001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ru-RU"/>
              </w:rPr>
            </w:pPr>
            <w:r>
              <w:rPr/>
              <w:t>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 xml:space="preserve">Підприємство                                                         Товариство з обмеженою </w:t>
            </w:r>
          </w:p>
          <w:p>
            <w:pPr>
              <w:pStyle w:val="Style17"/>
              <w:rPr/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</w:t>
            </w:r>
            <w:r>
              <w:rPr/>
              <w:t>відповідальністю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     </w:t>
            </w:r>
            <w:r>
              <w:rPr/>
              <w:t>«Артеміда»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ЄДРПОУ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56534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Територія                                                                        Житомирська обл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ОАТУУ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24365676898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Організаційно-правова форма господарювання                   324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/>
            </w:pPr>
            <w:r>
              <w:rPr/>
              <w:t>за КОПФГ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рган державного управління 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СПОДУ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43546545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Вид економічної діяльності                                                Виробництво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ВЕД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435567898980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диниця виміру</w:t>
            </w:r>
            <w:r>
              <w:rPr>
                <w:lang w:val="ru-RU" w:eastAsia="en-US"/>
              </w:rPr>
              <w:t xml:space="preserve"> :</w:t>
            </w:r>
            <w:r>
              <w:rPr/>
              <w:t xml:space="preserve"> тис. грн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Контрольна сума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</w:tbl>
    <w:p>
      <w:pPr>
        <w:pStyle w:val="Style17"/>
        <w:rPr/>
      </w:pPr>
      <w:r>
        <w:rPr>
          <w:rFonts w:eastAsia="Arial Narrow" w:cs="Arial Narrow"/>
        </w:rPr>
        <w:t xml:space="preserve">  </w:t>
      </w:r>
      <w:r>
        <w:rPr/>
        <w:t>Адреса                      Україна,10005, Житомирська, Житомр, Черняхівського, будинок  № 101б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БАЛАНС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за _____________________ 200 _ р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190"/>
        <w:gridCol w:w="944"/>
        <w:gridCol w:w="1859"/>
        <w:gridCol w:w="107"/>
        <w:gridCol w:w="1435"/>
        <w:gridCol w:w="53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орма № 1</w:t>
            </w:r>
          </w:p>
        </w:tc>
        <w:tc>
          <w:tcPr>
            <w:tcW w:w="2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д за ДКУД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0100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інець звітного періоду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іаль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і капітальн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64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(626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біологіч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справедлива (залишкова)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фінансові інвестиції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нш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едлива (залишков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нос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трочені податков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ві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. Оборотні актив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і запас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9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оточні біологіч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завершене виробниц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отова продук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овар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екселі одержан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товари, роботи, послуг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чиста реалізаційна вартість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резерв сумнівних борг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розрахункам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з бюджетом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а виданими аванс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 нарахованих дох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з внутрішніх розраху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а поточн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і кошти та їх еквівалент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національ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у  т. ч. в кас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інозем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47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. Витрати майбутніх пері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. необоротні активи та групи вибутт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49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Паси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Код рядка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 xml:space="preserve">На початок звітного періоду 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На кінець звітного періоду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. Влас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3 37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Статут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айов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Додатковий вкладе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нший додатков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Резерв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(81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Неоплаче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Вилучений капі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Усього за розділом 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3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3 29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І. Забезпечення таких витрат і платеж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Забезпечення виплат персонал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Інші забезпечення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Цільове фінансування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Усього за розділом І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ІІ. Довгостро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Довгострокові кредити ба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нші довгострокові фінанс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Відстрочені подат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нші довгострокові 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lang w:val="ru-RU"/>
              </w:rPr>
            </w:pPr>
            <w:r>
              <w:rPr/>
              <w:t>Усього за розділом ІІ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4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І</w:t>
            </w:r>
            <w:r>
              <w:rPr/>
              <w:t>V.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Короткострокові кредити ба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точна заборгованість за довгостроковими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Векселі видан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Кредиторська заборгованість за товари, роботи, по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 за розрахункам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держаних аванс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бюджет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позабюджетних платеж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і страхув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плати прац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 xml:space="preserve">з учасниками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59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з внутрішніх розраху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Інші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Усього за розділом ІV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lang w:val="ru-RU"/>
              </w:rPr>
            </w:pPr>
            <w:r>
              <w:rPr/>
              <w:t>V. Доходи майбутніх пері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/>
              <w:t>Балан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/>
              <w:t>6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right"/>
              <w:rPr/>
            </w:pPr>
            <w:r>
              <w:rPr/>
              <w:t>3493</w:t>
            </w:r>
          </w:p>
        </w:tc>
      </w:tr>
    </w:tbl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</w:rPr>
        <w:t>Керівник</w:t>
      </w:r>
      <w:r>
        <w:rPr>
          <w:rFonts w:cs="Arial Narrow" w:ascii="Arial Narrow" w:hAnsi="Arial Narrow"/>
          <w:lang w:val="uk-UA"/>
        </w:rPr>
        <w:t xml:space="preserve">                              ___________     Артаменко А.А.</w:t>
      </w:r>
    </w:p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оротно-сальдова відомість по рахунку 26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бір:        Номенклатура В списку «Блуза Корот. рукав; Костюм жіночий; Спідниця класична;  Блуза; Жакет;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Костюм жіночий; спідниця»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819"/>
        <w:gridCol w:w="1016"/>
        <w:gridCol w:w="894"/>
        <w:gridCol w:w="1044"/>
        <w:gridCol w:w="1050"/>
        <w:gridCol w:w="1045"/>
        <w:gridCol w:w="10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уза Корот. рука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 класич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>Оборотно-сальдова відомість по рахунку 28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/>
      </w:pPr>
      <w:r>
        <w:rPr>
          <w:sz w:val="20"/>
          <w:szCs w:val="20"/>
          <w:lang w:val="uk-UA"/>
        </w:rPr>
        <w:t>Відбір:        Номенклатура В списку «Блуза; Жакет; Костюм жіночий; Спідниця»</w:t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24"/>
        <w:gridCol w:w="895"/>
        <w:gridCol w:w="897"/>
        <w:gridCol w:w="1060"/>
        <w:gridCol w:w="1061"/>
        <w:gridCol w:w="1061"/>
        <w:gridCol w:w="1061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Опод. ПД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к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ДинПодписьОбыч"/>
    <w:basedOn w:val="Style15"/>
    <w:qFormat/>
    <w:pPr>
      <w:ind w:hanging="0"/>
      <w:jc w:val="center"/>
    </w:pPr>
    <w:rPr/>
  </w:style>
  <w:style w:type="paragraph" w:styleId="Style17">
    <w:name w:val="ДинТекстТабл"/>
    <w:basedOn w:val="Normal"/>
    <w:qFormat/>
    <w:pPr>
      <w:widowControl w:val="false"/>
    </w:pPr>
    <w:rPr>
      <w:rFonts w:ascii="Arial Narrow" w:hAnsi="Arial Narrow" w:cs="Arial"/>
      <w:spacing w:val="-6"/>
      <w:sz w:val="20"/>
      <w:szCs w:val="20"/>
      <w:lang w:val="uk-UA"/>
    </w:rPr>
  </w:style>
  <w:style w:type="paragraph" w:styleId="Style18">
    <w:name w:val="ДинЦентрТабл"/>
    <w:basedOn w:val="Style17"/>
    <w:qFormat/>
    <w:pPr>
      <w:jc w:val="center"/>
    </w:pPr>
    <w:rPr/>
  </w:style>
  <w:style w:type="paragraph" w:styleId="Style19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20">
    <w:name w:val="ДинТекстТаблНов"/>
    <w:basedOn w:val="Style17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42:00Z</dcterms:created>
  <dc:creator>Laborant2</dc:creator>
  <dc:description/>
  <dc:language>en-US</dc:language>
  <cp:lastModifiedBy>Лена</cp:lastModifiedBy>
  <dcterms:modified xsi:type="dcterms:W3CDTF">2021-02-11T08:42:00Z</dcterms:modified>
  <cp:revision>3</cp:revision>
  <dc:subject/>
  <dc:title/>
</cp:coreProperties>
</file>