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</w:rPr>
      </w:pPr>
      <w:r>
        <w:rPr>
          <w:sz w:val="24"/>
        </w:rPr>
        <w:t>Затверджено науково-методичною</w:t>
      </w:r>
    </w:p>
    <w:p>
      <w:pPr>
        <w:pStyle w:val="Normal"/>
        <w:spacing w:lineRule="auto" w:line="240"/>
        <w:ind w:left="5670" w:hanging="0"/>
        <w:jc w:val="left"/>
        <w:rPr>
          <w:sz w:val="24"/>
        </w:rPr>
      </w:pPr>
      <w:r>
        <w:rPr>
          <w:sz w:val="24"/>
        </w:rPr>
        <w:t>радою Державного університету «Житомирська політехніка»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4"/>
        </w:rPr>
        <w:t xml:space="preserve">протокол від </w:t>
      </w:r>
      <w:r>
        <w:rPr>
          <w:sz w:val="24"/>
          <w:lang w:val="ru-RU"/>
        </w:rPr>
        <w:t>«_»</w:t>
      </w:r>
      <w:r>
        <w:rPr>
          <w:sz w:val="24"/>
        </w:rPr>
        <w:t xml:space="preserve"> ______20</w:t>
      </w:r>
      <w:r>
        <w:rPr>
          <w:sz w:val="24"/>
          <w:lang w:val="ru-RU"/>
        </w:rPr>
        <w:t>_</w:t>
      </w:r>
      <w:r>
        <w:rPr>
          <w:sz w:val="24"/>
        </w:rPr>
        <w:t>_</w:t>
      </w:r>
      <w:r>
        <w:rPr>
          <w:sz w:val="24"/>
          <w:lang w:val="ru-RU"/>
        </w:rPr>
        <w:t xml:space="preserve"> р.</w:t>
      </w:r>
      <w:r>
        <w:rPr>
          <w:sz w:val="24"/>
        </w:rPr>
        <w:t xml:space="preserve"> № ___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32"/>
          <w:szCs w:val="32"/>
          <w:lang w:val="ru-RU"/>
        </w:rPr>
        <w:t>МЕТОДИЧН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РЕКОМЕНДАЦІЇ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проведення практичних занять 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з навчальної дисципліни</w:t>
      </w:r>
    </w:p>
    <w:p>
      <w:pPr>
        <w:pStyle w:val="Normal"/>
        <w:spacing w:lineRule="auto" w:line="312"/>
        <w:ind w:hanging="0"/>
        <w:jc w:val="center"/>
        <w:rPr/>
      </w:pPr>
      <w:r>
        <w:rPr>
          <w:sz w:val="32"/>
          <w:szCs w:val="32"/>
        </w:rPr>
        <w:t>“</w:t>
      </w:r>
      <w:r>
        <w:rPr/>
        <w:t xml:space="preserve"> </w:t>
      </w:r>
      <w:r>
        <w:rPr>
          <w:b/>
          <w:sz w:val="32"/>
          <w:szCs w:val="32"/>
        </w:rPr>
        <w:t>ВАЛЮТНА ПОЛІТИКА</w:t>
      </w:r>
      <w:r>
        <w:rPr>
          <w:sz w:val="32"/>
          <w:szCs w:val="32"/>
        </w:rPr>
        <w:t>”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студентів освітнього рівня «магістр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енної та заочної форми навчанн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>факультет обліку і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spacing w:lineRule="auto" w:line="3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widowControl w:val="false"/>
        <w:spacing w:lineRule="auto" w:line="240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хвалено на засіданні кафедри </w:t>
      </w:r>
      <w:r>
        <w:rPr>
          <w:sz w:val="28"/>
          <w:szCs w:val="28"/>
          <w:u w:val="single"/>
          <w:lang w:val="ru-RU"/>
        </w:rPr>
        <w:t>фінансів і кредиту</w:t>
      </w:r>
    </w:p>
    <w:p>
      <w:pPr>
        <w:pStyle w:val="Normal"/>
        <w:widowControl w:val="false"/>
        <w:spacing w:lineRule="auto" w:line="240"/>
        <w:ind w:left="5670" w:hanging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widowControl w:val="false"/>
        <w:spacing w:lineRule="auto" w:line="240"/>
        <w:ind w:left="5670" w:hanging="0"/>
        <w:jc w:val="left"/>
        <w:textAlignment w:val="baseline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0 р., </w:t>
      </w:r>
    </w:p>
    <w:p>
      <w:pPr>
        <w:pStyle w:val="Normal"/>
        <w:widowControl w:val="false"/>
        <w:spacing w:lineRule="auto" w:line="240"/>
        <w:ind w:left="5670" w:hanging="0"/>
        <w:jc w:val="left"/>
        <w:textAlignment w:val="baseline"/>
        <w:rPr/>
      </w:pPr>
      <w:r>
        <w:rPr>
          <w:sz w:val="28"/>
          <w:szCs w:val="28"/>
        </w:rPr>
        <w:t>протокол №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spacing w:lineRule="auto" w:line="240"/>
        <w:ind w:left="5670" w:hanging="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5670" w:hanging="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widowControl w:val="false"/>
        <w:spacing w:lineRule="auto" w:line="240"/>
        <w:ind w:left="5670" w:hanging="0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_______ </w:t>
      </w:r>
      <w:r>
        <w:rPr>
          <w:spacing w:val="-4"/>
          <w:sz w:val="28"/>
          <w:szCs w:val="28"/>
          <w:lang w:eastAsia="uk-UA"/>
        </w:rPr>
        <w:t>Наталія Виговська</w:t>
      </w:r>
    </w:p>
    <w:p>
      <w:pPr>
        <w:pStyle w:val="Normal"/>
        <w:numPr>
          <w:ilvl w:val="0"/>
          <w:numId w:val="0"/>
        </w:numPr>
        <w:spacing w:lineRule="auto" w:line="312"/>
        <w:ind w:hanging="0"/>
        <w:jc w:val="center"/>
        <w:outlineLvl w:val="3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hanging="0"/>
        <w:jc w:val="center"/>
        <w:textAlignment w:val="baseline"/>
        <w:rPr/>
      </w:pPr>
      <w:r>
        <w:rPr>
          <w:sz w:val="28"/>
          <w:szCs w:val="28"/>
          <w:lang w:val="ru-RU"/>
        </w:rPr>
        <w:t>Розробник: доцент кафедри фінансів і кредиту, Нов</w:t>
      </w:r>
      <w:r>
        <w:rPr>
          <w:sz w:val="28"/>
          <w:szCs w:val="28"/>
        </w:rPr>
        <w:t>ак Оксана Сергіївна</w:t>
      </w:r>
      <w:r>
        <w:rPr>
          <w:sz w:val="28"/>
          <w:szCs w:val="28"/>
          <w:lang w:val="ru-RU"/>
        </w:rPr>
        <w:t>,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томир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sz w:val="28"/>
          <w:szCs w:val="28"/>
          <w:lang w:val="ru-RU"/>
        </w:rPr>
        <w:t>2020 – 2021 н.р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30"/>
          <w:szCs w:val="28"/>
          <w:lang w:val="ru-RU"/>
        </w:rPr>
      </w:pPr>
      <w:r>
        <w:rPr>
          <w:bCs/>
          <w:sz w:val="30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overflowPunct w:val="false"/>
        <w:autoSpaceDE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сту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 1. Сутність та організаційні засади валютної полі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 Валютний кур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 3. Валютні ринки та валютні опер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 4. Платіжний балан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 w:val="28"/>
                <w:szCs w:val="28"/>
              </w:rPr>
              <w:t>Тема 5. </w:t>
            </w:r>
            <w:r>
              <w:rPr>
                <w:sz w:val="28"/>
                <w:szCs w:val="28"/>
              </w:rPr>
              <w:t>Поняття завдання та форми організації валютного регулювання в Украї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 w:val="28"/>
                <w:szCs w:val="28"/>
              </w:rPr>
              <w:t>Тема 6. </w:t>
            </w:r>
            <w:r>
              <w:rPr>
                <w:sz w:val="28"/>
                <w:szCs w:val="28"/>
              </w:rPr>
              <w:t>Сутність та порядок здійснення міжнародних розрахун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 w:val="28"/>
                <w:szCs w:val="28"/>
              </w:rPr>
              <w:t>Тема 7. </w:t>
            </w:r>
            <w:r>
              <w:rPr>
                <w:sz w:val="28"/>
                <w:szCs w:val="28"/>
              </w:rPr>
              <w:t>Валютний нагля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 w:val="28"/>
                <w:szCs w:val="28"/>
              </w:rPr>
              <w:t>Тема 8. </w:t>
            </w:r>
            <w:r>
              <w:rPr>
                <w:sz w:val="28"/>
                <w:szCs w:val="28"/>
              </w:rPr>
              <w:t>Інструменти валютної полі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ЕКОМЕНДОВАНА ЛІ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firstLine="5400"/>
        <w:jc w:val="center"/>
        <w:outlineLvl w:val="3"/>
        <w:rPr>
          <w:rFonts w:ascii="Bookman Old Style" w:hAnsi="Bookman Old Style" w:cs="Bookman Old Style"/>
          <w:b/>
          <w:b/>
          <w:bCs/>
          <w:caps/>
          <w:sz w:val="30"/>
          <w:szCs w:val="28"/>
          <w:u w:val="single"/>
        </w:rPr>
      </w:pPr>
      <w:r>
        <w:rPr>
          <w:rFonts w:cs="Bookman Old Style" w:ascii="Bookman Old Style" w:hAnsi="Bookman Old Style"/>
          <w:b/>
          <w:bCs/>
          <w:caps/>
          <w:sz w:val="30"/>
          <w:szCs w:val="28"/>
          <w:u w:val="single"/>
        </w:rPr>
      </w:r>
    </w:p>
    <w:p>
      <w:pPr>
        <w:pStyle w:val="Normal"/>
        <w:spacing w:lineRule="auto" w:line="360"/>
        <w:ind w:right="340" w:firstLine="3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етою викладення навчальної дисципліни “ </w:t>
      </w:r>
      <w:r>
        <w:rPr>
          <w:sz w:val="28"/>
          <w:szCs w:val="28"/>
        </w:rPr>
        <w:t>Валютна політика </w:t>
      </w:r>
      <w:r>
        <w:rPr>
          <w:bCs/>
          <w:sz w:val="28"/>
          <w:szCs w:val="28"/>
        </w:rPr>
        <w:t> ” є</w:t>
      </w:r>
      <w:r>
        <w:rPr>
          <w:bCs/>
          <w:i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володіння студентами базовими знаннями щодо системи валютного регулювання та нагляду в Україні та вміння застосовувати їх у практиці </w:t>
      </w:r>
      <w:r>
        <w:rPr>
          <w:sz w:val="28"/>
          <w:szCs w:val="28"/>
        </w:rPr>
        <w:t>організації та здійснення діяльності з регулювання валютних операцій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Основні завдання вивчення дисципліни “ </w:t>
      </w:r>
      <w:r>
        <w:rPr>
          <w:sz w:val="28"/>
          <w:szCs w:val="28"/>
        </w:rPr>
        <w:t>Валютна політика </w:t>
      </w:r>
      <w:r>
        <w:rPr>
          <w:bCs/>
          <w:sz w:val="28"/>
          <w:szCs w:val="28"/>
        </w:rPr>
        <w:t xml:space="preserve"> ”</w:t>
      </w:r>
      <w:r>
        <w:rPr>
          <w:color w:val="000000"/>
          <w:sz w:val="28"/>
          <w:szCs w:val="28"/>
        </w:rPr>
        <w:t xml:space="preserve"> полягають у тому, щоб навчити студентів: розумінню особливостей здійснення валютного регулювання і контролю в Україні, його впливу на діяльність комерційних банків та функціонування економіки країни в цілому; основним принципам та правилам здійснення міжнародних розрахунків і валютних операцій в установах банків.</w:t>
      </w:r>
    </w:p>
    <w:p>
      <w:pPr>
        <w:pStyle w:val="Normal"/>
        <w:spacing w:lineRule="auto" w:line="276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зультаті вивчення навчальної дисципліни студент повинен: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8"/>
          <w:szCs w:val="28"/>
        </w:rPr>
        <w:t>знати:</w:t>
      </w:r>
      <w:r>
        <w:rPr>
          <w:color w:val="000000"/>
          <w:sz w:val="28"/>
          <w:szCs w:val="28"/>
          <w:lang w:eastAsia="uk-UA"/>
        </w:rPr>
        <w:t xml:space="preserve"> зміст валютних відносин, як певної теоретичної системи – сукупності принципів і форм міжнародних валютних відносин; значення валютних інструментів як засобу здійснення економічної політики, її  координації у міжнародному масштабі; сутність валютних систем, їх історичного генезису та різноманітних форм прояву; особливості регулювання розрахунків, інвестицій та  фінансування у сфері зовнішньоекономічної діяльності; розгалужену структуру валютних ринків та сукупність проблем, пов’язаних з визначенням валютного курсу, що становлять основу для формування і реалізації ефективної валютної політики; комплекс проблем, пов’язаних з платіжними та розрахунковими балансами.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8"/>
          <w:szCs w:val="28"/>
        </w:rPr>
        <w:t>вміти:</w:t>
      </w:r>
      <w:r>
        <w:rPr>
          <w:color w:val="000000"/>
          <w:sz w:val="28"/>
          <w:szCs w:val="28"/>
          <w:lang w:eastAsia="uk-UA"/>
        </w:rPr>
        <w:t xml:space="preserve"> на основі систематизації та субординації знань визначити закономірності формування валютного курсу; зважаючи на досвід зарубіжних країн, оцінювати ситуацію та пояснювати характер впливу світових тенденцій і зовнішніх чинників на вітчизняну валютну систему; приймати управлінські рішення на підприємстві в умовах функціонування сучасної системи регулювання валютного ринку в Україні; удосконалити навички пошуку, відбору, опрацювання й узагальнення статистичного матеріалу за темами курс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зультатом вивчення дисципліни є набуття студентами таких компетенцій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гальні компетенції</w:t>
      </w:r>
      <w:r>
        <w:rPr>
          <w:sz w:val="28"/>
          <w:szCs w:val="28"/>
        </w:rPr>
        <w:t xml:space="preserve"> згідно освітньо-професійної програм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3. Здатність проведення досліджень на відповідному рівн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4. Вміння виявляти, ставити та вирішувати пробле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5. Здатність приймати обґрунтовані ріше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8. </w:t>
      </w:r>
      <w:r>
        <w:rPr>
          <w:bCs/>
          <w:sz w:val="28"/>
          <w:szCs w:val="28"/>
        </w:rPr>
        <w:t>Здатність працювати в міжнародному контек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10. </w:t>
      </w:r>
      <w:r>
        <w:rPr>
          <w:bCs/>
          <w:sz w:val="28"/>
          <w:szCs w:val="28"/>
        </w:rPr>
        <w:t>Здатність генерувати нові ідеї (креативність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1.</w:t>
      </w:r>
      <w:r>
        <w:rPr>
          <w:sz w:val="24"/>
        </w:rPr>
        <w:t xml:space="preserve"> </w:t>
      </w:r>
      <w:r>
        <w:rPr>
          <w:bCs/>
          <w:sz w:val="28"/>
          <w:szCs w:val="28"/>
        </w:rPr>
        <w:t>Здатність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2.</w:t>
      </w:r>
      <w:r>
        <w:rPr>
          <w:sz w:val="24"/>
        </w:rPr>
        <w:t xml:space="preserve"> </w:t>
      </w:r>
      <w:r>
        <w:rPr>
          <w:bCs/>
          <w:sz w:val="28"/>
          <w:szCs w:val="28"/>
        </w:rPr>
        <w:t>Здатність використовувати теоретичний та методичний інструментарій для діагностики і моделювання фінансової діяльності суб’єктів господарю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3.</w:t>
      </w:r>
      <w:r>
        <w:rPr>
          <w:sz w:val="24"/>
        </w:rPr>
        <w:t xml:space="preserve"> </w:t>
      </w:r>
      <w:r>
        <w:rPr>
          <w:bCs/>
          <w:sz w:val="28"/>
          <w:szCs w:val="28"/>
        </w:rPr>
        <w:t>Здатність застосовувати управлінські навички у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СК4.</w:t>
      </w:r>
      <w:r>
        <w:rPr>
          <w:sz w:val="24"/>
        </w:rPr>
        <w:t xml:space="preserve"> </w:t>
      </w:r>
      <w:r>
        <w:rPr>
          <w:bCs/>
          <w:sz w:val="28"/>
          <w:szCs w:val="28"/>
        </w:rPr>
        <w:t>Здатність оцінювати дієвість наукового, аналітичного і методичного інструментарію для обґрунтування управлінських рішень у сфері фінансів, банківської справи та страхування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6. </w:t>
      </w:r>
      <w:r>
        <w:rPr>
          <w:bCs/>
          <w:sz w:val="28"/>
          <w:szCs w:val="28"/>
        </w:rPr>
        <w:t>Здатність застосовувати міждисциплінарні підходи при розв’язанні складних задач і проблем у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7. </w:t>
      </w:r>
      <w:r>
        <w:rPr>
          <w:bCs/>
          <w:sz w:val="28"/>
          <w:szCs w:val="28"/>
        </w:rPr>
        <w:t>Здатність до пошуку, використання та інтерпретації інформації, необхідної для вирішення професійних і наукових завдань в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СК8. </w:t>
      </w:r>
      <w:r>
        <w:rPr>
          <w:bCs/>
          <w:sz w:val="28"/>
          <w:szCs w:val="28"/>
        </w:rPr>
        <w:t>Здатність застосовувати інноваційні підходи в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Отримані знання з навчальної дисципліни </w:t>
      </w:r>
      <w:r>
        <w:rPr>
          <w:sz w:val="28"/>
          <w:szCs w:val="28"/>
        </w:rPr>
        <w:t xml:space="preserve">стануть складовими наступних </w:t>
      </w:r>
      <w:r>
        <w:rPr>
          <w:b/>
          <w:sz w:val="28"/>
          <w:szCs w:val="28"/>
        </w:rPr>
        <w:t>програмних результатів</w:t>
      </w:r>
      <w:r>
        <w:rPr>
          <w:sz w:val="28"/>
          <w:szCs w:val="28"/>
        </w:rPr>
        <w:t xml:space="preserve"> навчання за спеціальністю </w:t>
      </w:r>
      <w:r>
        <w:rPr>
          <w:sz w:val="28"/>
          <w:szCs w:val="28"/>
          <w:lang w:eastAsia="uk-UA"/>
        </w:rPr>
        <w:t xml:space="preserve">код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 xml:space="preserve"> «Назва </w:t>
      </w:r>
      <w:r>
        <w:rPr>
          <w:sz w:val="28"/>
          <w:szCs w:val="28"/>
        </w:rPr>
        <w:t>спеціальності</w:t>
      </w:r>
      <w:r>
        <w:rPr>
          <w:sz w:val="28"/>
          <w:szCs w:val="28"/>
          <w:lang w:eastAsia="uk-UA"/>
        </w:rPr>
        <w:t>»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1. </w:t>
      </w:r>
      <w:r>
        <w:rPr>
          <w:bCs/>
          <w:sz w:val="28"/>
          <w:szCs w:val="28"/>
        </w:rPr>
        <w:t>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4. </w:t>
      </w:r>
      <w:r>
        <w:rPr>
          <w:bCs/>
          <w:sz w:val="28"/>
          <w:szCs w:val="28"/>
        </w:rPr>
        <w:t>Відшуковувати, обробляти, систематизувати та аналізувати інформацію, необхідну для вирішення професійних та наукових завдань в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8. </w:t>
      </w:r>
      <w:r>
        <w:rPr>
          <w:bCs/>
          <w:sz w:val="28"/>
          <w:szCs w:val="28"/>
        </w:rPr>
        <w:t>Вміти застосовувати інноваційні підходи у сфері фінансів, банківської справи та страхування та управляти ни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09. </w:t>
      </w:r>
      <w:r>
        <w:rPr>
          <w:bCs/>
          <w:sz w:val="28"/>
          <w:szCs w:val="28"/>
        </w:rPr>
        <w:t>Застосовувати управлінські навички у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0. </w:t>
      </w:r>
      <w:r>
        <w:rPr>
          <w:bCs/>
          <w:sz w:val="28"/>
          <w:szCs w:val="28"/>
        </w:rPr>
        <w:t>Здійснювати діагностику і моделювання фінансової діяльності суб’єктів господарюва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1. </w:t>
      </w:r>
      <w:r>
        <w:rPr>
          <w:bCs/>
          <w:sz w:val="28"/>
          <w:szCs w:val="28"/>
        </w:rPr>
        <w:t>Застосовувати поглиблені знання в сфері фінансового, банківського та страхового менеджменту для прийняття рішен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2. </w:t>
      </w:r>
      <w:r>
        <w:rPr>
          <w:bCs/>
          <w:sz w:val="28"/>
          <w:szCs w:val="28"/>
        </w:rPr>
        <w:t>Обґрунтувати вибір варіантів управлінських рішень у сфері фінансів, банківської справи та страхування та оцінювати їх ефективність з урахуванням цілей, наявних обмежень, законодавчих та етичних аспекті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ПР13. </w:t>
      </w:r>
      <w:r>
        <w:rPr>
          <w:bCs/>
          <w:sz w:val="28"/>
          <w:szCs w:val="28"/>
        </w:rPr>
        <w:t>Оцінювати ступінь складності завдань при плануванні діяльності та опрацюванні її результатів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Тема 1. Сутність та організаційні засади валютної політики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семінарського заняття:</w:t>
      </w:r>
    </w:p>
    <w:p>
      <w:pPr>
        <w:pStyle w:val="Normal"/>
        <w:ind w:left="720" w:firstLine="360"/>
        <w:rPr/>
      </w:pPr>
      <w:r>
        <w:rPr>
          <w:spacing w:val="-4"/>
          <w:sz w:val="28"/>
        </w:rPr>
        <w:t>1.1. Поняття валютної політики, її цілі та елементи.</w:t>
      </w:r>
    </w:p>
    <w:p>
      <w:pPr>
        <w:pStyle w:val="Normal"/>
        <w:ind w:left="720" w:firstLine="360"/>
        <w:rPr>
          <w:spacing w:val="-4"/>
          <w:sz w:val="28"/>
        </w:rPr>
      </w:pPr>
      <w:r>
        <w:rPr>
          <w:spacing w:val="-4"/>
          <w:sz w:val="28"/>
        </w:rPr>
        <w:t>1.2.  Інституційні засади реалізації валютної політики.</w:t>
      </w:r>
    </w:p>
    <w:p>
      <w:pPr>
        <w:pStyle w:val="Normal"/>
        <w:ind w:left="720" w:firstLine="360"/>
        <w:rPr/>
      </w:pPr>
      <w:r>
        <w:rPr>
          <w:spacing w:val="-4"/>
          <w:sz w:val="28"/>
        </w:rPr>
        <w:t>1.3. Поняття та елементи світової та національної валютних систем.</w:t>
      </w:r>
    </w:p>
    <w:p>
      <w:pPr>
        <w:pStyle w:val="Normal"/>
        <w:ind w:left="720" w:firstLine="360"/>
        <w:rPr/>
      </w:pPr>
      <w:r>
        <w:rPr>
          <w:spacing w:val="-4"/>
          <w:sz w:val="28"/>
        </w:rPr>
        <w:t>1.4. Етапи становлення світової валютної системи.</w:t>
      </w:r>
    </w:p>
    <w:p>
      <w:pPr>
        <w:pStyle w:val="Normal"/>
        <w:ind w:left="720" w:firstLine="36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hanging="0"/>
        <w:jc w:val="left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1. Зовнішньоекономічна діяльність — це діяльність яка пов'язана з відносинами між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 xml:space="preserve">а) Резидентом та нерезиденто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 xml:space="preserve">б) Двома нерезидентам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Двома резидент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2. Дати визначення міжнародним валютним відносинам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Сукупність суспільних відносин, що складаються при функціонуванні валюти в світовому господарстві і обслуговуючих взаємний обмін результатами діяльності національних господарст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 Комбінація з кількох операцій з купівлі та продажу двох чи кількох валют за різними курсами з метою одержання додаткового доход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Грошові розрахунки між установами, підприємствами, банками та окремими особами, пов’язані з рухом товарно-матеріальних цінностей та послуг у міжнародному оборо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г) Сукупність валют, правил і норм їх використання та взаємного обміну, застосування платіжних засобів, а також грошово-кредитні відносини, що пов’язані із застосуванням валюти при міждержавних, міжрегіональних (наприклад, між ЄС і США) розрахунк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3. Національна валютна система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Сукупність валют, правил і норм їх використання та взаємного обміну, застосування платіжних засобів, а також грошово-кредитні відносини, що пов'язані із застосуванням валюти при міждержавних, міжрегіональних (наприклад, між ЄС і США) розрахунка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 Сукупність суспільних відносин, що складаються при функціонуванні валюти в світовому господарстві і обслуговуючих взаємний обмін результатами діяльності національних господарст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Форма організації економічних відносин країни,за допомогою яких здійснюються міжнародні розрахунки,утворюються і використовуються валютні кошти держав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Особлива категорія конвертованої національної валюти провідної країни, яка виконує функції міжнародного платіжного і резервного засобу, служить базою визначення валютного паритету і валютного курсу для інших країн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4. Світова валютна система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Співвідношення між двома валютами, встановлене в законодавчому поряд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 Сукупність способів, інструментів і міжнародних органів, за допомогою яких здійснюється регулювання міжнародних валютних відносин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Характеризує масштаби ліквідних резервів, що використовуються для врегулювання вимог і зобов'язан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Особлива категорія конвертованої національної валюти провідної країни, яка виконує функції міжнародного платіжного і резервного засобу, служить базою визначення валютного паритету і валютного курсу для інших країн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5. Обрати вірне визначення терміну валют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Характеризує масштаби ліквідних резервів, що використовуються для врегулювання вимог і зобов'язан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 Співвідношення між двома валютами, встановлене в законодавчому поряд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Особлива категорія конвертованої національної валюти провідної країни, яка виконує функції міжнародного платіжного і резервного засобу, служить базою визначення валютного паритету і валютного курсу для інших країн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Не новий вид грошей, а особливий спосіб їхнього функціонування, коли національні гроші опосередковують міжнародні торгові і кредитні відноси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6. На якій конференції та в якому році була офіційно оформлена Бреттон-Вудська валютна систем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Паризька конференція, 1867-1922 рр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Ямайська конференція, 1922 рік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Генуезька конференція, 1944рік 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Міжнародна валютно-фінансова конференція ООН, що проходила з 1 по 22 липня 1944 ро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7. Назвіть різновиди золотого стандарту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золотомонетн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б) золотовалютний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золотозливков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8. Кожна валюта мала золотий вміст і через нього встановлювалося співвідношення з валютами інших країн за твердим курсом, це принцип який закладений в основу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Бреттон-Вудська валютна систе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Європейська валютна систе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Паризька валютна систе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Ямайська валютна систе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9. До елементів національної валютної системи віднося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режим курсу національної валю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організація валютного рин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алютний паритет як основа, валютного курс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10. Що є об’єктом валютного регулювання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державні органи, які на це уповноважені відповідно до чинного законодавства країни та інші спеціальні установи, яким держава надає ту чи іншу частку функцій для здійснення валютного регулюва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валюта, її рух і самі валютні відноси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Національний банк Украї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нормативні документи, встановлені органами валютного регулюванн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Тема 2. Валютний кур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1. Поняття, види та чинники формування валютного курсу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 Режими валютних курс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3. Крос-курс та порядок його розрахунку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4. Валютна позиція банків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мінне співвідношення між двома валютами,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крос-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фіксинг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истеми валютних курсів включає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вільне плавання, часткове плава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цільові зони, фіксовані курс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гібридна система валютних курсі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3. Співвідношення цін товарів двох країн взятих у відповідній валюті,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номінальний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валютний курс, що підтримує постійний парите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реальний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алютна позиці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4. Встановлення співвідношення між двома валютами, що визначається на підставі курсів цих валют щодо третьої,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фіксинг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крос-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котирування валю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роцедура котирування при якій визначається і фіксується міжбанківський курс валют шляхом послідовного зіставлення попиту і пропозиції з кожної валют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фіксинг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крос-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ідкрита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правильної відповіді немає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піввідношення між вимогами в іноземній валюті та зобов’язаннями в іноземній валюті учасника валютного ринку,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відкрита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котирування валю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номінальний валютний курс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Курс, який існує на даний момент на валютному ринку України, називаєть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номінальний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реальний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крос-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алютний курс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8. Позиція, яка передбачає нерівність вимог і зобов’язань в іноземній валюті називаєть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відкрита коротк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відкрита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ідкрита довг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г) валютна позиці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9. Які існують методи валютного котирування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) зворотній, непрямий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б) прямий, зворотній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>в) прямий, непрямий, зворотній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прямий, непрям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Як називається різниця між курсом покупця і курсом продавця?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>а) сальдо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>б) маржа (sp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) крос-курс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>г) брудний флоатинг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Тема 3. Валютні ринки та валютні операції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1. Поняття, функції та структура валютних ринк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2. Сутність валютних операцій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3. Валютні операції «спот». Особливість, мета угод «спот». Спот – курс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4. Форвардні операції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5. Ф’ючерсні валютні операції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6. Опціонні угоди та їх особливості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7. Поняття валютних свопів та їх характеристика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3.8. Валютний арбітраж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мадянин або підприємець, який бажає укласти ф’ючерсний контракт, це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брокер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клієнт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власник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одавець опціону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Громадянин, який допущений до участі в торгах кліринговою палатою і виконує вимоги біржі в рамках правил торгів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дилер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брокер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клієнт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артість ф’ючерсу на кінець торгової сесії, яка визначається котирувальною комісією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розрахункова ціна позиції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поточна ціна позиції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компенсаційна марж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Угода, за якою інвестор має право (а не обов’язок) здійснити обмін валют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строкові угод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угода типу своп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валютний опціон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угода з негайною поставкою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соба, яка продає право на купівлю(«опціон кол») або продаж («опціон пут») валюти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власник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продавець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брокер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дилер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Різниця між ринковою ціною опціону та його внутрішньою вартістю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надбавка до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ціна виконання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внутрішня вартість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компенсаційна маржа. 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Різниця між тією величиною яку треба було б заплатити за валюту без опціону, та тією, яку платять скориставшись опціоном, називається: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премія до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ціна виконання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внутрішня вартість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годи за опціонами укладаються на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біржовому ри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міжнародному ри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міжбанківському ри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відповіді а, в правильн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Величина, нижче за яку значення початкової маржі не повинно опускатися протягом усього терміну відкритої позиції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компенсаційна марж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плюсова марж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мінусова марж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10. Світовий фінансовий ринок, на якому операції з різноманітними фінансовими інструментами здійснюються в євровалютах, це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американський ринок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азіатський ринок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євроринок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</w:rPr>
        <w:t>Тема 4. Платіжний балан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1. Платіжний баланс і його роль у валютно-фінансових відносинах країн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2. Структура платіжного балансу держави i змiст його стате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3. Регулювання платіжного баланс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>4.4. Стан платіжного балансу України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1. Який із наведених показників характеризує якісну сторону зовнішньоекономічних зв’язків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Зовнішньоторговельний оборот країн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Обсяги платіжного балансу країн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Обсяги імпорт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Структура експорту і імпорту товарі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2. Складові зовнішньоторговельного балансу країни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Експорт та імпорт послуг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Експорт та імпорт товарів і послуг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Експорт та імпорт капіталі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“Невидима торгівля”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3. Скорочення офіційних валютних резервів показує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Величину активного сальдо платіжного баланс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Масштаби дефіциту поточного платіжного баланс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Масштаби дефіциту платіжного баланс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Масштаби дефіциту зовнішньоторговельного баланс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4. Який баланс найбільшою мірою віддзеркалює стан зовнішньоекономічних зв’язків країни за певний період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Платіжний баланс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Розрахунковий баланс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Зовнішньоторговельний баланс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Баланс руху капіталі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5. Дефіцит рахунка поточних операцій покривається за рахунок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Чистого експорту товар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Чистих поточних трансферт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Резервних актив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Чистих доходів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Рахунок поточних операцій включає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Чистий дохід від інвестицій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Чисті капітальні трансферт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Чисті поточні трансферт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Правильні відповіді (а) і (в)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кладова частина платіжного балансу країни рахунок поточних платежів - не включає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Товарний експорт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Чисті доходи від інвестицій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Транспортні послуги іноземним державам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Зміни в активах країни за кордоном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Рахунок капітальних операцій не включає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Отримання дивіденд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Отримання іноземних кредит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Купівлю фінансових активів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одаж матеріальних активів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Активне сальдо платіжного балансу збільшиться, якщо в країні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Зменшаться реальні відсоткові ста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Зростуть темпи інфляції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Зростуть темпи економічного росту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Збільшиться обсяг експорту товарів та послуг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10. Дефіцит платіжного балансу може бути профінансований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За допомогою девальвації валют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Шляхом збільшення зовнішньої заборгованості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За рахнок використання резервів іноземної валюти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і відповіді (б) і (в)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Тема 5. Поняття завдання та форми організації валютного регулювання в Україн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1. Поняття і завдання валютного регулювання та валютного контрол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2. Порядок ліцензування банківських операцій з іноземною валюто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3. Порядок організації торгівлі іноземною валютою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4. Порядок переміщення валютних цінностей через митний кордон Україн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5. Порядок одержання кредитів у іноземній валюті від іноземних кредитор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6. Порядок здійснення іноземних інвестицій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1. НБУ видає такі види ліцензій на здійснення валютних операцій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генеральні ліцензії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спеціальні ліцензії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індивідуальні ліцензії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і відповіді а і в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Уповноважені банки та інші фінансові установи мають право здійснювати операції, пов’язані з торгівлею іноземною валютою, мають право відкривати на території України пункти обміну іноземних валют на підставі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генеральної ліцензії НБ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індивідуальної ліцензії НБ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установчих документів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Ліцензії НБУ, які видаються резидентам і нерезидентам на здійснення разової валютної операції на період, необхідний для здійснення такої операції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генеральні ліцензії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спеціальні ліцензії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індивідуальні ліцензії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правильні відповіді а і в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Наймодавці-нерезиденти здійснюють оплату праці резидентів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виключно в іноземній валют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виключно у валюті України у готівковій або безготівковій форм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як в національній, так і в іноземній валют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у будь-якій валюті виключно в готівковій форм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>До валютних цінностей не віднося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іноземна валюта готівкою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латіжні документи в іноземній валют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дорогоцінні камен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цінні папери в іноземній валюті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6. Під валютним обігом розуміють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операції з купівлі-продажу іноземної валюти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операції з валютними цінностями, які виконуються суб’єктами валютних відносин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переказ валюти України за кордон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вкладення коштів на депозит в іноземній валют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</w:t>
        <w:tab/>
        <w:t>Термін “Лоро” характеризує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відкриття коррахунку іноземних банків в даному ба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відкриття коррахунку даного банку в іноземному ба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короткострокову операцію на термін не більше 30 днів, яка здійснюється в межах лімітів, встановлених для кожного управління НБУ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Який з видів інкасо використовується при проведені розрахунків виключно за фінансовими документами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документарне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товарне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чисте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немає правильної відповід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</w:t>
        <w:tab/>
        <w:t>До валюто-обмінних операцій не належать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купівля у фізичних осіб іноземної готівкової валюти за готівкові гривні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продаж фізичним особам-резидентам готівкової іноземної валюти за готівкову гривню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проведення банком документарного інкасо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Під час здійснення операцій з конвертації однієї готівкової іноземної валюти в іншу готівкову іноземну валюту використову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спот-курс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крос-курс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номінальний курс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немає правильної відповіді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</w:rPr>
        <w:t>Тема 6.</w:t>
      </w:r>
      <w:r>
        <w:rPr/>
        <w:t xml:space="preserve"> </w:t>
      </w:r>
      <w:r>
        <w:rPr>
          <w:b/>
        </w:rPr>
        <w:t>Сутність та порядок здійснення міжнародних розрахункі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1. Сутність та особливості встановлення кореспондентських відносин між комерційними банкам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2. Відкриття та ведення валютних рахунк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3. Документарний акредити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4. Документарне інкасо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5. Банківський міжнародний переказ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6. Міжнародні розрахунки чеками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 xml:space="preserve">1. </w:t>
      </w:r>
      <w:r>
        <w:rPr>
          <w:i/>
          <w:sz w:val="28"/>
          <w:szCs w:val="28"/>
        </w:rPr>
        <w:t>Учасниками банку можуть бути юридичні і фізичні особи, резиденти та нерезиденти, а також держава в особі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9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а) Кабінету Міністрів України (КМУ) або уповноважених ним орг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9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б) Національного банку України (НБУ) або уповноважених ним орг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9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) Міністерства фінансів або уповноважених ним орг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92"/>
        <w:rPr/>
      </w:pPr>
      <w:r>
        <w:rPr>
          <w:bCs/>
          <w:sz w:val="28"/>
          <w:szCs w:val="28"/>
          <w:lang w:val="ru-RU"/>
        </w:rPr>
        <w:t>г) Президента України або уповноважених ним органів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</w:rPr>
        <w:t>1</w:t>
      </w:r>
      <w:r>
        <w:rPr>
          <w:bCs/>
          <w:i/>
          <w:sz w:val="28"/>
          <w:szCs w:val="28"/>
        </w:rPr>
        <w:t>. Рахунок, який відкриває банк в своєму іноземному банку кореспонденті і на якому враховуються всі його витрати і надходження, називається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ло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вост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ност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127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 Кореспондентський рахунок іноземного банку кореспондента, який відкривається у вітчизняному банку, називається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ност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вост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ло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127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 Система телебанкінгу забезпечує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диспетчеризацію дзвінків клієнтів до різних служб банків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автоматичне розсилання факсових повідомлень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управління рахунками банків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4. Міжнародна міжбанківська організація з валютних і фінансових розрахунків телекс, називається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SWIFT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СНІРS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FRS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СНAРS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5. До можливостей які надає своїм учасникам SWIFT належать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гарантія безпеки передачі повідомлень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використання стандартизаційних повідомлень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прямий доступ учасників SWIFT до своїх кореспондентів у всьому світі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6. Система яка поєднує технології переказів через кореспондентські рахунки між банками різних країн та сплату фізичним особам через почтові відділення чи відділення банків в країні одержувача коштів, називається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MoneyGram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Western Union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Unistream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Sigue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7. Недоліками системи MoneyGram для банків є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вузький асортимент послуг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технологія переказів у системі MoneyGram не дозволяє варіювати між ціною та швидкістю переказу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у системі MoneyGram практикується дуже невигідний для банку – агента порядок сплати комісійної винагороди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8 До основних форм розрахунків у міжнародній торгівлі належать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інкасо, чек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банківський переказ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арний акредитив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.</w:t>
      </w:r>
    </w:p>
    <w:p>
      <w:pPr>
        <w:pStyle w:val="Normal"/>
        <w:tabs>
          <w:tab w:val="clear" w:pos="708"/>
          <w:tab w:val="left" w:pos="127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Доручення експортера своєму банку отримати від імпортера безпосередньо або через інший банк відповідну суму або підтвердження того, що ця сума буде сплачена у встановлені строки: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документарне інкасо;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документарний акредитив;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в) чек;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127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Переказ авансу з умовою, що банк експортера здійснить фактичну виплату авансу на його рахунок лише проти надання транспортного документу: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а) документарне інкасо;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б) документарний акредитив;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в) документарний переказ;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г) розрахунки чеками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</w:rPr>
        <w:t>Тема 7. Валютний нагляд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7.1. Сутність та сфера валютного нагляду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7.2. Функції державних органів і банківської системи України у сфері валютного нагляду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7.3. Фінансовий моніторинг у системі валютного нагляду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7.4. Відповідальність за порушення валютного законодавства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sz w:val="28"/>
          <w:szCs w:val="28"/>
        </w:rPr>
        <w:t>1. Вкладання в удосконалення організації виробництва, в освіту та підвищення кваліфікації персоналу, у нематеріальне майно, що є об’єктом охорони нормами патентного права: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фінансові інвестиції;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матеріальні інвестиції;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нематеріальні інвестиції;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нефінансові інвести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sz w:val="28"/>
          <w:szCs w:val="28"/>
        </w:rPr>
        <w:t>2. Для іноземних інвесторів в Україні встановлено: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а) пільговий режим;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б) національний режим;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в) жорсткий режим;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г) змішаний режим;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д) режим найбільшого сприяння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/>
      </w:pPr>
      <w:r>
        <w:rPr>
          <w:i/>
          <w:color w:val="000000"/>
          <w:sz w:val="28"/>
          <w:szCs w:val="28"/>
        </w:rPr>
        <w:t>3. Вкладення іноземного капіталу у капітал українських суб’єктів господарювання з метою отримання прибутку: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/>
      </w:pPr>
      <w:r>
        <w:rPr>
          <w:i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ортфельна інвестиція;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/>
      </w:pPr>
      <w:r>
        <w:rPr>
          <w:color w:val="000000"/>
          <w:sz w:val="28"/>
          <w:szCs w:val="28"/>
        </w:rPr>
        <w:t>б) пряма іноземна інвестиція;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/>
      </w:pPr>
      <w:r>
        <w:rPr>
          <w:color w:val="000000"/>
          <w:sz w:val="28"/>
          <w:szCs w:val="28"/>
        </w:rPr>
        <w:t>в) іноземні інвестиції;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мішані інвестиції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/>
      </w:pPr>
      <w:r>
        <w:rPr>
          <w:i/>
          <w:color w:val="000000"/>
          <w:sz w:val="28"/>
          <w:szCs w:val="28"/>
        </w:rPr>
        <w:t>4. Підприємством з іноземними інвестиціями є підприємство, у якому іноземна інвестиція складає: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%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0%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менше 10%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25%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/>
      </w:pPr>
      <w:r>
        <w:rPr>
          <w:color w:val="000000"/>
          <w:sz w:val="28"/>
          <w:szCs w:val="28"/>
        </w:rPr>
        <w:t>д) не менше 25%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i/>
          <w:sz w:val="28"/>
          <w:szCs w:val="28"/>
        </w:rPr>
        <w:t>5. Іноземні інвестори – суб’єкти, які провадять інвестиційну діяльність на території України, а саме (знайти зайве)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i/>
          <w:sz w:val="28"/>
          <w:szCs w:val="28"/>
        </w:rPr>
        <w:t xml:space="preserve">а) </w:t>
      </w:r>
      <w:r>
        <w:rPr>
          <w:sz w:val="28"/>
          <w:szCs w:val="28"/>
        </w:rPr>
        <w:t>суб’єкти господарювання, створені відповідно до законодавства іншого, ніж законодавство Україн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) громадяни (піддані) - іноземці, які не мають постійного місця проживання на території України і не обмежені у дієздатності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в) громадяни України, які тимчасово виїхали з України на заробітки до інших країн та отримали офіційні дозволи на працю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г) іноземні держави, міжнародні урядові та неурядові організації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) інші іноземні суб’єкти інвестиційної діяльності, які визнаються такими відповідно до законодавства Украї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i/>
          <w:sz w:val="28"/>
          <w:szCs w:val="28"/>
        </w:rPr>
        <w:t>6. Іноземні інвестиції можуть здійснюватися у вигляді (знайти зайве)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а) іноземної валюти, що визнається конвертованою НБ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) валюти України – відповідно до законодавства Україн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в) дорогоцінних металів та коштовного камінн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г) будь-якого рухомого і нерухомого майна та пов’язаних з ним майнових пра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) акцій, облігацій, інших цінних паперів, а також корпоративних прав (прав власності на частку (пай) у статутному капіталі юридичної особи, створеної відповідно до законодавства України або законодавства інших країн), виражених у конвертованій валю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i/>
          <w:sz w:val="28"/>
          <w:szCs w:val="28"/>
        </w:rPr>
        <w:t>7. Банк з іноземним капіталом – банк, у якому частка капіталу, що належить хоча б одному іноземному інвестору, становить не менш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) 1 відсотк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) 5 відсоткі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) 10 відсоткі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) 20 відсоткі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д) 30 відсотк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Процес вилучення частини капіталу з національного обігу в цій країні і переміщення його в товарній або грошовій формі у виробничий процес або обіг в інший країни – ц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міграція капіталу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) іноземні інвестиції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вивезення капіталу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прямі інвестиції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) портфельні інвестиції.</w:t>
      </w:r>
    </w:p>
    <w:p>
      <w:pPr>
        <w:pStyle w:val="Normal"/>
        <w:rPr/>
      </w:pPr>
      <w:r>
        <w:rPr>
          <w:i/>
          <w:sz w:val="28"/>
          <w:szCs w:val="28"/>
        </w:rPr>
        <w:t>9. Прямі закордонні інвестиції 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дбання і будівництво підприємств за корд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півля цінних паперів закордонних компан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идва варіанти вірні;</w:t>
      </w:r>
    </w:p>
    <w:p>
      <w:pPr>
        <w:pStyle w:val="Normal"/>
        <w:rPr/>
      </w:pPr>
      <w:r>
        <w:rPr>
          <w:sz w:val="28"/>
          <w:szCs w:val="28"/>
        </w:rPr>
        <w:t>г) немає правильної відповіді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rPr/>
      </w:pPr>
      <w:r>
        <w:rPr>
          <w:bCs/>
          <w:i/>
          <w:sz w:val="28"/>
          <w:szCs w:val="28"/>
        </w:rPr>
        <w:t>10.</w:t>
      </w:r>
      <w:r>
        <w:rPr>
          <w:i/>
        </w:rPr>
        <w:t xml:space="preserve"> </w:t>
      </w:r>
      <w:r>
        <w:rPr>
          <w:bCs/>
          <w:i/>
          <w:sz w:val="28"/>
          <w:szCs w:val="28"/>
        </w:rPr>
        <w:t>Міжнародний рух позичкового капіталу – це: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а) вивіз капіталу в країни, де є сприятливий інвестиційний клімат;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б) вивіз капіталу у формі надання державних і приватних позик з метою отримання доходу у вигляді процента, рівень якого заздалегідь обумовлюється;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) кошти, що вкладаються у виробничі, фінансові, торгові й інші підприємства з метою отримання прибутку;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г) державні капіталовкладення за кордоном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hanging="0"/>
        <w:rPr/>
      </w:pPr>
      <w:r>
        <w:rPr>
          <w:b/>
        </w:rPr>
        <w:t xml:space="preserve">Тема 8. </w:t>
      </w:r>
      <w:r>
        <w:rPr>
          <w:b/>
          <w:shadow w:val="false"/>
          <w:color w:val="000000"/>
          <w:szCs w:val="28"/>
        </w:rPr>
        <w:t>. Інструменти валютної політики</w:t>
      </w:r>
      <w:r>
        <w:rPr>
          <w:b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8.1. Процентна (облікова) політика центрального банку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8.2. Поняття валютних інтервенції та порядок їх проведення НБУ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8.3. Управління золотовалютними резервами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8.4. Валютні обмеження як інструмент прямого впливу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/>
      </w:pPr>
      <w:r>
        <w:rPr>
          <w:i/>
          <w:sz w:val="28"/>
          <w:szCs w:val="28"/>
        </w:rPr>
        <w:t>1. Хто встановлює граничні розміри маржі за операціями на міжбанківському валютному ринку Україн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МВФ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НБУ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Світовий банк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Міністерство фінансів України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/>
      </w:pPr>
      <w:r>
        <w:rPr>
          <w:i/>
          <w:sz w:val="28"/>
          <w:szCs w:val="28"/>
        </w:rPr>
        <w:t>2. 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довгострокова валютна політика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поточна валютна політика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валютна дивізна політика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валютна облікова політи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/>
      </w:pPr>
      <w:r>
        <w:rPr>
          <w:i/>
          <w:sz w:val="28"/>
          <w:szCs w:val="28"/>
        </w:rPr>
        <w:t>3. Об’єктом на валютному ринку виступають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резиденти та нерезидент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фізичні та юридичні особ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національні та іноземні валютні цінності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фінансові посередник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/>
      </w:pPr>
      <w:r>
        <w:rPr>
          <w:i/>
          <w:sz w:val="28"/>
          <w:szCs w:val="28"/>
        </w:rPr>
        <w:t>4. Подання недостовірної інформації або перекручення даних, що відображаються у відповідній декларації, якщо такі дії свідчать про приховування резидентами валютних цінностей та майна, що знаходяться за межами України – ц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порушення строків декларуванн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порушення порядку декларуванн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правильні відповіді а і б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немає правильної відповіді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онвертованість валюти – ц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встановлення курсу, пропорція обміну іноземної валюти на валюту даної країни з врахуванням відповідних економічних умов, законодавчих норм і практик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співвідношення між грошовими одиницями двох країн, яке використовується для обміну валют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здатність валюти даної країни вільно обмінюватись на валюти інших країн за діючим курсом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Органами, які здійснюють валютне регулювання є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Центральний банк;</w:t>
        <w:tab/>
        <w:tab/>
        <w:t>в) Державна податкова адміністраці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Міністерство фінансів;</w:t>
        <w:tab/>
        <w:t>г) Контрольно-ревізійне управлінн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Зниженням курсу національної валюти відносно закордонної валюти є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ревальвація;</w:t>
        <w:tab/>
        <w:tab/>
        <w:tab/>
        <w:t>в) нуліфікаці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девальвація;</w:t>
        <w:tab/>
        <w:tab/>
        <w:tab/>
        <w:t>г) контрибуці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НБУ на здійснення валютних операцій видає такі ліцензії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індивідуальні;</w:t>
        <w:tab/>
        <w:tab/>
        <w:tab/>
        <w:t>в) універсальні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генеральні;</w:t>
        <w:tab/>
        <w:tab/>
        <w:tab/>
        <w:t>г) правильна відповідь а і 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Через які порушення правил валютного регулювання і контролю до резидентів та нерезидентів застосовуються фінансові санкції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здійснення операцій з валютними цінностями без одержання ліцензії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порушення умов торгівлі валютними цінностям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порушення порядку розрахунків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Які заходи обмеження відпливу капіталу та стимулювання потоку капіталів використовуються при пасивному платіжному балансі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заборона на інвестиції нерезидентів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лімітування відпливу національної та іноземної валют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обов’язкова конверсія позик в іноземній валюті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повне або часткове припинення погашення зовнішньої заборгованості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КОМЕНДОВАНА ЛІТЕРАТУРА</w:t>
      </w:r>
    </w:p>
    <w:p>
      <w:pPr>
        <w:pStyle w:val="Normal"/>
        <w:shd w:fill="FFFFFF" w:val="clear"/>
        <w:spacing w:lineRule="auto" w:line="276"/>
        <w:ind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аз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ездітко, Ю. М. Валютне регулювання [Текст]: навч. посіб. / Ю. М. Бездітко, О. О. Мануйленко, Г. А. Стасюк. – Херсон: Олді-плюс, 2009. – 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оринець, С. Я. Міжнародні валютно-фінансові відносини [Текст]: підручник / С. Я. Боринець. – 5-те вид., переробл. й допов. – К.: Т-во «Знання», 2008. – 58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Валютне регулювання та контроль [Текст]: навч. посіб. / О. В. Боришкевич (заг. ред.) [та ін.]. – К: КНЕУ, 2008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Віднійчук-Вірван, Л. А. Міжнародні розрахунки і валютні операції [Текст]: навч. посіб. / Л. А. Віднійчук-Вірван. – Л.: Магнолія, 2007. – 21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Глущенко С.В. Монетарна політика: теоретико-методологічні аспекти : підруч. для студ. вищ. навч. закл. / С. В. Глущенко. - К. : НаУКМА, 2017 .-64 с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іжнародні кредитно-розрахункові та валютні операції [текст] : навч. посіб. / К. Ф. Ковальчук, Д . Є. Козенков, Ю. Г. Момот. - К. : "Центр учбової літератури", 2013. - 15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ривов’яз, Т. В. Міжнародні кредитно-розрахункові операції в банках [Текст]: навч. посіб. / Т. В. Кривов’яз, М. І. Сивульський. – К.: Унів. кн., 2009. – 32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Руденко, Л. В. Міжнародні кредитно-розрахункові та валютні операції [Текст]: навч. посіб. / Л. В. Руденко. – Вид. 2-ге, переробл. і допов. – К.: ЦУЛ, 2007. – 632 с.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hanging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hanging="0"/>
        <w:jc w:val="center"/>
        <w:rPr>
          <w:rFonts w:ascii="Bookman Old Style" w:hAnsi="Bookman Old Style" w:cs="Bookman Old Style"/>
          <w:b/>
          <w:b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"Про валюту і валютні операції" від </w:t>
      </w:r>
      <w:r>
        <w:rPr>
          <w:bCs/>
          <w:sz w:val="28"/>
          <w:szCs w:val="28"/>
        </w:rPr>
        <w:t>21.06.2018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473-VII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банки і банківську діяльність” від 07.12.2000, №2121-ІІ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зовнішньоекономічну діяльність”. від 16.04.1991, №959-ХІ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Національний банк України” №679-XIV від 20.05.99 р. [Електронний ресурс]. – Режим доступу: ttp://zakon4.rada.gov.ua/laws/show/679-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1: "Про затвердження Положення про структуру валютного ринку України, умови та порядок торгівлі іноземною валютою та банківськими металами на валютному ринку Україн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2: "Про затвердження Положення про здійснення операцій із валютними цінностям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3: "Про затвердження Положення про транскордонне переміщення валютних цінностей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4: "Про затвердження Положення про перелік заходів захисту, порядок та критерії їх запровадження, подовження та дострокового припинення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5: "Про затвердження Положення про заходи захисту та визначення порядку здійснення окремих операцій в іноземній валюті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6: "Про затвердження Положення про порядок надання банками Національному банку України інформації щодо договорів, які передбачають виконання резидентами боргових зобов’язань перед нерезидентами-кредиторами за залученими резидентами кредитами, позикам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7: "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8: "Про затвердження Положення про порядок здійснення уповноваженими установами аналізу та перевірки документів (інформації) про валютні операції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платіжні системи та переказ грошей” від 05.04.01, № 2346/Ш. [Електронний ресурс]. – Режим доступу: http://zakon4.rada.gov.ua/laws/show/2346-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порядок здійснення розрахунків в іноземній валюті” від 23.09.94р. № 185/94-ВР [Електронний ресурс]. – Режим доступу: http://zakon4.rada.gov.ua/laws/show/185/94-%D0%B2%D1%8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Декрет Кабінету Міністрів України “Про систему валютного регулювання і валютного контролю” №15-93, від 19.02.1993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струкція про порядок відкриття, використання і закриття рахунків у національній та іноземних валютах, Затв. постановою Правління НБУ № 492, від 12.11.03р., [Електронний ресурс]. – Режим доступу: http://zakon4.rada.gov.ua/laws/show/z1172-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Інструкція про порядок організації та здійснення валютно-обмінних операцій на території України, Затв. постановою Правління НБУ № 502 від 12.12.02р., Зареєстр. в МЮ України 14.01.03 р. № 21/734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ласифікатор іноземних валют, Затв. постановою Правління НБУ №34, 04.02.1998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встановлення офіційного курсу гривні до іноземних валют та курсу банківських металів, Затв. постановою Правління НБУ від 12.11.03р., № 496, [Електронний ресурс]. – Режим доступу: http://zakon3.rada.gov.ua/laws/show/z1094-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здійснення уповноваженими банками операцій за документарними акредитивами в розрахунках за зовнішньоекономічними операціями”: Затверджене постановою Правління НБУ від 03.12.03, № 514. [Електронний ресурс]. – Режим доступу: http://zakon4.rada.gov.ua/laws/show/z1213-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валютний контроль, Затв. постановою НБУ від 08.02.2000р., №49 [Електронний ресурс]. – Режим доступу: http://zakon1.rada.gov.ua/laws/show/z0209-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відкриття та функціонування кореспондентських рахунків банків-резидентів та нерезидентів в іноземній валюті та кореспондентських рахунків банків-нерезидентів у гривнях: Затв. Постановою Правління НБУ від 26.03.98 № 118 (із змін. від 07.05.01 № 185). [Електронний ресурс]. – Режим доступу: http://zakon0.rada.gov.ua/laws/show/z0231-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отримання резидентами кредитів, позик в іноземній валюті від нерезидентів і надання резидентами позик в іноземній валюті нерезидентам, Затв. постановою Правління НБУ № 270 від 17.06.04р., [Електронний ресурс]. – Режим доступу: http://zakon4.rada.gov.ua/laws/show/z0885-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запровадження обов'язкового резервування коштів за валютними операціями, пов'язаними із залученням резидентами кредитів, позик в іноземній валюті від нерезидентів, Затв. постановою Правління НБУ № 291, від 12.08.05р. [Електронний ресурс]. – Режим доступу: http://zakon4.rada.gov.ua/laws/show/z0967-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виконання банками документів на переказ, примусове списання і арешт коштів в іноземних валютах та банківських металів, Затв. постановою Правління НБУ від 28.07.08, №216 [Електронний ресурс]. – Режим доступу: http://zakon4.rada.gov.ua/laws/show/z0910-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ереказний та простий вексель. Міжнародна конвенція про векселі. Відповідно до Постанови Кабінету Міністрів України і Національного банку України від 10 вересня 1992 р. № 528. [Електронний ресурс]. – Режим доступу: http://zakon4.rada.gov.ua/laws/show/v1341400-3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розміщення резидентами (юридичними та фізичними особами) валютних цінностей на рахунках за межами України, Затв. Постановою НБУ від 14.10.04 р., №485 [ Електронний ресурс]. – Режим доступу: http://zakon4.rada.gov.ua/laws/show/z1413-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, Затв. Постановою НБУ від 14.10.04 р. №483 [Електронний ресурс]. – Режим доступу: http://zakon4.rada.gov.ua/laws/show/z1429-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видачі резидентам індивідуальних ліцензій Національного банку України на переказування іноземної валюти за межі України з метою оплати валютних цінностей, Затв. постановою Правління НБУ від 29.01.2003 № 36 [Електронний ресурс]. – Режим доступу: http://zakon2.rada.gov.ua/laws/show/z0090-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іноземного інвестування в Україну, Затв. постановою Правління НБУ від 10.08.05р. № 280, [Електронний ресурс]. – Режим доступу: http://zakon4.rada.gov.ua/laws/show/z0948-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інкас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акредитив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оринець С. Я. Міжнародні валютно-фінансові відносини [Текст] : підручник / С. Я. Боринець. – 5-е вид. – К. : Знання, 2008. – 58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оришкевич О.В. Валютне регулювання та контроль: Навчальний посібник /О.В. Боришкевич, І.В. Краснова, В.С. Білошапка та ін. За заг.ред. Боришкевич О.В.К.: КНЕУ, 2008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урковська А. В., Лункіна Т. І. Міжнародні кредитно-розрахункові та валютні операції в сучасних умовах: навч. посіб. - К.: ЦУЛ, 2014. -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вальчук К. Ф., Козенков Д. Є., Момот Ю. Г. Міжнародні кредитно-розрахункові та валютні операції: навч. посіб. - К.: ЦУЛ, 2013. - 150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Лавров Р. В., Садчикова І. В., Середюк І. О. Сучасні тенденції валютного регулювання в Україні. Економіка та держава. 2019. № 8. С. 4–11. DOI: 10.32702/2306-6806.2019.8.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Лапчук Б.Ю. Валютна політика: навч. посіб./ Лапчук Б.Ю. - К.: Знання, 2008. - 2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іжнародні розрахунки та валютні операції: навч. посіб./ [За заг. ред. Т.С. Шемет ]. - К.: КНЕУ, 2009. - 3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іжнародні економічні відносини: навч. посіб./ [За ред. Ю. Г. Козака]. - К.: ЦУЛ, 2012. -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іжнародні фінанси: навч. посіб./ [За ред. М. І. Макаренка, І.І.Д'яконової]. - К.: ЦУЛ, 2013. - 5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оторнюк У.І., Завербний А.С., Маліновська О.Я., Теребух М.І. Валютні інтервенції як інструмент валютної політики: світовий досвід та особливості застосування в Україні. Менеджмент та підприємництво в Україні: етапи становлення та проблеми розвитку. 2020. № 1. URL: http://science.lpnu.ua/uk/smeu-archive/vsi-vypusky/vypusk-2-nomer-1-2020/valyutni-intervenciyi-yak-instrument-valyutnoy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ак О.С. Оцінка рівня ризику легалізації злочинних доходів клієнта – суб’єкта зовнішньоекономічної діяльності / О.С. Новак, О.В. Смагло // Економічні науки. Серія «Облік і фінанси» Збірник наукових праць. Луцький національний технічний університет. Випуск 13 (49). – Ч.1. – Луцьк, 2016. 240с. С.124– 13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атика, Н. І.. Міжнародні валютно-кредитні відносини: навчальний посібник/ Н. І. Патика. - К.: Знання, 2012. - 56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етрук О. М., Новак О. С. Сутність криптовалюти як методологічна передумова її облікового відображення. Вісник ЖДТУ. Серія: Економічні науки. 2017. № 4(82). С. 48–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етрук О.М., Новак О.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 та перспективи використання похідних фінансових інструментів на криптовалют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блік і фінанси</w:t>
      </w:r>
      <w:r>
        <w:rPr>
          <w:sz w:val="28"/>
          <w:szCs w:val="28"/>
          <w:lang w:val="ru-RU"/>
        </w:rPr>
        <w:t>. 2020. № 3 (89). С. 60-6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силення значимості монетарної політики в країнах Центральної і Східної Європи у посткризовий період і рекомендації для України. / Наук. ред. В. Юрчишин. – Київ: Заповіт, 2019. – 14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hyperlink r:id="rId2">
        <w:r>
          <w:rPr>
            <w:rStyle w:val="InternetLink"/>
            <w:sz w:val="28"/>
            <w:szCs w:val="28"/>
          </w:rPr>
          <w:t>Кравченко, Н. Г.</w:t>
        </w:r>
      </w:hyperlink>
      <w:r>
        <w:rPr>
          <w:sz w:val="28"/>
          <w:szCs w:val="28"/>
        </w:rPr>
        <w:t> Національні банківські резервні системи: порівняльний аспект / Н. Г. Кравченко // Наукові записки. - К., 2008. - Т.77: Юридичні науки. - С. 75- 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узнєцов О. Проміжні цілі грошово-кредитної політики / О. Кузнецов // Вісник НБУ. – 2001. – № 7. – С. 31-3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Чухно А.А. Природа сучасних грошей, кредиту та грошово-кредитної політики / А.А. Чухно // Фінанси України. – 2007. - № 1. – С. 3-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Офіційний сайт Міністерства фінансів України [Електронний ресурс] / Режим доступу: www.minfin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Офіційний сайт Національного банку України [Електронний ресурс] / Режим доступу: www.bank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>Novak, O., Osadcha, T. and Petruk, O. (2019), «Concept and Classification of Derivative Financial Instruments as A Methodological Precision On Their Regulation in The Financial Services Market», </w:t>
      </w:r>
      <w:r>
        <w:rPr>
          <w:i/>
          <w:iCs/>
          <w:sz w:val="28"/>
          <w:szCs w:val="28"/>
        </w:rPr>
        <w:t>Baltic Journal of Economic Studies,</w:t>
      </w:r>
      <w:r>
        <w:rPr>
          <w:sz w:val="28"/>
          <w:szCs w:val="28"/>
        </w:rPr>
        <w:t> Vol. 5, No. 3, pp.135–14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International Monetary Fund [Електронний ресурс] / Режим доступу: // http://www.imf.org/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The World Bank [Електронний ресурс] / Режим доступу: //http://www.worldbank.org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Federal Reserve All Statistical Releases [Електронний ресурс] / Режим доступу: // http://www.federalreserve.gov/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European Central Bank Statistics [Електронний ресурс] / Режим доступу : http: //www.ecb.int/stats/html/index.en.html – Загол. з екрана.</w:t>
      </w:r>
    </w:p>
    <w:p>
      <w:pPr>
        <w:pStyle w:val="Normal"/>
        <w:tabs>
          <w:tab w:val="clear" w:pos="708"/>
          <w:tab w:val="left" w:pos="5103" w:leader="none"/>
        </w:tabs>
        <w:spacing w:lineRule="auto" w:line="280"/>
        <w:ind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Bookman Old Style" w:hAnsi="Bookman Old Style" w:cs="Bookman Old Style"/>
          <w:b/>
          <w:b/>
          <w:bCs/>
          <w:spacing w:val="-6"/>
          <w:sz w:val="24"/>
          <w:szCs w:val="20"/>
        </w:rPr>
      </w:pPr>
      <w:r>
        <w:rPr>
          <w:rFonts w:cs="Bookman Old Style" w:ascii="Bookman Old Style" w:hAnsi="Bookman Old Style"/>
          <w:b/>
          <w:bCs/>
          <w:spacing w:val="-6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hanging="0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12. ІНФОРМАЦІЙНІ РЕСУРСИ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ітчизняні періодичні видання з фінансів та банківської справи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Електронні бази даних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9"/>
      <w:gridCol w:w="6252"/>
      <w:gridCol w:w="1527"/>
    </w:tblGrid>
    <w:tr>
      <w:trPr>
        <w:trHeight w:val="567" w:hRule="atLeast"/>
        <w:cantSplit w:val="true"/>
      </w:trPr>
      <w:tc>
        <w:tcPr>
          <w:tcW w:w="16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25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ind w:left="-57" w:right="-57"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5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19/05</w:t>
          </w:r>
        </w:p>
        <w:p>
          <w:pPr>
            <w:pStyle w:val="Normal"/>
            <w:autoSpaceDE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5.01/072.00.1/М/ВК4.1-2020</w:t>
          </w:r>
        </w:p>
      </w:tc>
    </w:tr>
    <w:tr>
      <w:trPr>
        <w:trHeight w:val="227" w:hRule="atLeast"/>
        <w:cantSplit w:val="true"/>
      </w:trPr>
      <w:tc>
        <w:tcPr>
          <w:tcW w:w="16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25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5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__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28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9"/>
      <w:gridCol w:w="6252"/>
      <w:gridCol w:w="1527"/>
    </w:tblGrid>
    <w:tr>
      <w:trPr>
        <w:trHeight w:val="567" w:hRule="atLeast"/>
        <w:cantSplit w:val="true"/>
      </w:trPr>
      <w:tc>
        <w:tcPr>
          <w:tcW w:w="16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25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ind w:hanging="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ind w:left="-57" w:right="-57"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5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ind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19/05</w:t>
          </w:r>
        </w:p>
        <w:p>
          <w:pPr>
            <w:pStyle w:val="Normal"/>
            <w:autoSpaceDE w:val="false"/>
            <w:spacing w:lineRule="auto" w:line="240"/>
            <w:ind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05.01/072.00.1/М/ВК4.1-2020</w:t>
          </w:r>
        </w:p>
      </w:tc>
    </w:tr>
    <w:tr>
      <w:trPr>
        <w:trHeight w:val="227" w:hRule="atLeast"/>
        <w:cantSplit w:val="true"/>
      </w:trPr>
      <w:tc>
        <w:tcPr>
          <w:tcW w:w="16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25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5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__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359"/>
        </w:tabs>
        <w:ind w:left="0" w:hanging="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hanging="0"/>
      <w:jc w:val="center"/>
      <w:outlineLvl w:val="0"/>
    </w:pPr>
    <w:rPr>
      <w:rFonts w:ascii="Bookman Old Style" w:hAnsi="Bookman Old Style" w:cs="Bookman Old Style"/>
      <w:iCs/>
      <w:shadow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i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312"/>
      <w:ind w:hanging="0"/>
      <w:jc w:val="left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outlineLvl w:val="4"/>
    </w:pPr>
    <w:rPr>
      <w:rFonts w:ascii="Bookman Old Style" w:hAnsi="Bookman Old Style" w:cs="Bookman Old Style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60" w:after="0"/>
      <w:ind w:hanging="0"/>
      <w:jc w:val="center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i/>
      <w:color w:val="000000"/>
      <w:spacing w:val="4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szCs w:val="24"/>
      <w:lang w:val="ru-RU"/>
    </w:rPr>
  </w:style>
  <w:style w:type="character" w:styleId="2">
    <w:name w:val="Основной текст с отступом 2 Знак"/>
    <w:qFormat/>
    <w:rPr>
      <w:sz w:val="26"/>
      <w:lang w:val="uk-UA"/>
    </w:rPr>
  </w:style>
  <w:style w:type="character" w:styleId="Style7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iCs/>
      <w:shadow/>
      <w:sz w:val="30"/>
      <w:szCs w:val="24"/>
      <w:lang w:val="uk-UA"/>
    </w:rPr>
  </w:style>
  <w:style w:type="character" w:styleId="Style8">
    <w:name w:val="Основной текст с отступом Знак"/>
    <w:qFormat/>
    <w:rPr>
      <w:sz w:val="26"/>
      <w:lang w:val="uk-UA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26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FontStyle174">
    <w:name w:val="Font Style17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12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чені"/>
    <w:basedOn w:val="Normal"/>
    <w:qFormat/>
    <w:pPr>
      <w:spacing w:lineRule="auto" w:line="240"/>
      <w:ind w:hanging="0"/>
      <w:jc w:val="center"/>
    </w:pPr>
    <w:rPr>
      <w:b/>
      <w:iCs/>
      <w:sz w:val="22"/>
    </w:rPr>
  </w:style>
  <w:style w:type="paragraph" w:styleId="Style10">
    <w:name w:val="Таблица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Arial"/>
      <w:bCs/>
      <w:iCs w:val="false"/>
      <w:shadow w:val="false"/>
      <w:kern w:val="2"/>
      <w:sz w:val="22"/>
      <w:szCs w:val="32"/>
    </w:rPr>
  </w:style>
  <w:style w:type="paragraph" w:styleId="TextBodyIndent">
    <w:name w:val="Body Text Indent"/>
    <w:basedOn w:val="Normal"/>
    <w:pPr>
      <w:ind w:firstLine="3544"/>
    </w:pPr>
    <w:rPr>
      <w:szCs w:val="20"/>
    </w:rPr>
  </w:style>
  <w:style w:type="paragraph" w:styleId="21">
    <w:name w:val="Основной текст с отступом 2"/>
    <w:basedOn w:val="Normal"/>
    <w:qFormat/>
    <w:pPr/>
    <w:rPr>
      <w:szCs w:val="20"/>
    </w:rPr>
  </w:style>
  <w:style w:type="paragraph" w:styleId="32">
    <w:name w:val="Основной текст с отступом 3"/>
    <w:basedOn w:val="Normal"/>
    <w:qFormat/>
    <w:pPr>
      <w:spacing w:lineRule="auto" w:line="312"/>
      <w:ind w:firstLine="284"/>
    </w:pPr>
    <w:rPr>
      <w:szCs w:val="20"/>
    </w:rPr>
  </w:style>
  <w:style w:type="paragraph" w:styleId="11">
    <w:name w:val="Обычный1"/>
    <w:basedOn w:val="Normal"/>
    <w:qFormat/>
    <w:pPr/>
    <w:rPr>
      <w:szCs w:val="20"/>
    </w:rPr>
  </w:style>
  <w:style w:type="paragraph" w:styleId="Style11">
    <w:name w:val="Название объекта"/>
    <w:basedOn w:val="Normal"/>
    <w:next w:val="Normal"/>
    <w:qFormat/>
    <w:pPr>
      <w:ind w:firstLine="1134"/>
    </w:pPr>
    <w:rPr>
      <w:rFonts w:ascii="Verdana" w:hAnsi="Verdana" w:cs="Verdana"/>
      <w:i/>
      <w:iCs/>
      <w:sz w:val="22"/>
      <w:szCs w:val="20"/>
    </w:rPr>
  </w:style>
  <w:style w:type="paragraph" w:styleId="Style12">
    <w:name w:val="Шапка таблиці"/>
    <w:basedOn w:val="Normal"/>
    <w:qFormat/>
    <w:pPr>
      <w:spacing w:lineRule="auto" w:line="240"/>
      <w:ind w:hanging="0"/>
      <w:jc w:val="center"/>
    </w:pPr>
    <w:rPr>
      <w:i/>
      <w:sz w:val="22"/>
      <w:szCs w:val="20"/>
    </w:rPr>
  </w:style>
  <w:style w:type="paragraph" w:styleId="Style13">
    <w:name w:val="списоктаблиці"/>
    <w:basedOn w:val="Normal"/>
    <w:qFormat/>
    <w:pPr>
      <w:numPr>
        <w:ilvl w:val="0"/>
        <w:numId w:val="3"/>
      </w:numPr>
      <w:spacing w:lineRule="auto" w:line="240"/>
      <w:ind w:hanging="0"/>
    </w:pPr>
    <w:rPr>
      <w:sz w:val="22"/>
      <w:szCs w:val="20"/>
    </w:rPr>
  </w:style>
  <w:style w:type="paragraph" w:styleId="Style14">
    <w:name w:val="Рисунок"/>
    <w:basedOn w:val="Normal"/>
    <w:qFormat/>
    <w:pPr>
      <w:ind w:hanging="0"/>
      <w:jc w:val="center"/>
    </w:pPr>
    <w:rPr>
      <w:rFonts w:ascii="Arial Narrow" w:hAnsi="Arial Narrow" w:cs="Arial Narrow"/>
      <w:i/>
      <w:shadow/>
      <w:sz w:val="23"/>
      <w:szCs w:val="20"/>
    </w:rPr>
  </w:style>
  <w:style w:type="paragraph" w:styleId="Style15">
    <w:name w:val="Підпідпункт"/>
    <w:basedOn w:val="TextBodyIndent"/>
    <w:qFormat/>
    <w:pPr>
      <w:spacing w:lineRule="auto" w:line="312" w:before="240" w:after="120"/>
      <w:ind w:firstLine="567"/>
    </w:pPr>
    <w:rPr>
      <w:rFonts w:ascii="Arial Narrow" w:hAnsi="Arial Narrow" w:cs="Arial Narrow"/>
      <w:b/>
      <w:smallCaps/>
      <w:spacing w:val="8"/>
    </w:rPr>
  </w:style>
  <w:style w:type="paragraph" w:styleId="Style16">
    <w:name w:val="таблиця"/>
    <w:basedOn w:val="Normal"/>
    <w:qFormat/>
    <w:pPr>
      <w:keepNext w:val="true"/>
      <w:spacing w:lineRule="auto" w:line="312"/>
    </w:pPr>
    <w:rPr>
      <w:rFonts w:ascii="Arial Narrow" w:hAnsi="Arial Narrow" w:cs="Arial Narrow"/>
      <w:i/>
      <w:sz w:val="23"/>
      <w:szCs w:val="20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  <w:lang w:val="ru-RU"/>
    </w:rPr>
  </w:style>
  <w:style w:type="paragraph" w:styleId="33">
    <w:name w:val="Основной текст 3"/>
    <w:basedOn w:val="Normal"/>
    <w:qFormat/>
    <w:pPr>
      <w:suppressLineNumbers/>
      <w:spacing w:lineRule="auto" w:line="312"/>
      <w:ind w:hanging="0"/>
      <w:jc w:val="center"/>
    </w:pPr>
    <w:rPr>
      <w:rFonts w:ascii="Bookman Old Style" w:hAnsi="Bookman Old Style" w:cs="Bookman Old Style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40"/>
      <w:ind w:firstLine="851"/>
    </w:pPr>
    <w:rPr>
      <w:sz w:val="28"/>
      <w:szCs w:val="20"/>
    </w:rPr>
  </w:style>
  <w:style w:type="paragraph" w:styleId="Style17">
    <w:name w:val="Звичайний"/>
    <w:basedOn w:val="TextBodyIndent"/>
    <w:qFormat/>
    <w:pPr>
      <w:ind w:firstLine="709"/>
    </w:pPr>
    <w:rPr/>
  </w:style>
  <w:style w:type="paragraph" w:styleId="12">
    <w:name w:val="Стиль1"/>
    <w:basedOn w:val="TextBody"/>
    <w:qFormat/>
    <w:pPr>
      <w:tabs>
        <w:tab w:val="clear" w:pos="708"/>
        <w:tab w:val="left" w:pos="567" w:leader="none"/>
      </w:tabs>
      <w:spacing w:lineRule="auto" w:line="288"/>
      <w:ind w:firstLine="567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720" w:firstLine="840"/>
      <w:jc w:val="both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lineRule="auto" w:line="240"/>
      <w:ind w:left="566" w:hanging="283"/>
      <w:jc w:val="left"/>
    </w:pPr>
    <w:rPr>
      <w:sz w:val="28"/>
      <w:szCs w:val="28"/>
    </w:rPr>
  </w:style>
  <w:style w:type="paragraph" w:styleId="Style18">
    <w:name w:val="Цитата"/>
    <w:basedOn w:val="Normal"/>
    <w:qFormat/>
    <w:pPr>
      <w:shd w:fill="FFFFFF" w:val="clear"/>
      <w:tabs>
        <w:tab w:val="clear" w:pos="708"/>
        <w:tab w:val="left" w:pos="2002" w:leader="none"/>
      </w:tabs>
      <w:spacing w:lineRule="auto" w:line="360"/>
      <w:ind w:left="11" w:right="65" w:firstLine="567"/>
    </w:pPr>
    <w:rPr>
      <w:color w:val="000000"/>
      <w:spacing w:val="4"/>
      <w:sz w:val="28"/>
      <w:szCs w:val="23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Style20">
    <w:name w:val="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rets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7:02:00Z</dcterms:created>
  <dc:creator>Aspirant1</dc:creator>
  <dc:description/>
  <cp:keywords/>
  <dc:language>en-US</dc:language>
  <cp:lastModifiedBy>Оксана</cp:lastModifiedBy>
  <cp:lastPrinted>2004-09-17T10:13:00Z</cp:lastPrinted>
  <dcterms:modified xsi:type="dcterms:W3CDTF">2021-02-03T16:28:00Z</dcterms:modified>
  <cp:revision>28</cp:revision>
  <dc:subject/>
  <dc:title>Основним завданням аудиту є висловлення кваліфікованої думки щодо достовірної підготовки фінансової звітності в усіх суттєвих</dc:title>
</cp:coreProperties>
</file>