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 науково-методичною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адою Державного університету «Житомирська політехніка»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протокол від </w:t>
      </w:r>
      <w:r>
        <w:rPr/>
        <w:t>«_»</w:t>
      </w:r>
      <w:r>
        <w:rPr>
          <w:lang w:val="uk-UA"/>
        </w:rPr>
        <w:t xml:space="preserve"> ______20</w:t>
      </w:r>
      <w:r>
        <w:rPr/>
        <w:t>_</w:t>
      </w:r>
      <w:r>
        <w:rPr>
          <w:lang w:val="uk-UA"/>
        </w:rPr>
        <w:t>_</w:t>
      </w:r>
      <w:r>
        <w:rPr/>
        <w:t xml:space="preserve"> р.</w:t>
      </w:r>
      <w:r>
        <w:rPr>
          <w:lang w:val="uk-UA"/>
        </w:rPr>
        <w:t xml:space="preserve"> № 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Н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КОМЕНДАЦІЇ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для </w:t>
      </w:r>
      <w:r>
        <w:rPr>
          <w:sz w:val="32"/>
          <w:szCs w:val="32"/>
        </w:rPr>
        <w:t>самост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йно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 xml:space="preserve"> роботи студент</w:t>
      </w:r>
      <w:r>
        <w:rPr>
          <w:sz w:val="32"/>
          <w:szCs w:val="32"/>
          <w:lang w:val="uk-UA"/>
        </w:rPr>
        <w:t xml:space="preserve">і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з навчальної дисципліни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ВАЛЮТНА ПОЛІТИКА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ма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та заочної форм навч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6"/>
        </w:rPr>
        <w:t xml:space="preserve">               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28</w:t>
      </w:r>
      <w:r>
        <w:rPr>
          <w:sz w:val="28"/>
          <w:szCs w:val="28"/>
          <w:lang w:val="uk-UA"/>
        </w:rPr>
        <w:t xml:space="preserve">_ </w:t>
      </w:r>
      <w:r>
        <w:rPr>
          <w:sz w:val="28"/>
          <w:szCs w:val="28"/>
          <w:u w:val="single"/>
          <w:lang w:val="uk-UA"/>
        </w:rPr>
        <w:t>серпня</w:t>
      </w:r>
      <w:r>
        <w:rPr>
          <w:sz w:val="28"/>
          <w:szCs w:val="28"/>
          <w:lang w:val="uk-UA"/>
        </w:rPr>
        <w:t xml:space="preserve"> 2020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  <w:lang w:val="uk-UA"/>
        </w:rPr>
        <w:t>протокол № _</w:t>
      </w:r>
      <w:r>
        <w:rPr>
          <w:sz w:val="28"/>
          <w:szCs w:val="28"/>
          <w:u w:val="single"/>
          <w:lang w:val="uk-UA"/>
        </w:rPr>
        <w:t>7</w:t>
      </w:r>
      <w:r>
        <w:rPr>
          <w:sz w:val="28"/>
          <w:szCs w:val="28"/>
          <w:lang w:val="uk-UA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Heading4"/>
        <w:keepNext w:val="false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 xml:space="preserve">Розробник: </w:t>
      </w:r>
      <w:r>
        <w:rPr>
          <w:sz w:val="28"/>
          <w:szCs w:val="28"/>
          <w:lang w:val="uk-UA"/>
        </w:rPr>
        <w:t>доцент</w:t>
      </w:r>
      <w:r>
        <w:rPr>
          <w:sz w:val="28"/>
          <w:szCs w:val="28"/>
        </w:rPr>
        <w:t xml:space="preserve"> кафедри фінансів і кредиту, </w:t>
      </w:r>
      <w:r>
        <w:rPr>
          <w:sz w:val="28"/>
          <w:szCs w:val="28"/>
          <w:lang w:val="uk-UA"/>
        </w:rPr>
        <w:t>Новак Оксана Сергіївна</w:t>
      </w:r>
      <w:r>
        <w:rPr>
          <w:sz w:val="28"/>
          <w:szCs w:val="28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20 – 2021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overflowPunct w:val="false"/>
        <w:autoSpaceDE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1. Сутність та організаційні засад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 Валютний кур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3. Валютні ринки та валютні опер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4. Платіжний балан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 5. </w:t>
            </w:r>
            <w:r>
              <w:rPr>
                <w:sz w:val="28"/>
                <w:szCs w:val="28"/>
              </w:rPr>
              <w:t>Поняття завдання та форми організації валютного регулювання в Украї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 6. </w:t>
            </w:r>
            <w:r>
              <w:rPr>
                <w:sz w:val="28"/>
                <w:szCs w:val="28"/>
              </w:rPr>
              <w:t>Сутність та порядок здійснення міжнародних розрахун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 7. </w:t>
            </w:r>
            <w:r>
              <w:rPr>
                <w:sz w:val="28"/>
                <w:szCs w:val="28"/>
              </w:rPr>
              <w:t>Валютний нагля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ма 8. </w:t>
            </w:r>
            <w:r>
              <w:rPr>
                <w:sz w:val="28"/>
                <w:szCs w:val="28"/>
              </w:rPr>
              <w:t>Інструмент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360"/>
        <w:ind w:right="340" w:firstLine="3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ю викладення навчальної дисципліни “ </w:t>
      </w:r>
      <w:r>
        <w:rPr>
          <w:rFonts w:cs="Times New Roman" w:ascii="Times New Roman" w:hAnsi="Times New Roman"/>
          <w:sz w:val="28"/>
          <w:szCs w:val="28"/>
        </w:rPr>
        <w:t>Валютна політика </w:t>
      </w:r>
      <w:r>
        <w:rPr>
          <w:rFonts w:cs="Times New Roman" w:ascii="Times New Roman" w:hAnsi="Times New Roman"/>
          <w:bCs/>
          <w:sz w:val="28"/>
          <w:szCs w:val="28"/>
        </w:rPr>
        <w:t> ” є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rFonts w:cs="Times New Roman" w:ascii="Times New Roman" w:hAnsi="Times New Roman"/>
          <w:sz w:val="28"/>
          <w:szCs w:val="28"/>
        </w:rPr>
        <w:t>організації та здійснення діяльності з регулювання валютних операцій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і завдання вивчення дисципліни “ </w:t>
      </w:r>
      <w:r>
        <w:rPr>
          <w:rFonts w:cs="Times New Roman" w:ascii="Times New Roman" w:hAnsi="Times New Roman"/>
          <w:sz w:val="28"/>
          <w:szCs w:val="28"/>
        </w:rPr>
        <w:t>Валютна політика </w:t>
      </w:r>
      <w:r>
        <w:rPr>
          <w:rFonts w:cs="Times New Roman" w:ascii="Times New Roman" w:hAnsi="Times New Roman"/>
          <w:bCs/>
          <w:sz w:val="28"/>
          <w:szCs w:val="28"/>
        </w:rPr>
        <w:t xml:space="preserve"> 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и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міти: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3. Здатність проведення досліджень на відповідному рівн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4. Вміння виявляти, ставити та вирішувати пробле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5. Здатність приймати обґрунтовані ріше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8. Здатність працювати в міжнародному контек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ЗК10. Здатність генерувати нові ідеї (креативність)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1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2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теоретичний та методичний інструментарій для діагностики і моделювання фінансової діяльності суб’єктів господарю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3.</w:t>
      </w:r>
      <w:r>
        <w:rPr/>
        <w:t xml:space="preserve"> </w:t>
      </w:r>
      <w:r>
        <w:rPr>
          <w:bCs/>
          <w:sz w:val="28"/>
          <w:szCs w:val="28"/>
        </w:rPr>
        <w:t>Здатність 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4.</w:t>
      </w:r>
      <w:r>
        <w:rPr/>
        <w:t xml:space="preserve"> </w:t>
      </w:r>
      <w:r>
        <w:rPr>
          <w:bCs/>
          <w:sz w:val="28"/>
          <w:szCs w:val="28"/>
        </w:rPr>
        <w:t>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6. Здатність застосовувати міждисциплінарні підходи при розв’язанні складних задач і проблем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7. 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СК8. Здатність застосовувати інноваційні підходи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 xml:space="preserve">Отримані знання з навчальної дисципліни </w:t>
      </w:r>
      <w:r>
        <w:rPr>
          <w:sz w:val="28"/>
          <w:szCs w:val="28"/>
        </w:rPr>
        <w:t xml:space="preserve">стануть складовими наступних </w:t>
      </w:r>
      <w:r>
        <w:rPr>
          <w:b/>
          <w:sz w:val="28"/>
          <w:szCs w:val="28"/>
        </w:rPr>
        <w:t>програмних результатів</w:t>
      </w:r>
      <w:r>
        <w:rPr>
          <w:sz w:val="28"/>
          <w:szCs w:val="28"/>
        </w:rPr>
        <w:t xml:space="preserve"> навчання за спеціальністю </w:t>
      </w:r>
      <w:r>
        <w:rPr>
          <w:sz w:val="28"/>
          <w:szCs w:val="28"/>
          <w:lang w:eastAsia="uk-UA"/>
        </w:rPr>
        <w:t xml:space="preserve">код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 xml:space="preserve"> «Назва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>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01.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04. 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08. Вміти застосовувати інноваційні підходи у сфері фінансів, банківської справи та страхування та управляти ни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09. 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10. Здійснювати діагностику і моделювання фінансової діяльності суб’єктів господарю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11. 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12. 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</w:t>
      </w:r>
    </w:p>
    <w:p>
      <w:pPr>
        <w:pStyle w:val="Normal"/>
        <w:spacing w:lineRule="auto" w:line="264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</w:rPr>
        <w:tab/>
        <w:t>ПР13. Оцінювати ступінь складності завдань при плануванні діяльності та опрацюванні її результаті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Сутність та організаційні засади валютної політ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 Розкрийте сутність </w:t>
      </w:r>
      <w:r>
        <w:rPr>
          <w:bCs/>
          <w:sz w:val="28"/>
          <w:szCs w:val="28"/>
          <w:lang w:val="uk-UA"/>
        </w:rPr>
        <w:t>валютного регулювання та валютної політики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Яким чином взаємопов’язані ці понятт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Які основні функції та завдання валютного регулювання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3. Які </w:t>
      </w:r>
      <w:r>
        <w:rPr>
          <w:bCs/>
          <w:sz w:val="28"/>
          <w:szCs w:val="28"/>
          <w:lang w:val="uk-UA"/>
        </w:rPr>
        <w:t>Ви знаєте методи валютного регулювання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uk-UA"/>
        </w:rPr>
        <w:t xml:space="preserve"> Надайте їм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uk-UA"/>
        </w:rPr>
        <w:t>Які інститути здійснюють валютне регулювання та валютний контроль в Україні? Назвіть їх повноваження в сфері валютного регулювання та валютного контролю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  <w:lang w:val="uk-UA"/>
        </w:rPr>
        <w:t>Що таке національна валютна система, які її елемен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Розкрийте </w:t>
      </w:r>
      <w:r>
        <w:rPr>
          <w:bCs/>
          <w:sz w:val="28"/>
          <w:szCs w:val="28"/>
          <w:lang w:val="uk-UA"/>
        </w:rPr>
        <w:t>сутність світової валютної систем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uk-UA"/>
        </w:rPr>
        <w:t>Які етапи становлення світової валютної системи Ви знаєте, надайте їм характеристику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опозиції реформування світової валютної системи в умовах глоба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фінансової кр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Особливості організації Європейської валютної систем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Еволюція світової валютної систем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Валютний кур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рийте поняття валютного кур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йте визначення поняття «котирування валюти» та вкажіть його різнови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чинники впливають на формування валютного курс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крийте поняття «купівельна спроможність валю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йте визначення поняття «паритет купівельної спроможност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 допомогою яких показників можна розрахувати паритет купівельної спроможност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те основні різновиди режимів валютних курсів, що використовуються у світовій практ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характеризуйте вказані різновиди режимів валютних кур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кажіть відмінності між фіксованим та плаваючим валютними к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1.</w:t>
      </w:r>
      <w:r>
        <w:rPr/>
        <w:t xml:space="preserve"> </w:t>
      </w:r>
      <w:r>
        <w:rPr>
          <w:sz w:val="28"/>
          <w:szCs w:val="28"/>
          <w:lang w:val="uk-UA"/>
        </w:rPr>
        <w:t>Крос-курс та порядок його розраху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Що таке валютна позиція банків, які її види Ви знаєте, надайте їм характеристику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Історичні авпекти формування валютного курсу в Україні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обливості </w:t>
      </w:r>
      <w:r>
        <w:rPr>
          <w:bCs/>
          <w:sz w:val="28"/>
          <w:szCs w:val="28"/>
          <w:lang w:val="uk-UA"/>
        </w:rPr>
        <w:t>сучасного ф</w:t>
      </w:r>
      <w:r>
        <w:rPr>
          <w:bCs/>
          <w:sz w:val="28"/>
          <w:szCs w:val="28"/>
        </w:rPr>
        <w:t>ормування валютного курсу гривні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ідкрита валютна позиція банку та пов’язані з нею ризик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Валютні ринки та валютні опе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/>
        <w:t xml:space="preserve"> </w:t>
      </w:r>
      <w:r>
        <w:rPr>
          <w:bCs/>
          <w:sz w:val="28"/>
          <w:szCs w:val="28"/>
        </w:rPr>
        <w:t>У чому полягають особливості проведення валютних операцій між банками на умовах спо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Що таке дата валютуванн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Що таке дата операції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Які причини виникнення відхилень від прийнятих правил визначення дати спот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5. Що таке спот-кур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. Навіщо експортери та імпортери укладають форвардні угоди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7. Чи мають форвардні угоди чітку стандартизацію щодо суми та термін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8. Дати класифікацію валютних свопів та навести їх прикл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9. Яка зі сторін процентного свопу виграє при зростанні процентних ставок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0. З яким ризиком можуть бути пов’язані валютні свопи ринку капіталі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1. Які причини спонукають учасників ринку здійснювати процентно-валютні своп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2. Яке право надає його власнику американський опціон колл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3. Хто вносить маржу при укладенні біржової угоди з покритим опціоном кол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4. Хто вносить маржу при укладенні угоди з біржовим опціоном пу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5. Чим ф’ючерсний контракт відрізняється від форвардного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6. Хто є гарантом виконання угод на ринку ф’ючерсів ?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Валютний арбітраж: види, особливості реалізації та оцінка обсяг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рибутків та збиткі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алютні свопи і практика укладення угод своп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версійні валютні операції банкі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перації з валютними ф’ючерса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Тема 4. Платіжний баланс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1. 1. Розкрийте сутність поняття «платіжний баланс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Дайте визначення поняття «економічна територія держави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Які юридичні та фізичні особи належать до резидентів та нерезидентів України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Охарактеризуйте структуру платіжного баланс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Які операції відображаються у торговельному балансі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Що відображає баланс «невидимих» операцій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Які операції враховуються у балансі руху капіталів і кредиті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Яка структура сучасної класифікації статей платіжного балансу за методикою МВФ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Сутність платіжного балансу та його роль у забезпеченні сталого розвитку країн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Платіжний баланс України: стан та динаміка змін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5. Поняття завдання та форми організації валютного регулювання в Україні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оняття і завдання валютного регулювання та валютного контрол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Чи підлягає ліцензуванню банківська діяльність з іноземними валютами? Які види ліцензій видає НБУ для здійснення валютних операці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3. Які суб’єкти мають право здійснювати валюто-обмінні опер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Як</w:t>
      </w:r>
      <w:r>
        <w:rPr>
          <w:bCs/>
          <w:sz w:val="28"/>
          <w:szCs w:val="28"/>
          <w:lang w:val="uk-UA"/>
        </w:rPr>
        <w:t>і операції належать до валютообмінних операцій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5. Порядок організації торгівлі іноземною валютою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6. Що таке валютні цінності. Які види валютних цінностей Ви знає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</w:rPr>
        <w:t>Порядок переміщення валютних цінностей через митний кордон Украї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Порядок одержання кредитів у іноземній валюті від іноземних кредиторів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>1. Обґрунтування ролі і значення центрального банку як органу валютног</w:t>
      </w:r>
      <w:r>
        <w:rPr>
          <w:bCs/>
          <w:sz w:val="28"/>
          <w:szCs w:val="28"/>
          <w:lang w:val="uk-UA"/>
        </w:rPr>
        <w:t xml:space="preserve">о </w:t>
      </w:r>
      <w:r>
        <w:rPr>
          <w:bCs/>
          <w:sz w:val="28"/>
          <w:szCs w:val="28"/>
        </w:rPr>
        <w:t>регулювання в ринковій економіці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 Ліцензування валютних операцій в Україні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 6. Сутність та порядок здійснення міжнародних розрахункі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Яку роль відіграють комерційні банки в організації міжнародних розрахунків?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характеризуйте порядок розрахунків за допомогою документарного акредитив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Які види акредитивів у міжнародних розрахунках ви знаєте? Дайте їм характеристик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характеризуйте порядок міжнародних розрахунків за допомогою документарного інкас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Банківський міжнародний переказ: порядок здійсне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6. Міжнародні розрахунки за допомогою чеків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Конструкції операцій розрахунку з використанням документарного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</w:rPr>
        <w:t>акредити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ксель у системі міжнародних розрахункі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 7. Валютний нагляд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 xml:space="preserve">1. </w:t>
      </w:r>
      <w:r>
        <w:rPr>
          <w:bCs/>
          <w:color w:val="000000"/>
          <w:spacing w:val="-6"/>
          <w:sz w:val="28"/>
          <w:szCs w:val="28"/>
        </w:rPr>
        <w:t>За якими напрямами здійснюється регулювання центральним банком внутрішнього валютного рин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6"/>
          <w:sz w:val="28"/>
          <w:szCs w:val="28"/>
        </w:rPr>
        <w:t>Назвіть основні напрями організації валютного контролю Національного банку України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 Визначте функції державних органів і банківської системи України у сфері валютного контролю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Національний банк України як головний орган валютного регулювання і валютного нагляд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порушення валютного законодав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собливості здійснення валютного нагляду уповноваженими бан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 8. Інструменти валютної політик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1. Що таке облікова ставка центрального банку</w:t>
      </w:r>
      <w:r>
        <w:rPr>
          <w:bCs/>
          <w:color w:val="000000"/>
          <w:spacing w:val="-6"/>
          <w:sz w:val="28"/>
          <w:szCs w:val="28"/>
        </w:rPr>
        <w:t>?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 Інструментом якої політики виступає облікова ставка НБУ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6"/>
          <w:sz w:val="28"/>
          <w:szCs w:val="28"/>
        </w:rPr>
        <w:t>Процентна (облікова) політика центрального банку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 Що таке валютна інтервенція. Які види валютних інтервенцій Ви знаєте?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4. Які види валютних інтервенцій здійснює НБУ, охарактеризуйте порядок їх проведенн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5. Що таке золотовалютні резерви, що входить до їх склад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6. Охарактеризуйте управління золотовалютними резервами як інструмент валютної політи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7. Валютні обмеження як інструмент прямого впливу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Валютна лібералізація в Україні: дорожня карта скасування валютних обмежень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собливості валютної політики України на сучасному етапі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Баз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С.В. Монетарна політика: теоретико-методологічні аспекти : підруч. для студ. вищ. навч. закл. / С. В. Глущенко. - К. : НаУКМА, 2017 .-6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"Про валюту і валютні операції" від </w:t>
      </w:r>
      <w:r>
        <w:rPr>
          <w:bCs/>
          <w:sz w:val="28"/>
          <w:szCs w:val="28"/>
          <w:lang w:val="uk-UA"/>
        </w:rPr>
        <w:t>21.06.2018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2473-VI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 xml:space="preserve">Постанова </w:t>
      </w:r>
      <w:r>
        <w:rPr>
          <w:color w:val="000000"/>
          <w:sz w:val="28"/>
          <w:szCs w:val="28"/>
          <w:shd w:fill="FFFFFF" w:val="clear"/>
          <w:lang w:val="uk-UA"/>
        </w:rPr>
        <w:t>Правління Національного банку Україн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ов Р. В., Садчикова І. В., Середюк І. О. Сучасні тенденції валютного регулювання в Україні. Економіка та держава. 2019. № 8. С. 4–11. DOI: 10.32702/2306-6806.2019.8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орнюк У.І., Завербний А.С., Маліновська О.Я., Теребух М.І. Валютні інтервенції як інструмент валютної політики: світовий досвід та особливості застосування в Україні. Менеджмент та підприємництво в Україні: етапи становлення та проблеми розвитку. 2020. № 1. URL: http://science.lpnu.ua/uk/smeu-archive/vsi-vypusky/vypusk-2-nomer-1-2020/valyutni-intervenciyi-yak-instrument-valyutnoy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 О. М., Новак О. С. Сутність криптовалюти як методологічна передумова її облікового відображення. Вісник ЖДТУ. Серія: Економічні науки. 2017. № 4(82). С. 48–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к О.М., Новак О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 та перспективи використання похідних фінансових інструментів на криптовалют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лік і фінанси</w:t>
      </w:r>
      <w:r>
        <w:rPr>
          <w:sz w:val="28"/>
          <w:szCs w:val="28"/>
        </w:rPr>
        <w:t>. 2020. № 3 (89). С. 60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значимості монетарної політики в країнах Центральної і Східної Європи у посткризовий період і рекомендації для України. / Наук. ред. В. Юрчишин. – Київ: Заповіт, 2019. – 1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hyperlink r:id="rId2">
        <w:r>
          <w:rPr>
            <w:rStyle w:val="InternetLink"/>
            <w:sz w:val="28"/>
            <w:szCs w:val="28"/>
            <w:lang w:val="uk-UA"/>
          </w:rPr>
          <w:t>Кравченко, Н. Г.</w:t>
        </w:r>
      </w:hyperlink>
      <w:r>
        <w:rPr>
          <w:sz w:val="28"/>
          <w:szCs w:val="28"/>
          <w:lang w:val="uk-UA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  <w:lang w:val="uk-UA"/>
        </w:rPr>
        <w:t>Novak, O., Osadcha, T. and Petruk, O. (2019), «Concept and Classification of Derivative Financial Instruments as A Methodological Precision On Their Regulation in The Financial Services Market», </w:t>
      </w:r>
      <w:r>
        <w:rPr>
          <w:i/>
          <w:iCs/>
          <w:sz w:val="28"/>
          <w:szCs w:val="28"/>
          <w:lang w:val="uk-UA"/>
        </w:rPr>
        <w:t>Baltic Journal of Economic Studies,</w:t>
      </w:r>
      <w:r>
        <w:rPr>
          <w:sz w:val="28"/>
          <w:szCs w:val="28"/>
          <w:lang w:val="uk-UA"/>
        </w:rPr>
        <w:t> Vol. 5, No. 3, pp.135–1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80"/>
        <w:jc w:val="center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pacing w:val="-6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pacing w:val="-6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чизняні періодичні видання з фінансів та банківської справи</w:t>
      </w:r>
    </w:p>
    <w:p>
      <w:pPr>
        <w:pStyle w:val="Normal"/>
        <w:spacing w:lineRule="auto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бази даних</w:t>
      </w:r>
    </w:p>
    <w:p>
      <w:pPr>
        <w:pStyle w:val="Heading"/>
        <w:tabs>
          <w:tab w:val="clear" w:pos="708"/>
          <w:tab w:val="left" w:pos="5103" w:leader="none"/>
        </w:tabs>
        <w:spacing w:lineRule="auto" w:line="360"/>
        <w:ind w:hanging="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6159"/>
      <w:gridCol w:w="1856"/>
    </w:tblGrid>
    <w:tr>
      <w:trPr>
        <w:trHeight w:val="567" w:hRule="atLeast"/>
        <w:cantSplit w:val="true"/>
      </w:trPr>
      <w:tc>
        <w:tcPr>
          <w:tcW w:w="16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15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6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15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9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6159"/>
      <w:gridCol w:w="1856"/>
    </w:tblGrid>
    <w:tr>
      <w:trPr>
        <w:trHeight w:val="567" w:hRule="atLeast"/>
        <w:cantSplit w:val="true"/>
      </w:trPr>
      <w:tc>
        <w:tcPr>
          <w:tcW w:w="16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15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6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159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8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3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ahoma" w:hAnsi="Tahoma" w:cs="Tahoma"/>
      <w:sz w:val="26"/>
      <w:szCs w:val="24"/>
      <w:lang w:val="uk-UA" w:bidi="ar-SA"/>
    </w:rPr>
  </w:style>
  <w:style w:type="character" w:styleId="Style14">
    <w:name w:val="Название Знак"/>
    <w:qFormat/>
    <w:rPr>
      <w:b/>
      <w:i/>
      <w:sz w:val="26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TitleChar">
    <w:name w:val="Title Char"/>
    <w:qFormat/>
    <w:rPr>
      <w:rFonts w:ascii="Bookman Old Style" w:hAnsi="Bookman Old Style" w:eastAsia="Calibri" w:cs="Bookman Old Style"/>
      <w:b/>
      <w:i/>
      <w:sz w:val="32"/>
      <w:lang w:val="uk-UA" w:bidi="ar-SA"/>
    </w:rPr>
  </w:style>
  <w:style w:type="character" w:styleId="Style15">
    <w:name w:val="Верхний колонтитул Знак"/>
    <w:qFormat/>
    <w:rPr>
      <w:sz w:val="28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imes New Roman" w:hAnsi="Times New Roman" w:cs="Times New Roman"/>
      <w:b/>
      <w:i/>
      <w:sz w:val="26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4">
    <w:name w:val="Заголовок 4 Знак"/>
    <w:qFormat/>
    <w:rPr>
      <w:b/>
      <w:bCs/>
      <w:sz w:val="30"/>
      <w:szCs w:val="24"/>
      <w:lang w:val="uk-UA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i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6"/>
      <w:lang w:val="uk-UA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next w:val="Normal"/>
    <w:qFormat/>
    <w:pPr>
      <w:keepNext w:val="true"/>
      <w:keepLines/>
      <w:spacing w:lineRule="auto" w:line="312" w:before="20" w:after="2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7">
    <w:name w:val="Звичайний"/>
    <w:basedOn w:val="Normal"/>
    <w:qFormat/>
    <w:pPr>
      <w:spacing w:lineRule="auto" w:line="312"/>
      <w:jc w:val="both"/>
    </w:pPr>
    <w:rPr>
      <w:sz w:val="28"/>
      <w:szCs w:val="20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6:46:00Z</dcterms:created>
  <dc:creator>Admin</dc:creator>
  <dc:description/>
  <cp:keywords/>
  <dc:language>en-US</dc:language>
  <cp:lastModifiedBy>Оксана</cp:lastModifiedBy>
  <dcterms:modified xsi:type="dcterms:W3CDTF">2021-02-03T16:10:00Z</dcterms:modified>
  <cp:revision>64</cp:revision>
  <dc:subject/>
  <dc:title/>
</cp:coreProperties>
</file>