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/>
        <w:ind w:left="5670" w:hanging="0"/>
        <w:rPr/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знесу та сфери обслуговування</w:t>
      </w:r>
    </w:p>
    <w:p>
      <w:pPr>
        <w:pStyle w:val="Normal"/>
        <w:autoSpaceDE w:val="false"/>
        <w:spacing w:before="0" w:after="120"/>
        <w:ind w:left="5670" w:hanging="0"/>
        <w:jc w:val="lef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___ __________ 2020 р., протокол № __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________ </w:t>
      </w:r>
      <w:r>
        <w:rPr>
          <w:spacing w:val="-6"/>
          <w:sz w:val="28"/>
          <w:szCs w:val="28"/>
          <w:lang w:val="uk-UA" w:eastAsia="uk-UA"/>
        </w:rPr>
        <w:t>Галина ТАРАСЮК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rFonts w:eastAsia="Calibri"/>
          <w:color w:val="000000"/>
          <w:sz w:val="28"/>
          <w:szCs w:val="28"/>
          <w:lang w:val="en-US" w:eastAsia="uk-UA"/>
        </w:rPr>
      </w:pPr>
      <w:r>
        <w:rPr>
          <w:rFonts w:eastAsia="Calibri"/>
          <w:color w:val="000000"/>
          <w:sz w:val="28"/>
          <w:szCs w:val="28"/>
          <w:lang w:val="en-US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uk-UA"/>
        </w:rPr>
        <w:t>виконання завдань науково-дослідної практик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 «Фінанси, банківська справа та страх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</w:t>
      </w:r>
      <w:r>
        <w:rPr>
          <w:rFonts w:eastAsia="Calibri"/>
          <w:color w:val="000000"/>
          <w:sz w:val="28"/>
          <w:szCs w:val="28"/>
          <w:lang w:val="uk-UA" w:eastAsia="uk-UA"/>
        </w:rPr>
        <w:t>Фінанси, банківська справа та страх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ind w:left="2280" w:hanging="0"/>
        <w:jc w:val="left"/>
        <w:rPr/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ind w:left="228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 на засіданні кафедри фінансів і креди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ерпня 2020 р.,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7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Наталія ВИГОВ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: к.е.н., доцент кафедри фінансів і кредиту ЛИТВИНЧУК Ірина</w:t>
      </w:r>
    </w:p>
    <w:p>
      <w:pPr>
        <w:pStyle w:val="Normal"/>
        <w:spacing w:lineRule="auto" w:line="2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 – 2021 н.р.</w:t>
      </w:r>
      <w:r>
        <w:br w:type="page"/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719"/>
      </w:tblGrid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……………………………………………………………………………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Мета та основні завдання………………………………………………......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міст практики………………………………………………………………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Форми та методи контролю………………………………………………..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имоги до оформлення звіту………………………………………………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ритерії оцінювання практики……………………………………………..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/>
              <w:autoSpaceDE w:val="false"/>
              <w:spacing w:lineRule="auto" w:line="240"/>
              <w:jc w:val="left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2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актична підготовка фахівців у системі вищої освіти націлена на подальшу інтеграцію навчання та виробництва. Підготовка спеціалістів базується на глибоких фундаментальних і професійних знаннях та ґрунтовній практичній підготовці, орієнтованій на конкретну галузь і посаду, а також на функціональну націленість та диференціацію характеру майбутньої діяльності спеціаліст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уково-дослідна практика магістрів є обов’язковим компонентом освітньої програми для здобуття кваліфікаційного рівня магістра економічних наук з відповідної спеціальності і має на меті набуття здобувачем вищої освіти професійних навичок та вмінь здійснення самостійної наукової-дослідної робот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угий (магістерський) рівень вищої освіти передбачає здобуття особою поглиблених теоретичних та/або практичних знань, умінь, навичок за обраною спеціальністю (чи спеціалізацією), загальних засад методології наукової та/або професійної діяльності, інших компетентностей, достатніх для ефективного виконання завдань інноваційного характеру відповідного рівня професійної діяльності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рограма розглядає загальні питання організації, проведення і підведення підсумків науково-дослідної практики студентів спеціальності 072 «Фінанси, банківська справа та страхування».</w:t>
      </w:r>
      <w:r>
        <w:br w:type="page"/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МЕТА ТА ОСНОВНІ ЗАВДАННЯ</w:t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науково-дослідної практики є набуття студентами досвіду </w:t>
      </w:r>
      <w:r>
        <w:rPr>
          <w:sz w:val="28"/>
          <w:szCs w:val="28"/>
          <w:lang w:val="uk-UA" w:eastAsia="en-US"/>
        </w:rPr>
        <w:t>самостійної науково-дослідної роботи та опрацювання методики її проведення, поглиблення теоретичних знань в сфері економічних відносин, підбір фактичного матеріалу для написання випускної магістерської роботи, формування вмінь і навичок опрацювання наукових та інформаційних джерел.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туденти під час проходження практики мають вирішити такі </w:t>
      </w:r>
      <w:r>
        <w:rPr>
          <w:b/>
          <w:sz w:val="28"/>
          <w:szCs w:val="28"/>
          <w:lang w:val="en-US" w:eastAsia="en-US"/>
        </w:rPr>
        <w:t>завдання: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ивчення теоретичних класичних джерел за обраною науковою проблемою, пов’язаною зі спеціалізацією кафедри та відповідно до наукової проблеми дослідження щодо майбутньої магістерської роботи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изначення стану розробки питань обраної наукової проблеми у вітчизняній та іноземній літературі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знайомлення із структурою, науковою проблематикою та результатами наукової роботи академічних і галузевих інститутів та їх провідних спеціалістів щодо обраного напряму досліджень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изначення структури та основних завдань магістерського дослідження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володіння методикою обробки та аналізу статистичних даних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апробація основних теоретичних та практичних рекомендацій магістерської роботи (у формі виступів на конференціях, написанні наукових статей, рекомендацій до органів влади й управління тощо)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застосування активних методик викладання професійно-орієнтованих дисциплін фахового напряму «Управління та адміністрування» за спеціальністю «Фінанси, банківська справа та страхування»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результатами навчання є здобуття загальних та фахових компетентнос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компетентності (ЗК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1. Здатність до абстрактного мислення, аналізу та синтез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3. Здатність проведення досліджень на відповідному рівн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4. Вміння виявляти, ставити та вирішувати пробле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5. Здатність приймати обґрунтовані ріше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6. Навички міжособистісної взаємодії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b/>
          <w:sz w:val="28"/>
          <w:szCs w:val="28"/>
          <w:lang w:val="uk-UA"/>
        </w:rPr>
        <w:t>Спеціальні (фахові, предметні) компетентності (СК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ні) компетентності (СК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1. 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2. Здатність використовувати теоретичний та методичний інструментарій для діагностики і моделювання фінансової діяльності суб’єктів господарювання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3. Здатність застосовувати управлінські навички у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4. Здатність оцінювати дієвість наукового, аналітичного і методичного інструментарію для обґрунтування управлінських рішень у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5. Здатність оцінювати межі власної фахової компетентності та підвищувати професійну кваліфікацію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6. Здатність застосовувати міждисциплінарні підходи при розв’язанні складних задач і проблем у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7. 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8. Здатність застосовувати інноваційні підходи в сфері фінансів, банківської справи та страхування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9. Здатність розробляти технічні завдання для проектування інформаційних систем у сфері фінансів, банківської справи та страхуванн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і результати навчання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1.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2. Знати на рівні новітніх досягнень основні концепції і методології наукового пізнання у сфері фінансів, банківської справи та страхуванн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3. Здійснювати адаптацію та модифікацію існуючих наукових підходів і методів до конкретних ситуацій професійної діяльності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4. Відшуковувати, обробляти, систематизувати та аналізувати інформацію, необхідну для вирішення професійних та наукових завдань в сфері фінансів, банківської справи та страхуванн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06. Доступно і аргументовано представляти результати досліджень усно і письмово, брати участь у фахових дискусіях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8. Вміти застосовувати інноваційні підходи у сфері фінансів, банківської справи та страхування та управляти ними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09. Застосовувати управлінські навички у сфері фінансів, банківської справи та страхування. 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10. Здійснювати діагностику і моделювання фінансової діяльності суб’єктів господарювання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11. Застосовувати поглиблені знання в сфері фінансового, банківського та страхового менеджменту для прийняття рішень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12. Обґрунтувати вибір варіантів управлінських рішень у сфері фінансів, банківської справи та страхування та оцінювати їх ефективність з урахуванням цілей, наявних обмежень, законодавчих та етичних аспектів.  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ПР13. Оцінювати ступінь складності завдань при плануванні діяльності та опрацюванні її результатів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ауково-дослідна практика повинна відповідати напряму наукових досліджень </w:t>
      </w:r>
      <w:r>
        <w:rPr>
          <w:sz w:val="28"/>
          <w:szCs w:val="28"/>
          <w:lang w:val="uk-UA"/>
        </w:rPr>
        <w:t>здобувача вищої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ругого </w:t>
      </w:r>
      <w:r>
        <w:rPr>
          <w:sz w:val="28"/>
          <w:szCs w:val="28"/>
        </w:rPr>
        <w:t>магістратур</w:t>
      </w:r>
      <w:r>
        <w:rPr>
          <w:sz w:val="28"/>
          <w:szCs w:val="28"/>
          <w:lang w:val="uk-UA"/>
        </w:rPr>
        <w:t>ського рівня</w:t>
      </w:r>
      <w:r>
        <w:rPr>
          <w:sz w:val="28"/>
          <w:szCs w:val="28"/>
        </w:rPr>
        <w:t>. Під час такої практики надається можливість використати нові методи та отримати необхідні результати досліджень, що їх проводить студент при написанні магістерської робо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певний час студент змінює роль: від студента-слухача до науковця-дослідника, що надає змогу самому оцінити складність науково-дослідної робот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МІСТ ПРАКТИК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агальні положе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ходження студентами науково-дослідної практики орієнтується на отримання основних результатів науково-дослідної робо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ом науково-дослідної практики є поглиблення навичок самостійної наукової роботи, розширення наукового світогляду студентів, дослідження проблем практики та вміння пов’язувати їх з обраним теоретичним напрямком дослідження, визначати структуру та логіку майбутньої магістерської робо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оження регламентує організаційно-методичне забезпечення науково-дослідної практики студентів спеціальності 072 «Фінанси, банківська справа та страхування» та базується на таких законодавчих та нормативних документах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Закон України “Про вищу освіту”</w:t>
      </w:r>
      <w:r>
        <w:rPr>
          <w:sz w:val="28"/>
          <w:szCs w:val="28"/>
          <w:shd w:fill="FFFFFF" w:val="clear"/>
        </w:rPr>
        <w:t>від 8 липня 2010 року N 2456-VI, враховуючи зміни, внесені</w:t>
      </w:r>
      <w:r>
        <w:rPr>
          <w:sz w:val="28"/>
          <w:szCs w:val="28"/>
        </w:rPr>
        <w:t xml:space="preserve"> </w:t>
      </w:r>
      <w:hyperlink r:id="rId2" w:tgtFrame="_top">
        <w:r>
          <w:rPr>
            <w:rStyle w:val="InternetLink"/>
            <w:sz w:val="28"/>
            <w:szCs w:val="28"/>
            <w:shd w:fill="FFFFFF" w:val="clear"/>
          </w:rPr>
          <w:t>Законом України від 7 грудня 2017 року N 2233-VIII</w:t>
        </w:r>
      </w:hyperlink>
      <w:hyperlink r:id="rId3" w:tgtFrame="_top">
        <w:r>
          <w:rPr>
            <w:rStyle w:val="InternetLink"/>
            <w:color w:val="008000"/>
            <w:sz w:val="28"/>
            <w:szCs w:val="28"/>
            <w:shd w:fill="FFFFFF" w:val="clear"/>
          </w:rPr>
          <w:t>)</w:t>
        </w:r>
      </w:hyperlink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76"/>
        <w:ind w:left="0" w:firstLine="567"/>
        <w:textAlignment w:val="auto"/>
        <w:rPr/>
      </w:pPr>
      <w:r>
        <w:rPr>
          <w:sz w:val="28"/>
          <w:szCs w:val="28"/>
        </w:rPr>
        <w:t xml:space="preserve">Положення про проведення практики студентів вищих навчальних закладів України, затверджене наказом Міністерства освіти України від 08.04.1993 р. № 93 зі змінами та доповненнями від </w:t>
      </w:r>
      <w:r>
        <w:rPr>
          <w:color w:val="2A2928"/>
          <w:sz w:val="28"/>
          <w:szCs w:val="28"/>
          <w:shd w:fill="FFFFFF" w:val="clear"/>
        </w:rPr>
        <w:t>від 20 грудня 1994 року N 351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276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П підготовки студентів відповідних освітньо-кваліфікаційних рівнів та спеціальностей.</w:t>
      </w:r>
    </w:p>
    <w:p>
      <w:pPr>
        <w:pStyle w:val="Heading1"/>
        <w:spacing w:lineRule="auto" w:line="276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76" w:before="0" w:after="0"/>
        <w:ind w:firstLine="567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2. Бази практики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Науково-дослідна практика є індивідуальною, о</w:t>
      </w:r>
      <w:r>
        <w:rPr>
          <w:sz w:val="28"/>
          <w:szCs w:val="28"/>
          <w:lang w:val="uk-UA" w:eastAsia="en-US"/>
        </w:rPr>
        <w:t xml:space="preserve">сновним базовим об’єктом науково-дослідної практики є випускаюча кафедра фінансів і кредиту, факультету бізнесу та сфери обслуговування та наукові бібліотеки. </w:t>
      </w:r>
      <w:r>
        <w:rPr>
          <w:sz w:val="28"/>
          <w:szCs w:val="28"/>
          <w:lang w:val="uk-UA"/>
        </w:rPr>
        <w:t>Науково-дослідна п</w:t>
      </w:r>
      <w:r>
        <w:rPr>
          <w:sz w:val="28"/>
          <w:szCs w:val="28"/>
          <w:lang w:val="uk-UA" w:eastAsia="en-US"/>
        </w:rPr>
        <w:t>рактика може проводиться також за додаткової потреби на базі науково-дослідних закладів, відповідних профільних кафедр вищих навчальних закладів, наукових та аналітичних підрозділів підприємств, установ, організацій, відомств, бібліотек тощо, які проводять науково-дослідні роботи чи здійснюють розробки та мають наукові здобутки у сфері наукової проблематики студентів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Для проходження науково-дослідної практики можливо залучати здобувачів вищої освіти безпосередньо у проведення науково-дослідної роботи, підготовки наукових звітів, розробки наукової тематики випускаючої кафедри фінансів і кредиту, факультету бізнесу і сфери обслуговува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76" w:before="0" w:after="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Порядок організації та керівництво науково-дослідної практикою</w:t>
      </w:r>
    </w:p>
    <w:p>
      <w:pPr>
        <w:pStyle w:val="Normal"/>
        <w:ind w:firstLine="567"/>
        <w:rPr/>
      </w:pPr>
      <w:r>
        <w:rPr>
          <w:sz w:val="28"/>
          <w:szCs w:val="28"/>
        </w:rPr>
        <w:t>Науково-дослідна практика для студентів магістратури кожної спеціальності проводиться згідно з навчальним планом підготовки магістра за спеціальністю 072 «Фінанси, банківська справа та страхування». Протягом проходження науково-дослідної практики та виконання основних завдань програми практики, кожен студент повинен отримати конкретні наукові результати з обраної наукової проблеми, що будуть відображені у формулюванні теми випускної кваліфікаційної роботи магістр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 ТА МЕТОДИ КОНТРОЛЮ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 результатами проходження науково-дослідної практики студенти складають та подають на кафедру Звіт про проходження науково-дослідної практики, підписаний керівником від бази практики. Звіт повинен містити: Щоденник з практики; розділи Звіту.</w:t>
      </w:r>
    </w:p>
    <w:p>
      <w:pPr>
        <w:pStyle w:val="Normal"/>
        <w:ind w:firstLine="567"/>
        <w:rPr/>
      </w:pPr>
      <w:r>
        <w:rPr>
          <w:sz w:val="28"/>
          <w:szCs w:val="28"/>
        </w:rPr>
        <w:t>Звіт про проходження науково-дослідної практики здається в терміни, встановлені Графіком роботи зі студентами спеціальності 072 «Фінанси, банківська справа та страхування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ідведення підсумків науково-дослідної практики відбувається відкрито перед членами комісії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зультатом практики має стати отримання наукових результатів, які будуть використані у подальших наукових дослідженнях практикант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цінка за практику вноситься в заліково-екзаменаційну відомість і в залікову книжку студента та враховується при визначенні стипендії разом з оцінками за результатами підсумкового семестрового 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ьмовий звіт подається комісії практики та регламентується нормативними й методичними документами з організації і проведення практ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ідсумки науково-дослідної практики обговорюються на засіданнях кафедр, а загальні підсумки практики підводяться на засіданнях Ради факультету щорічн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ИМОГИ ДО ОФОРМЛЕННЯ ЗВІТУ</w:t>
      </w:r>
    </w:p>
    <w:p>
      <w:pPr>
        <w:pStyle w:val="Heading1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Cs w:val="28"/>
        </w:rPr>
        <w:t>Структура та оформлення звіту з науково-дослідної практики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новним документом, що свідчить про виконання студентом програми науково-дослідної практики є письмовий звіт.</w:t>
      </w:r>
    </w:p>
    <w:p>
      <w:pPr>
        <w:pStyle w:val="Normal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Рекомендується така послідовність викладення матеріалу в звіті: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Титульна сторінка звіту. 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Зміст звіту із зазначенням сторінок.</w:t>
      </w:r>
    </w:p>
    <w:p>
      <w:pPr>
        <w:pStyle w:val="TextBodyIndent"/>
        <w:widowControl/>
        <w:numPr>
          <w:ilvl w:val="0"/>
          <w:numId w:val="6"/>
        </w:numPr>
        <w:spacing w:lineRule="auto" w:line="276" w:before="0" w:after="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Бібліографія (стислий аналіз науково-інформаційних джерел, проаналізованих практикантом та відібраних для написання наукової роботи магістра), (вимоги до структури, змісту та оформлення</w:t>
      </w:r>
      <w:r>
        <w:rPr>
          <w:i/>
          <w:sz w:val="28"/>
          <w:szCs w:val="28"/>
        </w:rPr>
        <w:t>).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Основний текст.</w:t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До звіту обов’язково додається список використаної наукової літератури, нормативно-правових джерел, додатки у вигляді статистичного та фактологічного матеріал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і вимоги до формулювання предмету, об’єкту, мети та завдань та плану магістерської робот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 будь-якому дослідженні треба обмежувати себе як за шириною охоплення теми, так і за глибиною її розробки: з цього випливає, що необхідно сформулювати не тільки завдання даного етапу дослідження, а й обмеження у вирішенні загального завдання. Обмеження особливо важливі на етапі написання роботи за готовим чорновим матеріало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ради щодо </w:t>
      </w:r>
      <w:r>
        <w:rPr>
          <w:i/>
          <w:iCs/>
          <w:color w:val="000000"/>
          <w:sz w:val="28"/>
          <w:szCs w:val="28"/>
        </w:rPr>
        <w:t>техніки робо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нні великої роботи необхідно звільнитися від дрібних сторонніх спра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жна робити дві справи одночасно: це не означає, що не варто чергувати складну і просту, особливо механічну роб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Треба знайти індивідуальні засоби «втягування» в роботу. Як правило, у всіх науковців найбільші труднощі викликає початок роботи. Універсальних засобів «втягування» немає, вони для кожного індивідуальні. На наш погляд, добре було б розпочинати роботу з перечитування раніше написаного матеріалу та його коригування. Після 30-40 хв. такої праці з’являється бажання йти далі. Також індивідуально має бути обраний час роботи з граничною творчою продуктивніст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2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у увагу слід звернути на допустиму тривалість праці та необхідний час відпочинку. Кожна праця вимагає дотримання режиму, інакше вона стає малопродуктивною і може призвести до втрати віри у свої сили.</w:t>
      </w:r>
    </w:p>
    <w:p>
      <w:pPr>
        <w:pStyle w:val="Normal"/>
        <w:shd w:fill="FFFFFF" w:val="clear"/>
        <w:autoSpaceDE w:val="false"/>
        <w:ind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працювати без плану. </w:t>
      </w:r>
      <w:r>
        <w:rPr>
          <w:color w:val="000000"/>
          <w:sz w:val="28"/>
          <w:szCs w:val="28"/>
        </w:rPr>
        <w:t>За весь період роботи над магістерською роботою може існувати кілька планів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i/>
          <w:iCs/>
          <w:color w:val="000000"/>
          <w:sz w:val="28"/>
          <w:szCs w:val="28"/>
        </w:rPr>
        <w:t xml:space="preserve">Контролювати хід роботи, обмежувати глибину розробки. </w:t>
      </w:r>
      <w:r>
        <w:rPr>
          <w:color w:val="000000"/>
          <w:sz w:val="28"/>
          <w:szCs w:val="28"/>
        </w:rPr>
        <w:t>За результатами контролю треба коригувати як загальний план, так і окремі його частини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Формулювання теми магістерської робот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ибір теми є найвідповідальнішим етапом науково-дослідної практики і написання магістерської роботи, бо від нього залежить майбутня діяльність, яка вирішально обумовлює результат дослідження. Практика показує, що правильно обрати тему – означає наполовину забезпечити успішне її викона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ранні теми </w:t>
      </w:r>
      <w:r>
        <w:rPr>
          <w:bCs/>
          <w:color w:val="000000"/>
          <w:sz w:val="28"/>
          <w:szCs w:val="28"/>
        </w:rPr>
        <w:t>основними критерія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ють бу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ість, новизна і перспективніс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явність теоретичної баз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ість виконання теми в даній установ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’язок її з конкретними господарськими планами і довгостроковими програм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ість отримання від упровадження результатів дослідження економічного та соціального ефек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бравши тему, магістр має усвідомити сутність пропонованої ідеї, її новизну й актуальність, теоретичну важливість і практичну доцільність. Це значно полегшує оцінку й остаточне закріплення обраної теми. Наукова магістерська робота повинна характеризуватися елементами наукової новизн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оворячи про новизну ідеї (а отже, і теми), не треба забувати відоме положення, що не все нове є обов’язково прогресивним, так само, як і старе – консервативним. Наукова новизна самої роботи – це ознака, наявність якої дає авторові підстави використовувати поняття «вперше» при характеристиці отриманих ним результатів і проведення дослідження в цілому. Поняття «вперше» означає в науці факт відсутності подібних результатів до їх публікації. Уперше може проводитися дослідження на оригінальні теми, раніше не досліджувані в тій чи іншій галузі наукового зна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багатьох галузей наукова новизна виявляється в наявності вперше сформульованих і змістовно обґрунтованих теоретичних положень, методичних рекомендацій, які впроваджені в практику і суттєво впливають на досягнення нових соціально-економічних результатів. Новими можуть бути тільки ті положення дослідження, що сприяють подальшому розвитку науки або окремих її напрямів. Новизна історичних досліджень полягає у введенні до наукового обігу досі не використовуваних джерел, з’ясуванні генезису розвитку тієї чи іншої галузі знань, у розкритті закономірностей і основних шляхів розвитку певної наукової галуз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асом магістри висловлюють побоювання, чи не робить хтось іще дослідження за аналогічною темою або такою самою ж темою. Ці побоювання є марними, хоча природно, що актуальною темою можуть займатися в кількох установах одночасно. Досвід підказує, що не можуть двоє людей, не пов’язаних один з одним, однаково розв’язати якусь проблему. Обов’язково принцип розв’язання проблеми, зміст теоретичної частини, методика експерименту будуть різним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жен магістр повинен уміти визначити новизну свого наукового результа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Найтиповіші помилк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ких припускаються у цьому, такі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зна підміняється актуальністю теми, її практичною і теоретичною значущіст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новки до розділів мають характер констатації і є самоочевидними твердженнями, з якими дійсно не можна сперечати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є зв’язку між отриманими раніше й новими результатами, тобто наступності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76" w:before="0" w:after="0"/>
        <w:ind w:left="0" w:hanging="0"/>
        <w:contextualSpacing w:val="false"/>
        <w:jc w:val="both"/>
        <w:rPr>
          <w:szCs w:val="28"/>
        </w:rPr>
      </w:pPr>
      <w:r>
        <w:rPr>
          <w:color w:val="000000"/>
          <w:szCs w:val="28"/>
          <w:lang w:val="uk-UA"/>
        </w:rPr>
        <w:t>з</w:t>
      </w:r>
      <w:r>
        <w:rPr>
          <w:color w:val="000000"/>
          <w:szCs w:val="28"/>
        </w:rPr>
        <w:t>а місцем отриманих знань серед відомих наукових даних можна виділити три рівні новизн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творення відомих даних, докорінна їх змі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ширення, доповнення відомих дан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7" w:leader="none"/>
        </w:tabs>
        <w:autoSpaceDE w:val="false"/>
        <w:spacing w:lineRule="auto" w:line="276"/>
        <w:ind w:left="0" w:hanging="0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уточнення, конкретизація відомих даних, поширення відомих результатів на новий клас об’єктів, систе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івень перетворення характеризується принципово новими в даній галузі знаннями, які не просто доповнюють відомі положення, а являють собою щось самостійне. Самоперевірку цього рівня можна здійснити, поставивши собі запитання: «А що, ніхто ніколи цього завдання не виконував?» На цьому рівні суттєво важливо розрізняти два варіанти новизни: дискусійно-гіпотетичну і загальновизнану. У першому випадку нові результати ще не досить доказові, не мають достатніх всебічних конкретизацій і нерідко натрапляють на протидію, оскільки самі факти не піддаються новаторському науковому поясненню. Тому залишається сумнів щодо справедливості таких наукових іде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рівні доповнення новий результат розширює відомі теоретичні або практичні положення, додає до них нові елементи, доповнює знання в даній галузі без зміни їхньої сутност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рівні конкретизації новий результат уточнює відоме, конкретизує окремі положення, що стосуються поодиноких випадків. На цьому рівні відомий метод, спосіб можуть бути розвиненими і поширеними на новий клас об’єктів, систем, явищ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практично будь-яка актуальна науково-дослідна тема може забезпечити виконання дисертації. Все залежить від глибини і широти її розроблення, а отже, від самого магістр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 минулому однією з прикмет актуальності теми була належність її до плану науково-дослідних робіт організації, або до державного плану науково-дослідних робіт. Нині ця ознака втратила свою інформативність. Оцінюючи актуальність обраної теми, не можна ставити її в залежність від політичної ситуації в країні або світі. Справжня наука не терпить кон’юнктурних підходів. Політизація тут у недалекому минулому призводила часом до звуження спектра напрямів наукового пошуку, вилученню з нього напрямів, які не користувалися з якихось міркувань підтримкою правлячої партії, що було причиною необ’єктивності наукових розробле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ючи оцінку </w:t>
      </w:r>
      <w:r>
        <w:rPr>
          <w:bCs/>
          <w:color w:val="000000"/>
          <w:sz w:val="28"/>
          <w:szCs w:val="28"/>
        </w:rPr>
        <w:t>практичній значущо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ної теми, слід знати, що ця значущість залежить від характеру конкретного наукового дослідження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Якщо робота має методологічний характер, то її практична значущість може полягати:</w:t>
      </w:r>
    </w:p>
    <w:p>
      <w:pPr>
        <w:pStyle w:val="ListParagraph"/>
        <w:numPr>
          <w:ilvl w:val="0"/>
          <w:numId w:val="7"/>
        </w:numPr>
        <w:shd w:fill="FFFFFF" w:val="clear"/>
        <w:spacing w:lineRule="auto" w:line="276"/>
        <w:ind w:left="0" w:hanging="0"/>
        <w:jc w:val="both"/>
        <w:rPr>
          <w:szCs w:val="28"/>
        </w:rPr>
      </w:pPr>
      <w:r>
        <w:rPr>
          <w:color w:val="000000"/>
          <w:szCs w:val="28"/>
        </w:rPr>
        <w:t>у публікації основних результатів дослідження на сторінках монографій, підручників, наукових ста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явності авторських свідоцтв, актів про впровадження результатів дослідження на практиц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робації результатів дослідження на науково-практичних конференціях і симпозіум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користанні наукових розроблень у навчальному процесі закладів осві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асті у розробці державних і регіональних програм розвитку тієї чи іншої галузі народного госпо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користанні результатів дослідження для підготовки нових нормативних і методичних документі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на значущість магістерського дослідження методичного характеру може виявити себе: у наявності науково обґрунтованих і апробованих результатами експериментів методів і засобів удосконалення економічного або соціального розвитку країни. Сюди ж відносять дослідження з наукового обґрунтування нових і розвитку діючих систем, методів і засобів того чи іншого виду діяльності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Форми впровадження наукових результатів методичного характер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зиції щодо вдосконалення систем соціально-економічного, політичного, юридичного та ін. регулюва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ії стосовно удосконалення економічного механізму, управління соціальними процесами тощ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нормативні та методичні документи, затверджені або рекомендовані для використання міністерствами, державними комітетами, відомствами, об’єднаннями або іншими зацікавленими організаціям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ли передбачається, що майбутнє дослідження забезпечуватиме наукове обґрунтування шляхів оптимізації трудових і матеріальних ресурсів або виробничих процесів, тобто носить тільки прикладний характер, то його практична значущість може виявлятися у таких форма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наукового обґрунтування напрямів, способів удосконалення умов і ефективності праці, основних виробничих і невиробничих фондів, матеріальних, паливно-енергетичних ресурсів та інших факторів соціальної й економічної діяльності об’єднань, відомств, організаці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ого обґрунтування заходів щодо використання науково-технічних досягнень у різних галузях науки та прак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ґрунтування пропозицій з використання досягнень наукових розроблень у практичній діяльності підприємств і організаці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/>
      </w:pPr>
      <w:r>
        <w:rPr>
          <w:color w:val="000000"/>
          <w:sz w:val="28"/>
          <w:szCs w:val="28"/>
        </w:rPr>
        <w:t>розв’язання окремих проблемних питань у розробленні науково-дослідних тем, держбюджетних і договірних наукових робіт; використання результатів дослідження в реальних розробках проектних інститутів, проектно-конструкторських та інших організацій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кладання плану робот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ід самого початку роботи магістрові необхідно мати план, хоча б попередній, такий, що буде багато разів коригуватися. Досвід вказує на те, що за весь період роботи можуть бути складені плани кількох видів. Робочий план починається з розробки теми, тобто задуму наукового дослідження. Можливо, що підґрунтям такого задуму буде лише гіпотеза, тобто припущення, викладене як на основі інтуїції (передчуття), так і на попередньо розробленій версії (тобто на повідомленні чогось з метою попереднього пояснення). Навіть така постановка справи дасть змогу систематизувати й упорядкувати всю наступну робот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передній робочий план тільки в основних рисах дає характеристику предмета дослідження, надалі такий план може і повинен уточнюватися, проте основне завдання, що стоїть перед роботою в цілому, має змінюватися якомога менше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Робочий план має довільну форму. Як правило, це план-рубрика, що складається з переліку розташованих у колонку рубрик, об’єднаних внутрішньою логікою дослідження даної теми. Такий план використовується на перших стадіях роботи, даючи змогу ескізно представити проблему, що досліджується, в різних варіантах. На основі розробки такого плану формуються бібліографічні списки, в процесі опрацювання літератури за яким план уточнюєтьс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пізніших стадіях роботи складають план-проспект, тобто реферативне викладення розміщених у логічному порядку питань, за якими надалі буде систематизуватися увесь зібраний фактичний матеріал. Доцільність складання плану-проспекту визначається тим, що шляхом систематичного включення все нових і нових даних його можна довести до заключної структурно-фактологічної схеми робот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ідно усвідомити </w:t>
      </w:r>
      <w:r>
        <w:rPr>
          <w:i/>
          <w:iCs/>
          <w:color w:val="000000"/>
          <w:sz w:val="28"/>
          <w:szCs w:val="28"/>
        </w:rPr>
        <w:t xml:space="preserve">черговість </w:t>
      </w:r>
      <w:r>
        <w:rPr>
          <w:color w:val="000000"/>
          <w:sz w:val="28"/>
          <w:szCs w:val="28"/>
        </w:rPr>
        <w:t xml:space="preserve">і </w:t>
      </w:r>
      <w:r>
        <w:rPr>
          <w:i/>
          <w:iCs/>
          <w:color w:val="000000"/>
          <w:sz w:val="28"/>
          <w:szCs w:val="28"/>
        </w:rPr>
        <w:t xml:space="preserve">логічну послідовність </w:t>
      </w:r>
      <w:r>
        <w:rPr>
          <w:color w:val="000000"/>
          <w:sz w:val="28"/>
          <w:szCs w:val="28"/>
        </w:rPr>
        <w:t>запланованих робіт. При організаційній черговості завдання виконуються залежно від наявних можливостей, порядок їх виконання може змінитися за тієї умови, щоб за певний період вони всі були виконан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Логічна послідовність диктує розкриття сутності завдання. Доки не завершений перший розділ, не можна переходити до другого. Важливо навчитися знаходити в будь-якій роботі головне, вирішальне, те, на чому треба зосередити в даний час всю увагу. Це дасть можливість знайти оптимальні розв'язки поставлених завда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Такий методичний підхід приводить до необхідності врахування стратегії і тактики наукового дослідження. Це означає, що дослідник визначає генеральну мету роботи, формулює центральне завдання, виявляє всі доступні резерви для виконання задуму та ідеї, обирає необхідні методи і прийоми дій, знаходить найзручніший час для виконання кожної операції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 творчому дослідженні план завжди має динамічний, рухливий характер і не може, не повинен сковувати розвиток ідеї та задуму дослідника, зберігаючи певний чіткий і визначений науковий напрям у робот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 урахуванням специфіки творчого процесу до плану дослідження вносять усе, що можна заздалегідь передбачити. Звісно, в науці можливі й випадкові відкриття, але не можна будувати наукове дослідження, орієнтуючись на випадковості. Наукове дослідження не може проводитися без плану. Тільки планове дослідження дає змогу глибоко пізнавати нові об’єктивні закономірності навколишньої дійсності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 кожним науковим результатом можна простежити повний цикл дослідження, тобто сукупність етапів, що починається в точці «повного незнання» і закінчується впровадженням «добутого» знання. При плануванні етапів досліджень доцільно одночасно продумати підготовку до друку необхідних публікацій.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Формулювання предмету та об’єкту дослідження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визначення предмету та об’єкту магістерської роботи спершу проводиться аналіз теми дослідження за такими напрям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ідповідність результат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ідповідність паспорту спеціальност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54" w:leader="none"/>
        </w:tabs>
        <w:autoSpaceDE w:val="false"/>
        <w:spacing w:lineRule="auto" w:line="276"/>
        <w:ind w:left="0" w:hanging="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ідповідність назві кафедри теми роботи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зва повинна містити об’єкт і предмет дослідження, завдання, що розв’язується, а іноді й галузь використання. Серед найбільш розповсюджених помилок при формулюванні назви можна вказати на те, що назви тем нерідко перенасичені штучно ускладненою термінологією, носять наукоподібний характер, сформульовані стилістично недбало, а часом не досить грамотно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надто часто назви наукових робіт починаються словами «Вивчення процесу...», «Дослідження деяких шляхів...», «Матеріали до вивчення...», «Деякі питання...», «До питання...» та ін. У них не віддзеркалюються достатньою мірою суть розглянутої проблеми, завершеність роботи, немає ясного визначення її мети і результатів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лід уникати занадто довгих назв. Часом доцільно сформулювати назву двома реченнями: у першому подати сутність роботи, у другому – об’єкт використання результатів дослідже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кожної спеціальності існує так званий паспорт спеціальності, де зазначаються: формула спеціальності, напрями досліджень і галузі наук, за якими присуджується науковий ступінь. Аналіз полягає в тому, щоб назва роботи обов’язково відповідала за змістом одному з напрямів досліджень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ктуальність –</w:t>
      </w:r>
      <w:r>
        <w:rPr>
          <w:color w:val="000000"/>
          <w:sz w:val="28"/>
          <w:szCs w:val="28"/>
        </w:rPr>
        <w:t xml:space="preserve"> обов’язкова вимога до будь-якої роботи. Вміння обрати тему, правильно її зрозуміти й оцінити з точки зору своєчасності й соціальної значущості характеризує наукову зрілість і професійну підготовку автора. Висвітлення актуальності – сутність проблемної ситуації. Чітко й однозначно визначити наукову проблему і таким чином сформулювати її суть буде неважко, якщо магістру вдасться показати, де пролягла межа між знанням і незнанням з предмета дослідже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блему </w:t>
      </w:r>
      <w:r>
        <w:rPr>
          <w:color w:val="000000"/>
          <w:sz w:val="28"/>
          <w:szCs w:val="28"/>
        </w:rPr>
        <w:t>часто ототожнюють з питанням (тобто з положенням, яке також треба вирішити). Вважається, що проблема – це те ж питання, тільки важливіше і складніше. Це так і не так, оскільки специфічною рисою проблеми є те, що для її розв’язання необхідно вийти за рамки старого, вже досягнутого знання. Стосовно ж питання взагалі, то для відповіді на нього цілком вистачить старого знання, тобто для науки питання не є проблемою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з’ясування стану розробки обраної теми складається короткий огляд літератури (бібліографія), з якого можна зробити висновок, що дана тема ще не розкрита (розкрита лише частково, або не в тому аспекті) і тому вимагає подальшого розроблення. Якщо такий висновок не випливає логічно з огляду, то немає сенсу розробляти обрану тему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 формулювання наукової проблеми і доведення, що та частина проблеми, яка є темою майбутньої праці, ще не розроблена і не висвітлена у спеціальній літературі, логічно перейти до формулювання </w:t>
      </w:r>
      <w:r>
        <w:rPr>
          <w:i/>
          <w:iCs/>
          <w:color w:val="000000"/>
          <w:sz w:val="28"/>
          <w:szCs w:val="28"/>
        </w:rPr>
        <w:t xml:space="preserve">мети дослідження, </w:t>
      </w:r>
      <w:r>
        <w:rPr>
          <w:color w:val="000000"/>
          <w:sz w:val="28"/>
          <w:szCs w:val="28"/>
        </w:rPr>
        <w:t xml:space="preserve">а також зазначення </w:t>
      </w:r>
      <w:r>
        <w:rPr>
          <w:i/>
          <w:iCs/>
          <w:color w:val="000000"/>
          <w:sz w:val="28"/>
          <w:szCs w:val="28"/>
        </w:rPr>
        <w:t xml:space="preserve">конкретних завдань, </w:t>
      </w:r>
      <w:r>
        <w:rPr>
          <w:color w:val="000000"/>
          <w:sz w:val="28"/>
          <w:szCs w:val="28"/>
        </w:rPr>
        <w:t>які будуть вирішуватися відповідно до визначеної мети. Це зазвичай роблять у формі перерахунку (вивчити... описати... встановити... виявити... вивести залежність... та ін.). Формулювати завдання необхідно якомога ретельніше, оскільки описання їхнього розв’язання становить зміст розділів праці. Це важливо також і тому, що заголовки таких розділів народжуються саме з формулювання завдань дослідженн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та дослідження –</w:t>
      </w:r>
      <w:r>
        <w:rPr>
          <w:color w:val="000000"/>
          <w:sz w:val="28"/>
          <w:szCs w:val="28"/>
        </w:rPr>
        <w:t xml:space="preserve"> це запланований результат. Результат має бути конструктивним, тобто спрямованим на вироблення суспільно корисного продукту з вищими, ніж було раніше, показниками якості або процесу її досягнення. Поставленої мети досягти треба обов'язково. Мета конкретизується у завданнях та розкривається в межах роботи у конкретних пунктах плану (параграфах роботи). І неодмінно перевірити, чи визначене чітко досягнення мети у висновках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в’язковим елементом вступу є визначення об’єкта і предмета дослідження. </w:t>
      </w:r>
      <w:r>
        <w:rPr>
          <w:i/>
          <w:iCs/>
          <w:color w:val="000000"/>
          <w:sz w:val="28"/>
          <w:szCs w:val="28"/>
        </w:rPr>
        <w:t>Об'єкт –</w:t>
      </w:r>
      <w:r>
        <w:rPr>
          <w:color w:val="000000"/>
          <w:sz w:val="28"/>
          <w:szCs w:val="28"/>
        </w:rPr>
        <w:t xml:space="preserve"> це процес або явище, що породжує проблемну ситуацію і обране для вивчення. </w:t>
      </w:r>
      <w:r>
        <w:rPr>
          <w:i/>
          <w:iCs/>
          <w:color w:val="000000"/>
          <w:sz w:val="28"/>
          <w:szCs w:val="28"/>
        </w:rPr>
        <w:t xml:space="preserve">Предмет </w:t>
      </w:r>
      <w:r>
        <w:rPr>
          <w:color w:val="000000"/>
          <w:sz w:val="28"/>
          <w:szCs w:val="28"/>
        </w:rPr>
        <w:t>міститься в межах об'єкта. Об’єкт і предмет дослідження як категорії наукового процесу співвідносяться між собою як загальне і часткове. В об’єкті виділяється та його частина, яка є предметом дослідження. Саме на нього спрямована основна увага магістранта, оскільки предмет дослідження визначає тему магістерської роботи, яка позначається на титульному аркуші як її назв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’єкт дослідження –</w:t>
      </w:r>
      <w:r>
        <w:rPr>
          <w:color w:val="000000"/>
          <w:sz w:val="28"/>
          <w:szCs w:val="28"/>
        </w:rPr>
        <w:t xml:space="preserve"> це та частина матеріального світу, яка привернула увагу дослідника, наприклад, певні економічні чи політичні інституції, процеси, різновид діяльності тощо. Стосовно об’єкта дослідження необхідно усвідомити: об’єкт дослідження новий (Н) чи традиційний (Т). Наприклад, діяльність державного службовця, трансформаційні процеси – це нові об’єкти дослідження, а обороноздатність країни, економіка – традиційні об’єкти дослідження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мет дослідження –</w:t>
      </w:r>
      <w:r>
        <w:rPr>
          <w:color w:val="000000"/>
          <w:sz w:val="28"/>
          <w:szCs w:val="28"/>
        </w:rPr>
        <w:t xml:space="preserve"> це розглянута у роботі сторона об’єкта дослідження та його досліджувані якість і галузь використання, наприклад, певна галузь економіки, складова національної безпеки тощо. Щодо предмета дослідження, то тут також треба вирішити те саме питання: предмет дослідження є новим чи традиційним. Можливі такі комбінації новизни предмета (П) і об’єкта (О) дослідження: а) НП – НО; б) НП – ТО; в) ТП – НО; г) ТП – ТО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магістерських робіт випадок ТП — ТО є практично неприпустимим: або предмет, або об’єкт дослідження обов'язково має бути новим. Об’єкт дослідження, зазначений у роботі, повинен мати модель (моделі) у тексті й на плакатах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ІЇ ОЦІНЮВАННЯ ПРАКТИКИ</w:t>
      </w:r>
    </w:p>
    <w:p>
      <w:pPr>
        <w:pStyle w:val="Normal"/>
        <w:ind w:firstLine="567"/>
        <w:rPr/>
      </w:pPr>
      <w:r>
        <w:rPr>
          <w:sz w:val="28"/>
          <w:szCs w:val="28"/>
        </w:rPr>
        <w:t>Оформлений за всіма зазначеними вимогами звіт з науково-дослідної практики приймається викладачем-керівником практики в університеті протягом тижня після її закінчення. Оцінка з практики вноситься до заліково-екзаменаційної відомості і до залікової книжки студента.</w:t>
      </w:r>
    </w:p>
    <w:p>
      <w:pPr>
        <w:pStyle w:val="Normal"/>
        <w:ind w:firstLine="567"/>
        <w:rPr/>
      </w:pPr>
      <w:r>
        <w:rPr>
          <w:sz w:val="28"/>
          <w:szCs w:val="28"/>
        </w:rPr>
        <w:t>Під час визначення рівня академічної успішності для отримання диплома магістра, разом з іншими оцінками студента враховується й оцінка з науково-дослідної практи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Студент, який без поважних причин не виконав програму науково-дослідної практики, відраховується з університету. В окремому випадку йому може бути надано право проходження науково-дослідної практики повторно під час канікул. Студент, який повторно отримав незадовільну оцінку з науково-дослідної практики в комісії, відраховується з вищого навчального закладу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ювання звіту з науково-дослідної практики здійснюється за національною шкалою – «відмінно», «добре», «задовільно», «незадовільно» та за шкалою ECTS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ідсумкова оцінка визначається залежно від кількості балів, яку студент може отримати за певні види робіт.</w:t>
      </w:r>
    </w:p>
    <w:p>
      <w:pPr>
        <w:pStyle w:val="Normal"/>
        <w:ind w:firstLine="567"/>
        <w:jc w:val="center"/>
        <w:rPr/>
      </w:pPr>
      <w:r>
        <w:rPr/>
        <w:t>Розподіл балів щодо проходження науково-дослідної практики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7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з/п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ид робіт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ування (відвідування практичних та лекційних занять, перевірка самостійних робіт, виконання завдань викладача щодо підготовки до пар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методичних вказівок, збірників завдань під керівництвом викладач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в перевірці самостійних робіт (20-25 шт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в перевірці модульних контрольних робіт (20-25 шт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проведенні практичного заняття (проведення заняття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кація наукової статті у фаховому виданн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ня те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в проведенні конференцій, засіданнях вчених рад, методичних семінар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гування текстів (кількість сторінок - 30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в захисті курсових робіт, практик тощ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на конференція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ку «відмінно»: від 90 до 100 балів, що відповідає оцінці «A» за шкалою ECTS виставляють студентові, який повністю виконав завдання, що передбачені цією програмою, отримав позитивні відгуки керівника науково-дослідної практики від університету, послідовно та логічно доповів про результати практики під час захисту, продемонстрував вміння чітко викладати власні думки, дав вичерпні аргументовані відповіді на всі запитання викладача-керівника практи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ку «добре»: 81-89 балів, що відповідає оцінці «B» за шкалою ECTS, 70-80 балів, що відповідає оцінці «C» за шкалою ECTS виставляють студентові, який повністю виконав завдання науково-дослідної практики, отримав позитивний висновок керівника практики з окремими несуттєвими зауваженнями, достатньо змістовно доповів про результати роботи під час захисту, в цілому аргументовано і без суттєвих помилок відповів на запитання викладача-керівника практи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цінку «задовільно»: 61-69 балів, що відповідає оцінці «D» за шкалою ECTS, 50–60 балів, що відповідає оцінці «E» за шкалою ECTS виставляють студентові, який виконав звіт з науково-дослідної практики відповідно до вимог цієї програми, але з окремими недоліками, висвітленими у висновку керівника, доповів під час захисту про результати проходження практики без суттєвих порушень послідовності викладення матеріалу, неповно або недостатньо аргументовано відповів на запитання викладача-керівника практики, припустив окремі помилки у своїх відповідях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інку «незадовільно»: 26-49 балів, що відповідає оцінці «FХ» за шкалою ECTS, 1-25 балів, що відповідає оцінці «F» за шкалою ECTS виставляють студентові, який виконав звіт з науково-дослідної практики у неповному обсязі (не виконав окремі завдання, що передбачені цією програмою) або з суттєвими недоліками змісту та оформлення, про що зазначається у висновку керівника, невпевнено орієнтувався в змісті звіту під час його захисту, не зміг послідовно доповісти про результати практики, припустив грубі помилки у відповідях (або зовсім не відповів) на запитання викладача-керівника практики.</w:t>
      </w:r>
    </w:p>
    <w:p>
      <w:pPr>
        <w:pStyle w:val="Normal"/>
        <w:spacing w:lineRule="auto" w:line="240"/>
        <w:ind w:firstLine="72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jc w:val="right"/>
        <w:rPr>
          <w:b/>
          <w:b/>
          <w:i/>
          <w:i/>
          <w:szCs w:val="28"/>
        </w:rPr>
      </w:pPr>
      <w:r>
        <w:rPr>
          <w:b/>
          <w:szCs w:val="28"/>
        </w:rPr>
        <w:t>Додаток 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ультет бізнесу та сфери обслуговування 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нансів і кредиту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ХОДЖЕННЯ НАУКОВО-ДОСЛІДНОЇ ПРАКТИКИ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а (ки) групи </w:t>
      </w:r>
      <w:r>
        <w:rPr>
          <w:b/>
          <w:sz w:val="28"/>
          <w:szCs w:val="28"/>
          <w:lang w:val="uk-UA"/>
        </w:rPr>
        <w:t>ФБСМ-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ванов Іван Іванович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ізвище, ім’я по батькові)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проходження тренінгу </w:t>
      </w:r>
      <w:r>
        <w:rPr>
          <w:b/>
          <w:sz w:val="28"/>
          <w:szCs w:val="28"/>
          <w:u w:val="single"/>
          <w:lang w:val="uk-UA"/>
        </w:rPr>
        <w:t>20.01.2020 – 02.02.2020 р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актику</w:t>
      </w:r>
    </w:p>
    <w:p>
      <w:pPr>
        <w:pStyle w:val="Normal"/>
        <w:spacing w:lineRule="auto" w:line="240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                    ______________</w:t>
      </w:r>
    </w:p>
    <w:p>
      <w:pPr>
        <w:pStyle w:val="Normal"/>
        <w:spacing w:lineRule="auto" w:line="240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ідпис) </w:t>
        <w:tab/>
        <w:tab/>
        <w:tab/>
        <w:t xml:space="preserve">    (ПІБ, посада)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8"/>
      <w:gridCol w:w="6093"/>
      <w:gridCol w:w="1857"/>
    </w:tblGrid>
    <w:tr>
      <w:trPr>
        <w:trHeight w:val="567" w:hRule="atLeast"/>
        <w:cantSplit w:val="true"/>
      </w:trPr>
      <w:tc>
        <w:tcPr>
          <w:tcW w:w="16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09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8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5-05.01/072.00.1/М/ОК10-2020</w:t>
          </w:r>
        </w:p>
      </w:tc>
    </w:tr>
    <w:tr>
      <w:trPr>
        <w:trHeight w:val="227" w:hRule="atLeast"/>
        <w:cantSplit w:val="true"/>
      </w:trPr>
      <w:tc>
        <w:tcPr>
          <w:tcW w:w="16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09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8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8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color w:val="000000"/>
      <w:sz w:val="23"/>
      <w:szCs w:val="23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hanging="0"/>
      <w:contextualSpacing/>
      <w:jc w:val="center"/>
      <w:textAlignment w:val="auto"/>
    </w:pPr>
    <w:rPr>
      <w:sz w:val="28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72233.html" TargetMode="External"/><Relationship Id="rId3" Type="http://schemas.openxmlformats.org/officeDocument/2006/relationships/hyperlink" Target="http://search.ligazakon.ua/l_doc2.nsf/link1/T102456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2:17:00Z</dcterms:created>
  <dc:creator>SERVER</dc:creator>
  <dc:description/>
  <cp:keywords/>
  <dc:language>en-US</dc:language>
  <cp:lastModifiedBy>fr</cp:lastModifiedBy>
  <cp:lastPrinted>2016-10-25T12:11:00Z</cp:lastPrinted>
  <dcterms:modified xsi:type="dcterms:W3CDTF">2020-10-24T07:51:00Z</dcterms:modified>
  <cp:revision>57</cp:revision>
  <dc:subject/>
  <dc:title>МІНІСТЕРСТВО ОСВІТИ УКРАЇНИ</dc:title>
</cp:coreProperties>
</file>