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ЕРЕЛІК ПИТАНЬ ДО ЗАЛІКУ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ІСТОРІЯ ТА ТЕОРІЯ ФІНАНСІВ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магіст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72 «Фінанси, банківська справа та страхування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Фінанси, банківська справа та страхування»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і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фінансів і кредиту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фінансів і кредиту</w:t>
      </w:r>
    </w:p>
    <w:p>
      <w:pPr>
        <w:pStyle w:val="Normal"/>
        <w:spacing w:lineRule="auto" w:line="240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серпня 2020 р., протокол № 7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кафедри ЛИТВИНЧУК Ірина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840"/>
      </w:tblGrid>
      <w:tr>
        <w:trPr>
          <w:tblHeader w:val="true"/>
          <w:trHeight w:val="3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питання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птуальні підходи фінансової думк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ологічна парадигма. Її етапи та функції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аналізу фінансової думк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ники англійської класичної політекономії 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ї класичної школ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історичної школ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ложення маржиналізму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йнсіанська наукова школа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ї посткейнсіанства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етаризм. Грошова одиниця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пріоритети сучасного монетаризму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 класична макроекономіка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інституціональна архітектоніка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пція фінансового регулювання в умовах глобалізації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 наукова фінансова школа: становлення і розвиток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основних центрів фінансової думк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української фінансової доктрин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ердження самобутності і світове визнання фінансової думки Україн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відомі здобутки фінансової думк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ологізація у радянській період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леми міжбюджетних відносин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онування фінансового механізму ринкової економіки в контексті цін, системи пенсійного забезпечення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леми макрофінансової стабілізації й економічного зростання на основі інноваційного розвитку.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інфраструктура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олітика в умовах трансформаційної економіки Україн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бюджетної політик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ність податкової політик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 та корпоративні фінанс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егія розвитку страхування</w:t>
            </w:r>
          </w:p>
        </w:tc>
      </w:tr>
    </w:tbl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lang w:val="en-US"/>
        </w:rPr>
        <w:t>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 xml:space="preserve">Індекс структурного підрозділу відповідно до наказу ректора «Про </w:t>
      </w:r>
      <w:r>
        <w:rPr>
          <w:sz w:val="16"/>
          <w:szCs w:val="16"/>
          <w:lang w:val="uk-UA"/>
        </w:rPr>
        <w:t>затвердження організаційної структури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 w:eastAsia="uk-UA"/>
        </w:rPr>
        <w:t>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3"/>
      <w:gridCol w:w="6148"/>
      <w:gridCol w:w="1877"/>
    </w:tblGrid>
    <w:tr>
      <w:trPr>
        <w:trHeight w:val="567" w:hRule="atLeast"/>
        <w:cantSplit w:val="true"/>
      </w:trPr>
      <w:tc>
        <w:tcPr>
          <w:tcW w:w="16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14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8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Ф-19,05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</w:t>
          </w:r>
          <w:r>
            <w:rPr>
              <w:b/>
              <w:sz w:val="16"/>
              <w:szCs w:val="16"/>
              <w:lang w:val="en-US"/>
            </w:rPr>
            <w:t>4</w:t>
          </w:r>
          <w:r>
            <w:rPr>
              <w:b/>
              <w:sz w:val="16"/>
              <w:szCs w:val="16"/>
              <w:lang w:val="uk-UA"/>
            </w:rPr>
            <w:t>/072.00.1/М/ОК1-2020</w:t>
          </w:r>
        </w:p>
      </w:tc>
    </w:tr>
    <w:tr>
      <w:trPr>
        <w:trHeight w:val="227" w:hRule="atLeast"/>
        <w:cantSplit w:val="true"/>
      </w:trPr>
      <w:tc>
        <w:tcPr>
          <w:tcW w:w="16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14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8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3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7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1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50:00Z</dcterms:created>
  <dc:creator>SERVER</dc:creator>
  <dc:description/>
  <cp:keywords/>
  <dc:language>en-US</dc:language>
  <cp:lastModifiedBy>fr</cp:lastModifiedBy>
  <cp:lastPrinted>2016-10-25T12:11:00Z</cp:lastPrinted>
  <dcterms:modified xsi:type="dcterms:W3CDTF">2020-10-24T05:08:00Z</dcterms:modified>
  <cp:revision>3</cp:revision>
  <dc:subject/>
  <dc:title>МІНІСТЕРСТВО ОСВІТИ УКРАЇНИ</dc:title>
</cp:coreProperties>
</file>