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120"/>
        <w:ind w:left="5670" w:hanging="0"/>
        <w:jc w:val="left"/>
        <w:rPr/>
      </w:pPr>
      <w:r>
        <w:rPr>
          <w:sz w:val="28"/>
          <w:szCs w:val="28"/>
          <w:lang w:val="uk-UA" w:eastAsia="uk-UA"/>
        </w:rPr>
        <w:t>Науково-методичною радою Державного університету «Житомирська політехніка»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токол від __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_______ 20__ р. №__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КОНСПЕКТ ЛЕКЦІЙ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Economics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051 «Economics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ова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>___ __________ 2020 р., протокол № ___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</w:t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. The ten principles of economic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How people make decision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How people interact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3. How the economy work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1a Principle 1: People Face Trade-off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1b Principle 2: The Cost of Something Is What You Give Up to Get I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1c Principle 3: Rational People Think at the Margi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1d Principle 4: People Respond to Incentives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Case Study: The Incentive Effects of Gasoline Pri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2a Principle 5: Trade Can Make Everyone Better Off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2b Principle 6: Markets Are Usually a Good Way to Organize Economic Activ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2c Principle 7: Governments Can Sometimes Improve Market Outcomes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FYI: Adam Smith and the Invisible Hand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1-3a Principle 8: A Country’s Standard of Living Depends on Its Ability to Produce Goods and Servi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3b Principle 9: Prices Rise When the Government Prints Too Much Mone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Why You Should Study Economic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3c Principle 10: Society Faces a Short-Run Trade-off between Inflation and Unemploy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. Think like an economis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Economists as scientis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Economists as policy adviser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Why economists disagree with each other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1 The Economist as Scientis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1a The Scientific Method: Observation, Theory, and More Observ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1b The Role of Assumpt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1c Economic Model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1d Our First Model: The Circular-Flow Diagra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1e Our Second Model: The Production Possibilities Fronti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1f Microeconomics and Macroeconomic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2 The Economist as Policy Advis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2a Positive versus Normative Analysi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2b Economists in Washingt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2c Why Economists’ Advice Is Not Always Followe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3 Why Economists Disagre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3a Differences in Scientific Judgmen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3b Differences in Valu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3c Perception versus Rea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Actual Economists and Virtual Realit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. Interdependence and benefits of trad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History of the modern econom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Comparative advantag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Apply comparative advantag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1 A Parable for the Modern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1a Production Possibilit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1b Specialization and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2 Comparative Advantage: The Driving Force of Specializ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2a Absolute Advantag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2b Opportunity Cost and Comparative Advantag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2c Comparative Advantage and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2d The Price of the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The Legacy of Adam Smith and David Ricardo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3 Applications of Comparative Advantag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3a Should Tom Brady Mow His Own Lawn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Economics within a Marriag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3-3b Should the United States Trade with Other Countries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  <w:lang w:val="en-US"/>
        </w:rPr>
        <w:t>Topic 4. Market forces of supply and deman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Markets and competi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Deman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Supp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Demand-supply interaction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1 Markets and Competi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1a What Is a Market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-1b What Is Competition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2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2a The Demand Curve: The Relationship between Price and Quantity Demande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2b Market Demand versus Individual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2c Shifts in the Demand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Two Ways to Reduce the Quantity of Smoking Demande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3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3a The Supply Curve: The Relationship between Price and Quantity Supplie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3b Market Supply versus Individual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3c Shifts in the Supply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4 Supply and Demand Togeth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4a Equilibriu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4b Three Steps to Analyzing Changes in Equilibriu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5 Conclusion: How Prices Allocate Resour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In The News: Price Increases after Disaster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  <w:lang w:val="en-US"/>
        </w:rPr>
        <w:t>Topic 5. Elasticity and its applic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Elasticity of deman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Elasticity of supp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Demand, supply and elasticit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-1 The Elasticity of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-1a The Price Elasticity of Demand and Its Determinan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-1b Computing the Price Elasticity of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-1c The Midpoint Method: A Better Way to Calculate Percentage Changes and Elasticit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-1d The Variety of Demand Curv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-1e Total Revenue and the Price Elasticity of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A Few Elasticities from the Real Worl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-1f Elasticity and Total Revenue along a Linear Demand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-1g Other Demand Elasticit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-2 The Elasticity of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-2a The Price Elasticity of Supply and Its Determinan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-2b Computing the Price Elasticity of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-2c The Variety of Supply Curv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-3 Three Applications of Supply, Demand, and Elastic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-3a Can Good News for Farming Be Bad News for Farmers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5-3b Why Did OPEC Fail to Keep the Price of Oil High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-3c Does Drug Interdiction Increase or Decrease Drug-Related Crime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6. Demand, Supply and Government Polici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Price control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axes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1 Controls on Pric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1a How Price Ceilings Affect Market Outcom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Lines at the Gas Pump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Rent Control in the Short Run and the Long Ru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1b How Price Floors Affect Market Outcom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The Minimum Wag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1c Evaluating Price Control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In The News: Venezuela versus the Marke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2 Tax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2a How Taxes on Sellers Affect Market Outcom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2b How Taxes on Buyers Affect Market Outcom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Can Congress Distribute the Burden of a Payroll Tax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2c Elasticity and Tax Incidenc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>Case Study: Who Pays the Luxury Tax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  <w:lang w:val="en-US"/>
        </w:rPr>
        <w:t>Topic 7. Buyers, Sellers and Market Performan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Excess deman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Excess supp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Market efficienc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7-1 Consumer Surplu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7-1a Willingness to Pa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7-1b Using the Demand Curve to Measure Consumer Surplu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1c How a Lower Price Raises Consumer Surplu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1d What Does Consumer Surplus Measure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2 Producer Surplu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2a Cost and the Willingness to Sell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2b Using the Supply Curve to Measure Producer Surplu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2c How a Higher Price Raises Producer Surplu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3 Market Efficien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3a The Benevolent Social Plann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3b Evaluating the Market Equilibriu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The Invisible Hand Can Park Your Ca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Case Study: Should There Be a Market in Organs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8. Tax effectivenes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Losses from excessive tax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Factors of losses from excessive tax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Variety of losses on revenues from different tax system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8-1 The Deadweight Loss of Tax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8-1a How a Tax Affects Market Participan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8-1b Deadweight Losses and the Gains from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8-2 The Determinants of the Deadweight Los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The Deadweight Loss Debat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8-3 Deadweight Loss and Tax Revenue as Taxes Var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The Laffer Curve and Supply-Side Economic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The Tax Debat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9. International trad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Factors of international trad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rade losses and gain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Factors of trade restriction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-1 The Determinants of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-1a The Equilibrium without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-1b The World Price and Comparative Advantag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-2 The Winners and Losers from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-2a The Gains and Losses of an Exporting Countr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-2b The Gains and Losses of an Importing Countr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-2c The Effects of a Tariff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Import Quotas: Another Way to Restrict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-2d The Lessons for Trade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-2e Other Benefits of International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Threats to Free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-3 The Arguments for Restricting Trade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</w:rPr>
        <w:t xml:space="preserve">In The News: Should the Winners from Free Trade Compensate the Losers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-3a The Jobs Argu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-3b The National-Security Argu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Second Thoughts about Free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-3c The Infant-Industry Argu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-3d The Unfair-Competition Argu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-3e The Protection-as-a-Bargaining-Chip Argument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</w:rPr>
        <w:t xml:space="preserve">Case Study: Trade Agreements and the World Trade Organiz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0. Economic externaliti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Externalities and market efficienc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ublic policies on externaliti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Private decisions on externaliti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1 Externalities and Market Inefficien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1a Welfare Economics: A Reca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1b Negative Externalit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1c Positive Externalit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The Externalities of Country Liv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Technology Spillovers, Industrial Policy, and Patent Protec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2 Public Policies toward Externalit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2a Command-and-Control Policies: Regul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2b Market-Based Policy 1: Corrective Taxes and Subsid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Why Is Gasoline Taxed So Heavily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2c Market-Based Policy 2: Tradable Pollution Permi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2d Objections to the Economic Analysis of Pollu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What Should We Do about Climate Change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3 Private Solutions to Externalities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10-3a The Types of Private Solut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3b The Coase Theore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10-3c Why Private Solutions Do Not Always Work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1. Public goods and public resourc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Varieties of benefi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ublic good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Public resourc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1 The Different Kinds of Good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2 Public Good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2a The Free-Rider Proble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2b Some Important Public Good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Are Lighthouses Public Goods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2c The Difficult Job of Cost–Benefit Analysi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How Much Is a Life Worth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3 Common Resour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3a The Tragedy of the Comm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The Case for Toll Road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3b Some Important Common Resour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Why the Cow Is Not Extinc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2. Design of the tax syste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Taxes and efficienc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axes and equality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12-1 A Financial Overview of the U.S. Governmen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12-1a The Federal Governmen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Case Study: The Fiscal Challenge Ahead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12-1b State and Local Governmen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12-2 Taxes and Efficienc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12-2a Deadweight Loss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Case Study: Should Income or Consumption Be Taxed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12-2b Administrative Burde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12-2c Marginal Tax Rates versus Average Tax Rat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12-2d Lump-Sum Tax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12-3 Taxes and Equit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12-3a The Benefits Principl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12-3b The Ability-to-Pay Principl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Case Study: How the Tax Burden Is Distributed </w:t>
      </w:r>
    </w:p>
    <w:p>
      <w:pPr>
        <w:pStyle w:val="Normal"/>
        <w:spacing w:lineRule="auto" w:line="276"/>
        <w:ind w:firstLine="709"/>
        <w:rPr/>
      </w:pPr>
      <w:r>
        <w:rPr>
          <w:rFonts w:eastAsia="+mn-ea;Times New Roman"/>
          <w:sz w:val="26"/>
          <w:szCs w:val="26"/>
        </w:rPr>
        <w:t xml:space="preserve">12-3c Tax Incidence and Tax Equit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In The News: Tax Expenditur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>Case Study: Who Pays the Corporate Income Tax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3. Production cos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The essence of cos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roduction and cos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ypes of cos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Production costs in the short and long term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1 What Are Costs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1a Total Revenue, Total Cost, and Profi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1b Costs as Opportunity Cos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1c The Cost of Capital as an Opportunity Cos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1d Economic Profit versus Accounting Profi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2 Production and Cos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2a The Production Func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2b From the Production Function to the Total-Cost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3 The Various Measures of Cos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3a Fixed and Variable Cos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3b Average and Marginal Cos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3c Cost Curves and Their Shap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3d Typical Cost Curv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4 Costs in the Short Run and in the Long Ru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4a The Relationship between Short-Run and Long-Run Average Total Cos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3-4b Economies and Diseconomies of Scal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FYI: Lessons from a Pin Factor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4. Firms in the competitive marke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What is a competitive marke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rofit maximiz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supply curve in a competitive market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1 What Is a Competitive Market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1a The Meaning of Competi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1b The Revenue of a Competitive Fir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2 Profit Maximization and the Competitive Firm’s Supply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2a A Simple Example of Profit Maximiz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2b The Marginal-Cost Curve and the Firm’s Supply Decis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2c The Firm’s Short-Run Decision to Shut Dow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2d Spilt Milk and Other Sunk Cos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Near-Empty Restaurants and Off-Season Miniature Golf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2e The Firm’s Long-Run Decision to Exit or Enter a Marke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2f Measuring Profit in Our Graph for the Competitive Fir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3 The Supply Curve in a Competitive Marke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3a The Short Run: Market Supply with a Fixed Number of Firm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3b The Long Run: Market Supply with Entry and Exi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3c Why Do Competitive Firms Stay in Business If They Make Zero Profit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3d A Shift in Demand in the Short Run and Long Ru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3e Why the Long-Run Supply Curve Might Slope Upwar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5. Monopo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Why monopolies aris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As monopolies determine output and pri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cost of monopo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Price discrimin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Public policy on monopoli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1 Why Monopolies Aris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1a Monopoly Resour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1b Government-Created Monopol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1c Natural Monopol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2 How Monopolies Make Production and Pricing Decis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2a Monopoly versus Competi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2b A Monopoly’s Revenu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2c Profit Maximiz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2d A Monopoly’s Profi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Why a Monopoly Does Not Have a Supply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Monopoly Drugs versus Generic Drug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3 The Welfare Cost of Monopol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3a The Deadweight Los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15-3b The Monopoly’s Profit: A Social Cost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4 Price Discrimin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4a A Parable about Pric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4b The Moral of the Stor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4c The Analytics of Price Discrimin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4d Examples of Price Discrimin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Price Discrimination in Higher Educ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5 Public Policy toward Monopol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5a Increasing Competition with Antitrust Law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5b Regul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5c Public Ownershi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5d Doing Noth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6. Monopolistic competi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Between monopoly and perfect competi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Competition with differentiated produc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Advertising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6-1 Between Monopoly and Perfect Competi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6-2 Competition with Differentiated Produc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6-2a The Monopolistically Competitive Firm in the Short Ru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6-2b The Long-Run Equilibriu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6-2c Monopolistic versus Perfect Competi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6-2d Monopolistic Competition and the Welfare of Societ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Insufficient Variety as a Market Failur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6-3 Advertis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6-3a The Debate over Advertis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Advertising and the Price of Eyeglass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6-3b Advertising as a Signal of Qua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6-3c Brand Nam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7. Oligopo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Markets with multiple seller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he economy of cooper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Public policy on oligopoli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1 Markets with Only a Few Seller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1a A Duopoly Exampl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1b Competition, Monopolies, and Cartel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Public Price Fix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1c The Equilibrium for an Oligopo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1d How the Size of an Oligopoly Affects the Market Outcom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2 The Economics of Cooper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2a The Prisoners’ Dilemma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17-2b Oligopolies as a Prisoners’ Dilemma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OPEC and the World Oil Marke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2c Other Examples of the Prisoners’ Dilemma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2d The Prisoners’ Dilemma and the Welfare of Socie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2e Why People Sometimes Cooperat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The Prisoners’ Dilemma Tourna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3 Public Policy toward Oligopol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3a Restraint of Trade and the Antitrust Law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An Illegal Phone Call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3b Controversies over Antitrust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The Microsoft Cas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4 Conclus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In The News: Should the N.C.A.A. Be Taken to Court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  <w:lang w:val="en-US"/>
        </w:rPr>
        <w:t>Topic 18. Market of factors of produc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Demand for labor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Labor supp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Balance in the labor marke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Other factors of production: land and capital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8-1 The Demand for Labo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8-1a The Competitive Profit-Maximizing Fir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8-1b The Production Function and the Marginal Product of Labo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8-1c The Value of the Marginal Product and the Demand for Labo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8-1d What Causes the Labor-Demand Curve to Shift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Input Demand and Output Supply: Two Sides of the Same Coi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8-2 The Supply of Labo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8-2a The Trade-off between Work and Leisur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8-2b What Causes the Labor-Supply Curve to Shift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8-3 Equilibrium in the Labor Marke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8-3a Shifts in Labor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8-3b Shifts in Labor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The Economics of Immigr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Productivity and Wag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Monopson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8-4 The Other Factors of Production: Land and Capital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8-4a Equilibrium in the Markets for Land and Capital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What Is Capital Income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8-4b Linkages among the Factors of Production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</w:rPr>
        <w:t xml:space="preserve">Case Study: The Economics of the Black Death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9. Income and Inequalit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Factors of equilibrium wag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he economy of inequality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1 Some Determinants of Equilibrium Wag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1a Compensating Differential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1b Human Capital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The Increasing Value of Skill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In The News: Higher Education as an Investmen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1c Ability, Effort, and Chanc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The Benefits of Beaut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1d An Alternative View of Education: Signaling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1e The Superstar Phenomen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1f Above-Equilibrium Wages: Minimum-Wage Laws, Unions, and Efficiency Wag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2 The Economics of Discrimin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2a Measuring Labor-Market Discrimin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Is Emily More Employable than Lakisha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2b Discrimination by Employer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Segregated Streetcars and the Profit Motiv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2c Discrimination by Customers and Governmen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Discrimination in Spor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In The News: Gender Differen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0. Income inequality and povert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Determination of inequalit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he political philosophy of income sharing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Poverty reduction polici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1 The Measurement of Inequa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1a U.S. Income Inequa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1b Inequality around the Worl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1c The Poverty Rat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1d Problems in Measuring Inequa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Alternative Measures of Inequa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1e Economic Mobi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2 The Political Philosophy of Redistributing Incom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2a Utilitarianis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2b Liberalis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2c Libertarianis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3 Policies to Reduce Pover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3a Minimum-Wage Law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3b Welfar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3c Negative Income Tax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3d In-Kind Transfer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-3e Antipoverty Programs and Work Incentives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</w:rPr>
        <w:t xml:space="preserve">In The News: International Differences in Income Redistribu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1. Consumer choice theor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Budget constrain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Consumer wish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Optimization of consumer choic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1-1 The Budget Constraint: What the Consumer Can Affor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1-2 Preferences: What the Consumer Wan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1-2a Representing Preferences with Indifference Curv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1-2b Four Properties of Indifference Curves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</w:rPr>
        <w:t xml:space="preserve">21-2c Two Extreme Examples of Indifference Curv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1-3 Optimization: What the Consumer Choos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1-3a The Consumer’s Optimal Choi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Utility: An Alternative Way to Describe Preferences and Optimiz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1-3b How Changes in Income Affect the Consumer’s Choi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1-3c How Changes in Prices Affect the Consumer’s Choi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1-3d Income and Substitution Effec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1-3e Deriving the Demand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1-4 Three Applicat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1-4a Do All Demand Curves Slope Downward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The Search for Giffen Good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1-4b How Do Wages Affect Labor Supply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Income Effects on Labor Supply: Historical Trends, Lottery Winners, and the Carnegie Conjecture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</w:rPr>
        <w:t xml:space="preserve">21-4c How Do Interest Rates Affect Household Saving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2. Microeconomic constrain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Asymmetry of inform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olitical econom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Behavioral Economic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2-1 Asymmetric Inform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2-1a Hidden Actions: Principals, Agents, and Moral Hazar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Corporate Manage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2-1b Hidden Characteristics: Adverse Selection and the Lemons Proble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2-1c Signaling to Convey Private Inform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Gifts as Signal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2-1d Screening to Uncover Private Inform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2-1e Asymmetric Information and Public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2-2 Political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2-2a The Condorcet Voting Paradox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2-2b Arrow’s Impossibility Theore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2-2c The Median Voter Is K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2-2d Politicians Are People Too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2-3 Behavioral Economic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2-3a People Aren’t Always Rational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Left-Digit Bia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2-3b People Care about Fairnes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2-3c People Are Inconsistent over Tim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In The News: Can Brain Science Improve Economics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  <w:lang w:val="en-US"/>
        </w:rPr>
        <w:t>Topic 23. National incom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Revenues and expenditures in the economic syste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Components of GDP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Real and nominal GDP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Is GDP a good measure of economic well-being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1 The Economy’s Income and Expenditur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2 The Measurement of GD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2a “GDP Is the Market Value . . .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2b “. . . of All . . .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2c “. . . Final . . .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2d “. . . Goods and Services . . .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2e “. . . Produced . . .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2f “. . . Within a Country . . .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2g “. . . In a Given Period of Time.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3 The Components of GD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Other Measures of Incom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3a Consump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3b Invest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3c Government Purchas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3d Net Expor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The Components of U.S. GD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4 Real versus Nominal GD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The BEA Changes the Definitions of Investment and GD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4a A Numerical Exampl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4b The GDP Deflato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Real GDP over Recent Histor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5 Is GDP a Good Measure of Economic Well-Being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International Differences in GDP and the Quality of Lif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The Underground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In The News: Measuring Macroeconomic Well-Being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4. Cost of living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Consumer Price Index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Adjusting economic indicators for the inflation index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1 The Consumer Price Index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1a How the CPI Is Calculated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FYI: What Is in the CPI’s Basket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1b Problems in Measuring the Cost of Living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In The News: Monitoring Inflation in the Internet Ag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1c The GDP Deflator versus the Consumer Price Index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2 Correcting Economic Variables for the Effects of Infl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2a Dollar Figures from Different Tim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2b Index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FYI: Mr. Index Goes to Hollywood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2c Real and Nominal Interest Rat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>Case Study: Interest Rates in the U.S. Econom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5. Production and growth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Economic growth in the world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2. The values and factors of productivit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Economic growth and public polic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5-1 Economic Growth around the World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2 Productivity: Its Role and Determinan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Are You Richer Than the Richest American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2a Why Productivity Is So Importa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2b How Productivity Is Determine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A Picture Is Worth a Thousand Statistic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The Production Func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Are Natural Resources a Limit to Growth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 Economic Growth and Public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a Saving and Invest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b Diminishing Returns and the Catch-Up Effec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c Investment from Abroa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d Educ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e Health and Nutri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f Property Rights and Political Stabi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Does Food Aid Help or Hurt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g Free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h Research and Develop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i Population Growth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In The News: One Economist’s Answer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6. Savings, Investments and the Financial Syste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Savings and investments in the national income accoun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Credit market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1 Financial Institutions in the U.S. Econom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1a Financial Marke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1b Financial Intermediari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FYI: Key Numbers for Stock Watcher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1c Summing Up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In The News: Should Students Sell Equity in Themselves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2 Saving and Investment in the National Income Accoun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2a Some Important Identiti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2b The Meaning of Saving and Investmen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3 The Market for Loanable Fund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3a Supply and Demand for Loanable Fund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3b Policy 1: Saving Incentiv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3c Policy 2: Investment Incentiv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3d Policy 3: Government Budget Deficits and Surplus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Case Study: The History of U.S. Government Deb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>FYI: Financial Cris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7. Basic Financial Instrumen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Present valu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Risk managemen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Valuation of asset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1 Present Value: Measuring the Time Value of Mone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The Magic of Compounding and the Rule of 70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2 Managing Risk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2a Risk Avers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2b The Markets for Insuranc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2c Diversification of Firm-Specific Risk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2d The Trade-off between Risk and Retur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3 Asset Valu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3a Fundamental Analysi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3b The Efficient Markets Hypothesi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Random Walks and Index Fund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3c Market Irrationa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In The News: Is the Efficient Markets Hypothesis Kaput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8. Unemploymen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The essence of unemploymen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Job search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law of minimum wag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Trade union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The theory of effective wag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1 Identifying Unemploy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1a How Is Unemployment Measured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Labor-Force Participation of Men and Women in the U.S.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1b Does the Unemployment Rate Measure What We Want It To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1c How Long Are the Unemployed without Work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1d Why Are There Always Some People Unemployed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The Jobs Numb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2 Job Search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2a Why Some Frictional Unemployment Is Inevitabl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2b Public Policy and Job Search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2c Unemployment Insuranc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Why Has Employment Declined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3 Minimum-Wage Law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4 Unions and Collective Bargain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Who Earns the Minimum Wage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4a The Economics of Un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4b Are Unions Good or Bad for the Economy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5 The Theory of Efficiency Wag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5a Worker Health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5b Worker Turnov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8-5c Worker Qualit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9. Monetary syste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The essence of mone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Banks and money supp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Monetary policy instrument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1 The Meaning of Mone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1a The Functions of Mone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1b The Kinds of Mone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Why Gold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1c Money in the U.S.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Why Credit Cards Aren’t Mone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Where Is All the Currency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2 The Federal Reserve Syste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2a The Fed’s Organiz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2b The Federal Open Market Committe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3 Banks and the Money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3a The Simple Case of 100-Percent-Reserve Bank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3b Money Creation with Fractional-Reserve Banking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</w:rPr>
        <w:t xml:space="preserve">29-3c The Money Multipli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3d Bank Capital, Leverage, and the Financial Crisis of 2008–2009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4 The Fed’s Tools of Monetary Control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4a How the Fed Influences the Quantity of Reserv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4b How the Fed Influences the Reserve Ratio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4c Problems in Controlling the Money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Bank Runs and the Money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Bernanke on the Fed’s Toolbox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9-4d The Federal Funds Rat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0. Money supply and infl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The classical theory of infl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he price of inflation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 The Classical Theory of Infl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a The Level of Prices and the Value of Mone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b Money Supply, Money Demand, and Monetary Equilibrium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c The Effects of a Monetary Injec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d A Brief Look at the Adjustment Proces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e The Classical Dichotomy and Monetary Neutralit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f Velocity and the Quantity Equ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Case Study: Money and Prices during Four Hyperinflation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g The Inflation Tax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h The Fisher Effec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FYI: Hyperinflation in Zimbabw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 The Costs of Infl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a A Fall in Purchasing Power? The Inflation Fallac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b Shoeleather Cos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c Menu Cos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d Relative-Price Variability and the Misallocation of Resourc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e Inflation-Induced Tax Distortion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f Confusion and Inconvenienc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>30-2g A Special Cost of Unexpected Inflation: Arbitrary Redistributions of Wealth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h Inflation Is Bad, But Deflation May Be Worse </w:t>
      </w:r>
    </w:p>
    <w:p>
      <w:pPr>
        <w:pStyle w:val="Normal"/>
        <w:spacing w:lineRule="auto" w:line="276"/>
        <w:ind w:firstLine="709"/>
        <w:rPr/>
      </w:pPr>
      <w:r>
        <w:rPr>
          <w:rFonts w:eastAsia="+mn-ea;Times New Roman"/>
          <w:sz w:val="26"/>
          <w:szCs w:val="26"/>
        </w:rPr>
        <w:t xml:space="preserve">Case Study: The Wizard of Oz and the Free-Silver Debat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1. Fundamentals of Macroeconomic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International movement of goods and capital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International transaction price: real and nominal exchange rat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Purchasing power parit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1 The International Flows of Goods and Capital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1a The Flow of Goods: Exports, Imports, and Net Expor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The Increasing Openness of the U.S.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The Changing Nature of U.S. Expor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1b The Flow of Financial Resources: Net Capital Outflow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1c The Equality of Net Exports and Net Capital Outflow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1d Saving, Investment, and Their Relationship to the International Flow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1e Summing U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Is the U.S. Trade Deficit a National Problem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2 The Prices for International Transactions: Real and Nominal Exchange Rat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2a Nominal Exchange Rat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The Euro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2b Real Exchange Rat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3 A First Theory of Exchange-Rate Determination: Purchasing-Power Par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3a The Basic Logic of Purchasing-Power Par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3b Implications of Purchasing-Power Par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The Nominal Exchange Rate during a Hyperinfl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3c Limitations of Purchasing-Power Par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ase Study: The Hamburger Standard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2. Macroeconomics of an Open Economic Syste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Money supply and demand in the international money marke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Equilibrium in an open econom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What affects the econom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2-1 Supply and Demand for Loanable Funds and for Foreign-Currency Exchang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1a The Market for Loanable Fund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1b The Market for Foreign-Currency Exchang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Purchasing-Power Parity as a Special Cas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2 Equilibrium in the Open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2a Net Capital Outflow: The Link between the Two Marke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2b Simultaneous Equilibrium in Two Marke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Disentangling Supply and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3 How Policies and Events Affect an Open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3a Government Budget Defici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3b Trade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3c Political Instability and Capital Fligh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Capital Flows from China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In The News: Is a Strong Currency Always in a Nation’s Interest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3. Aggregate Demand and Aggregate Supp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Economic fluctuation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Economic fluctuations in the short ter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aggregate demand curv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Curve of aggregate supp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Causes of economic fluctuation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1 Three Key Facts about Economic Fluctuat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1a Fact 1: Economic Fluctuations Are Irregular and Unpredictabl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1b Fact 2: Most Macroeconomic Quantities Fluctuate Togeth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1c Fact 3: As Output Falls, Unemployment Ris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2 Explaining Short-Run Economic Fluctuat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2a The Assumptions of Classical Economic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2b The Reality of Short-Run Fluctuat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The Social Influences of Economic Downtur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2c The Model of Aggregate Demand and Aggregate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3 The Aggregate-Demand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3a Why the Aggregate-Demand Curve Slopes Downwar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3b Why the Aggregate-Demand Curve Might Shif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4 The Aggregate-Supply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4a Why the Aggregate-Supply Curve Is Vertical in the Long Ru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4b Why the Long-Run Aggregate-Supply Curve Might Shif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4c Using Aggregate Demand and Aggregate Supply to Depict Long-Run Growth and Infl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4d Why the Aggregate-Supply Curve Slopes Upward in the Short Ru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3-4e Why the Short-Run Aggregate-Supply Curve Might Shift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4. Impact of monetary and fiscal policy on aggregate deman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Impact of monetary policy on aggregate deman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he impact of fiscal policy on aggregate deman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Using policies to stabilize the econom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1 How Monetary Policy Influences Aggregate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1a The Theory of Liquidity Preferenc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1b The Downward Slope of the Aggregate-Demand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Interest Rates in the Long Run and the Short Ru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1c Changes in the Money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1d The Role of Interest-Rate Targets in Fed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The Zero Lower Bou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Why the Fed Watches the Stock Market (and Vice Versa)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2 How Fiscal Policy Influences Aggregate Demand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</w:rPr>
        <w:t xml:space="preserve">34-2a Changes in Government Purchas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2b The Multiplier Effec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2c A Formula for the Spending Multipli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2d Other Applications of the Multiplier Effec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2e The Crowding-Out Effec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2f Changes in Tax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How Fiscal Policy Might Affect Aggregate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3 Using Policy to Stabilize the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3a The Case for Active Stabilization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Keynesians in the White Hous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How Large Is the Fiscal Policy Multiplier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3b The Case against Active Stabilization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4-3c Automatic Stabilizer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5. Inflation and unemployment in the short ter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Phillips curv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he role of expectation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role of the proposal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The price of inflation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1 The Phillips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1a Origins of the Phillips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1b Aggregate Demand, Aggregate Supply, and the Phillips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2 Shifts in the Phillips Curve: The Role of Expectat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2a The Long-Run Phillips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2b The Meaning of “Natural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2c Reconciling Theory and Evidenc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2d The Short-Run Phillips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2e The Natural Experiment for the Natural-Rate Hypothesis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</w:rPr>
        <w:t xml:space="preserve">35-3 Shifts in the Phillips Curve: The Role of Supply Shock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4 The Cost of Reducing Infl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4a The Sacrifice Ratio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4b Rational Expectations and the Possibility of Costless Disinfl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4c The Volcker Disinfl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4d The Greenspan Era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</w:rPr>
        <w:t xml:space="preserve">35-4e A Financial Crisis Takes Us for a Ride along the Phillips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6. Macroeconomic Policy Issues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1. Should monetary and fiscal policymakers try to stabilize the econom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Should the state fight the recession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Should monetary policy be guided by rules or decisions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1 Should Monetary and Fiscal Policymakers Try to Stabilize the Economy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1a Pro: Policymakers Should Try to Stabilize the Econom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1b Con: Policymakers Should Not Try to Stabilize the Econom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In The News: How Long Will the Fed Keep Interest Rates at Zero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2 Should the Government Fight Recessions with Spending Hikes Rather Than Tax Cuts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2a Pro: The Government Should Fight Recessions with Spending Hik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2b Con: The Government Should Fight Recessions with Tax Cu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3 Should Monetary Policy Be Made by Rule Rather Than by Discretion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3a Pro: Monetary Policy Should Be Made by Rul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3b Con: Monetary Policy Should Not Be Made by Rul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FYI: Inflation Targeting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4 Should the Central Bank Aim for Zero Inflation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4a Pro: The Central Bank Should Aim for Zero Infl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4b Con: The Central Bank Should Not Aim for Zero Infl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In The News: What Is the Optimal Inflation Rate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5 Should the Government Balance Its Budget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5a Pro: The Government Should Balance Its Budge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>36-5b Con: The Government Should Not Balance Its Budget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In The News: What Would an American Fiscal Crisis Look Like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6 Should the Tax Laws Be Reformed to Encourage Saving? </w:t>
      </w:r>
    </w:p>
    <w:p>
      <w:pPr>
        <w:pStyle w:val="Normal"/>
        <w:spacing w:lineRule="auto" w:line="276"/>
        <w:ind w:firstLine="709"/>
        <w:rPr/>
      </w:pPr>
      <w:r>
        <w:rPr>
          <w:rFonts w:eastAsia="+mn-ea;Times New Roman"/>
          <w:sz w:val="26"/>
          <w:szCs w:val="26"/>
          <w:lang w:val="en-US"/>
        </w:rPr>
        <w:t xml:space="preserve">36-6a Pro: The Tax Laws Should Be Reformed to Encourage Saving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>36-6b Con: The Tax Laws Should Not Be Reformed to Encourage Saving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40"/>
        <w:jc w:val="center"/>
        <w:rPr>
          <w:rFonts w:eastAsia="+mn-ea;Times New Roman"/>
          <w:sz w:val="28"/>
          <w:szCs w:val="28"/>
          <w:lang w:val="en-US"/>
        </w:rPr>
      </w:pPr>
      <w:r>
        <w:rPr>
          <w:rFonts w:eastAsia="+mn-ea;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cc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2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23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12" w:before="120" w:after="120"/>
      <w:textAlignment w:val="auto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312" w:before="200" w:after="0"/>
      <w:textAlignment w:val="auto"/>
      <w:outlineLvl w:val="4"/>
    </w:pPr>
    <w:rPr>
      <w:rFonts w:ascii="Cambria" w:hAnsi="Cambria" w:cs="Cambria"/>
      <w:color w:val="243F60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2"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Верхний колонтитул Знак"/>
    <w:qFormat/>
    <w:rPr>
      <w:sz w:val="28"/>
      <w:lang w:val="ru-RU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0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character" w:styleId="Style11">
    <w:name w:val="Название Знак"/>
    <w:qFormat/>
    <w:rPr>
      <w:b/>
      <w:sz w:val="28"/>
      <w:lang w:val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cs="Cambria"/>
      <w:color w:val="243F60"/>
      <w:sz w:val="28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2"/>
      <w:lang w:val="uk-UA"/>
    </w:rPr>
  </w:style>
  <w:style w:type="character" w:styleId="Style13">
    <w:name w:val="Основной текст с отступом Знак"/>
    <w:qFormat/>
    <w:rPr/>
  </w:style>
  <w:style w:type="character" w:styleId="Personname">
    <w:name w:val="person_nam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  <w:spacing w:lineRule="auto" w:line="240"/>
      <w:jc w:val="center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3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5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7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2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СтильОпр"/>
    <w:basedOn w:val="Normal"/>
    <w:qFormat/>
    <w:pPr>
      <w:widowControl/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  <w:textAlignment w:val="auto"/>
    </w:pPr>
    <w:rPr>
      <w:sz w:val="28"/>
      <w:lang w:val="uk-UA"/>
    </w:rPr>
  </w:style>
  <w:style w:type="paragraph" w:styleId="Style20">
    <w:name w:val="Таблица"/>
    <w:basedOn w:val="Normal"/>
    <w:qFormat/>
    <w:pPr>
      <w:widowControl/>
      <w:spacing w:lineRule="auto" w:line="312"/>
      <w:textAlignment w:val="auto"/>
    </w:pPr>
    <w:rPr>
      <w:rFonts w:ascii="Arial" w:hAnsi="Arial" w:cs="Arial"/>
      <w:i/>
      <w:sz w:val="24"/>
      <w:lang w:val="uk-UA"/>
    </w:rPr>
  </w:style>
  <w:style w:type="paragraph" w:styleId="Style21">
    <w:name w:val="Джерело"/>
    <w:basedOn w:val="Normal"/>
    <w:qFormat/>
    <w:pPr>
      <w:widowControl/>
      <w:spacing w:lineRule="auto" w:line="360"/>
      <w:ind w:firstLine="709"/>
      <w:textAlignment w:val="auto"/>
    </w:pPr>
    <w:rPr>
      <w:rFonts w:ascii="Bookman Old Style" w:hAnsi="Bookman Old Style" w:cs="Bookman Old Style"/>
      <w:b/>
      <w:color w:val="0000FF"/>
      <w:sz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spacing w:lineRule="auto" w:line="312"/>
      <w:ind w:firstLine="709"/>
      <w:textAlignment w:val="auto"/>
    </w:pPr>
    <w:rPr>
      <w:sz w:val="28"/>
      <w:lang w:val="en-US"/>
    </w:rPr>
  </w:style>
  <w:style w:type="paragraph" w:styleId="Style22">
    <w:name w:val="Глава"/>
    <w:basedOn w:val="Heading7"/>
    <w:qFormat/>
    <w:pPr>
      <w:keepNext w:val="true"/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 Narrow" w:hAnsi="Arial Narrow" w:cs="Arial Narrow"/>
      <w:b/>
      <w:i/>
      <w:szCs w:val="20"/>
      <w:lang w:val="uk-UA"/>
    </w:rPr>
  </w:style>
  <w:style w:type="paragraph" w:styleId="ListParagraph">
    <w:name w:val="List Paragraph"/>
    <w:basedOn w:val="Normal"/>
    <w:qFormat/>
    <w:pPr>
      <w:widowControl/>
      <w:spacing w:lineRule="auto" w:line="312" w:before="0" w:after="0"/>
      <w:ind w:left="720" w:hanging="0"/>
      <w:contextualSpacing/>
      <w:textAlignment w:val="auto"/>
    </w:pPr>
    <w:rPr>
      <w:sz w:val="28"/>
      <w:lang w:val="uk-UA"/>
    </w:rPr>
  </w:style>
  <w:style w:type="paragraph" w:styleId="13">
    <w:name w:val="Верхний колонтитул1"/>
    <w:basedOn w:val="Normal"/>
    <w:qFormat/>
    <w:pPr>
      <w:widowControl/>
      <w:tabs>
        <w:tab w:val="clear" w:pos="720"/>
        <w:tab w:val="center" w:pos="4536" w:leader="none"/>
        <w:tab w:val="right" w:pos="9072" w:leader="none"/>
      </w:tabs>
      <w:snapToGrid w:val="false"/>
      <w:spacing w:lineRule="auto" w:line="360"/>
      <w:textAlignment w:val="auto"/>
    </w:pPr>
    <w:rPr>
      <w:sz w:val="28"/>
      <w:lang w:val="uk-UA"/>
    </w:rPr>
  </w:style>
  <w:style w:type="paragraph" w:styleId="14">
    <w:name w:val="Стиль1"/>
    <w:basedOn w:val="Heading"/>
    <w:qFormat/>
    <w:pPr>
      <w:widowControl/>
      <w:suppressLineNumbers/>
      <w:spacing w:lineRule="auto" w:line="240" w:before="20" w:after="20"/>
      <w:textAlignment w:val="auto"/>
    </w:pPr>
    <w:rPr>
      <w:rFonts w:ascii="Book Antiqua" w:hAnsi="Book Antiqua" w:cs="Book Antiqua"/>
      <w:bCs/>
      <w:kern w:val="2"/>
      <w:szCs w:val="32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39:00Z</dcterms:created>
  <dc:creator>SERVER</dc:creator>
  <dc:description/>
  <cp:keywords/>
  <dc:language>en-US</dc:language>
  <cp:lastModifiedBy>пользователь Microsoft Office</cp:lastModifiedBy>
  <cp:lastPrinted>2016-10-25T12:11:00Z</cp:lastPrinted>
  <dcterms:modified xsi:type="dcterms:W3CDTF">2020-10-19T12:16:00Z</dcterms:modified>
  <cp:revision>49</cp:revision>
  <dc:subject/>
  <dc:title>МІНІСТЕРСТВО ОСВІТИ УКРАЇНИ</dc:title>
</cp:coreProperties>
</file>