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88265</wp:posOffset>
                </wp:positionV>
                <wp:extent cx="6189345" cy="1158240"/>
                <wp:effectExtent l="9525" t="9525" r="9525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1158120"/>
                          <a:chOff x="0" y="0"/>
                          <a:chExt cx="6189480" cy="115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9480" cy="11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 xml:space="preserve">Лекція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Mistral" w:hAnsi="Mistral" w:eastAsia="Times New Roman" w:cs="Mistr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 xml:space="preserve">ДОХОДИ ТА ВИДАТ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>ДЕРЖАВНОГО БЮДЖЕТУ УКРАЇН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88040" y="1158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6.95pt;width:487.35pt;height:91.2pt" coordorigin="-346,-139" coordsize="9747,1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46;top:-139;width:9746;height:1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 xml:space="preserve">Лекція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Mistral" w:hAnsi="Mistral" w:eastAsia="Times New Roman" w:cs="Mistral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 xml:space="preserve">ДОХОДИ ТА ВИДАТ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>ДЕРЖАВНОГО БЮДЖЕТУ УКРАЇНИ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99;top:1685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>
          <w:lang w:val="uk-UA"/>
        </w:rPr>
      </w:pPr>
      <w:r>
        <w:rPr>
          <w:lang w:val="uk-UA"/>
        </w:rPr>
        <w:t>Поняття доходів державного бюджету, їх класифікація</w:t>
      </w:r>
    </w:p>
    <w:p>
      <w:pPr>
        <w:pStyle w:val="Normal"/>
        <w:numPr>
          <w:ilvl w:val="0"/>
          <w:numId w:val="2"/>
        </w:numPr>
        <w:ind w:left="0" w:firstLine="709"/>
        <w:rPr>
          <w:lang w:val="uk-UA"/>
        </w:rPr>
      </w:pPr>
      <w:r>
        <w:rPr>
          <w:lang w:val="uk-UA"/>
        </w:rPr>
        <w:t>Поняття видатків державного бюджету, їх класифікація</w:t>
      </w:r>
    </w:p>
    <w:p>
      <w:pPr>
        <w:pStyle w:val="Normal"/>
        <w:numPr>
          <w:ilvl w:val="0"/>
          <w:numId w:val="2"/>
        </w:numPr>
        <w:ind w:left="0" w:firstLine="709"/>
        <w:rPr>
          <w:lang w:val="uk-UA"/>
        </w:rPr>
      </w:pPr>
      <w:r>
        <w:rPr>
          <w:lang w:val="uk-UA"/>
        </w:rPr>
        <w:t>Показники, що характеризують стан бюджету (бюджетна рівновага, бюджетний профіцит, бюджетний дефіцит)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1.</w:t>
        <w:tab/>
        <w:t>Поняття доходів державного бюджету, їх класифікація</w:t>
      </w:r>
    </w:p>
    <w:p>
      <w:pPr>
        <w:pStyle w:val="Normal"/>
        <w:ind w:firstLine="709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Поняття доходів державного бюджету є одним із ключових у розумінні структури державного бюджету та його значення в суспільстві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Відповідно до Бюджетного кодексу України </w:t>
      </w:r>
      <w:r>
        <w:rPr>
          <w:b/>
          <w:szCs w:val="24"/>
          <w:lang w:val="uk-UA"/>
        </w:rPr>
        <w:t>доходами бюджету</w:t>
      </w:r>
      <w:r>
        <w:rPr>
          <w:szCs w:val="24"/>
          <w:lang w:val="uk-UA"/>
        </w:rPr>
        <w:t xml:space="preserve"> є податкові, неподаткові та інші надходження на безповоротній основі, справляння яких передбачено законодавством України (включаючи трансферти, плату за адміністративні послуги, власні надходження бюджетних установ)</w:t>
      </w:r>
      <w:r>
        <w:rPr>
          <w:rStyle w:val="FootnoteCharacters"/>
          <w:rStyle w:val="FootnoteAnchor"/>
          <w:szCs w:val="24"/>
          <w:lang w:val="uk-UA"/>
        </w:rPr>
        <w:footnoteReference w:id="2"/>
      </w:r>
      <w:r>
        <w:rPr>
          <w:szCs w:val="24"/>
          <w:lang w:val="uk-UA"/>
        </w:rPr>
        <w:t xml:space="preserve">.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На нашу думку, трактування державного бюджету як економічної категорії наступне (рис. 1). 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83185</wp:posOffset>
                </wp:positionV>
                <wp:extent cx="5693410" cy="1059815"/>
                <wp:effectExtent l="5080" t="5715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3400" cy="1059840"/>
                          <a:chOff x="0" y="0"/>
                          <a:chExt cx="5693400" cy="105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93400" cy="1059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97200"/>
                            <a:ext cx="15584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ХОДИ ДЕРЖАВНОГО БЮДЖЕТ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97200"/>
                            <a:ext cx="370152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економічна категорія, що характеризує економічні відносини пов’язані з формування централізованого фонду коштів (державного бюджету) державою, для фінансового забезпечення виконання своїх функцій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6.55pt;width:448.3pt;height:83.45pt" coordorigin="267,131" coordsize="8966,1669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267;top:131;width:8965;height:1668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;top:284;width:2453;height:12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ХОДИ ДЕРЖАВНОГО БЮДЖЕТ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22;top:284;width:5828;height:12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економічна категорія, що характеризує економічні відносини пов’язані з формування централізованого фонду коштів (державного бюджету) державою, для фінансового забезпечення виконання своїх функці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1. Доходи державного бюджету як економічна категорія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Слід зазначити, що </w:t>
      </w:r>
      <w:r>
        <w:rPr>
          <w:b/>
          <w:szCs w:val="24"/>
          <w:lang w:val="uk-UA"/>
        </w:rPr>
        <w:t>не є</w:t>
      </w:r>
      <w:r>
        <w:rPr>
          <w:szCs w:val="24"/>
          <w:lang w:val="uk-UA"/>
        </w:rPr>
        <w:t xml:space="preserve"> доходами державного бюджету надмірно сплачені до бюджету суми податків і зборів (обов'язкових платежів) та інших доходів бюджету та бюджетного відшкодування.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Вітчизняними вченими виділено низку вихідних принципів формування доходів бюджету: фіскальна та економічна ефективність, соціальна справедливість</w:t>
      </w:r>
      <w:r>
        <w:rPr>
          <w:rStyle w:val="FootnoteCharacters"/>
          <w:rStyle w:val="FootnoteAnchor"/>
          <w:szCs w:val="24"/>
          <w:lang w:val="uk-UA"/>
        </w:rPr>
        <w:footnoteReference w:id="3"/>
      </w:r>
      <w:r>
        <w:rPr>
          <w:szCs w:val="24"/>
          <w:lang w:val="uk-UA"/>
        </w:rPr>
        <w:t>.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765</wp:posOffset>
                </wp:positionH>
                <wp:positionV relativeFrom="paragraph">
                  <wp:posOffset>39370</wp:posOffset>
                </wp:positionV>
                <wp:extent cx="3705225" cy="1785620"/>
                <wp:effectExtent l="6985" t="6350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5120" cy="1785600"/>
                          <a:chOff x="0" y="0"/>
                          <a:chExt cx="3705120" cy="178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512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5320" cy="62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скальна ефективність</w:t>
                                </w:r>
                              </w:p>
                            </w:txbxContent>
                          </wps:txbx>
                          <wps:bodyPr lIns="0" rIns="0" tIns="716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1165320" cy="62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економічна ефективність</w:t>
                                </w:r>
                              </w:p>
                            </w:txbxContent>
                          </wps:txbx>
                          <wps:bodyPr lIns="0" rIns="0" tIns="716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0160" y="0"/>
                              <a:ext cx="1165320" cy="62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оціальна справедливість</w:t>
                                </w:r>
                              </w:p>
                            </w:txbxContent>
                          </wps:txbx>
                          <wps:bodyPr lIns="0" rIns="0" tIns="7164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7680" y="1202760"/>
                            <a:ext cx="3110760" cy="58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нципи формування доходів бюджету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3120" y="660960"/>
                            <a:ext cx="268272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579240"/>
                            </a:xfrm>
                            <a:prstGeom prst="downArrow">
                              <a:avLst>
                                <a:gd name="adj1" fmla="val 50000"/>
                                <a:gd name="adj2" fmla="val 15962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360" y="0"/>
                              <a:ext cx="90720" cy="579240"/>
                            </a:xfrm>
                            <a:prstGeom prst="downArrow">
                              <a:avLst>
                                <a:gd name="adj1" fmla="val 50000"/>
                                <a:gd name="adj2" fmla="val 15962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960" y="0"/>
                              <a:ext cx="90720" cy="506880"/>
                            </a:xfrm>
                            <a:prstGeom prst="downArrow">
                              <a:avLst>
                                <a:gd name="adj1" fmla="val 50000"/>
                                <a:gd name="adj2" fmla="val 13968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5pt;margin-top:3.1pt;width:291.75pt;height:140.6pt" coordorigin="2239,62" coordsize="5835,2812">
                <v:group id="shape_0" style="position:absolute;left:2239;top:62;width:5835;height:982">
                  <v:roundrect id="shape_0" fillcolor="white" stroked="t" o:allowincell="f" style="position:absolute;left:2239;top:62;width:1834;height:98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скальна ефективність</w:t>
                          </w:r>
                        </w:p>
                      </w:txbxContent>
                    </v:textbox>
                    <v:fill o:detectmouseclick="t" color2="#999999"/>
                    <v:stroke color="#666666" weight="12600" joinstyle="miter" endcap="flat"/>
                    <v:shadow on="t" obscured="f" color="#7f7f7f"/>
                    <w10:wrap type="none"/>
                  </v:roundrect>
                  <v:roundrect id="shape_0" fillcolor="white" stroked="t" o:allowincell="f" style="position:absolute;left:4228;top:62;width:1834;height:98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економічна ефективність</w:t>
                          </w:r>
                        </w:p>
                      </w:txbxContent>
                    </v:textbox>
                    <v:fill o:detectmouseclick="t" color2="#999999"/>
                    <v:stroke color="#666666" weight="12600" joinstyle="miter" endcap="flat"/>
                    <v:shadow on="t" obscured="f" color="#7f7f7f"/>
                    <w10:wrap type="none"/>
                  </v:roundrect>
                  <v:roundrect id="shape_0" fillcolor="white" stroked="t" o:allowincell="f" style="position:absolute;left:6239;top:62;width:1834;height:98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оціальна справедливість</w:t>
                          </w:r>
                        </w:p>
                      </w:txbxContent>
                    </v:textbox>
                    <v:fill o:detectmouseclick="t" color2="#999999"/>
                    <v:stroke color="#666666" weight="12600" joinstyle="miter" endcap="flat"/>
                    <v:shadow on="t" obscured="f" color="#7f7f7f"/>
                    <w10:wrap type="none"/>
                  </v:roundrect>
                </v:group>
                <v:oval id="shape_0" fillcolor="white" stroked="t" o:allowincell="f" style="position:absolute;left:2629;top:1956;width:4898;height:91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нципи формування доходів бюдж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000;top:1103;width:4225;height:912"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black" stroked="t" o:allowincell="f" style="position:absolute;left:3000;top:1103;width:142;height:911;mso-wrap-style:none;v-text-anchor:middle" type="_x0000_t67">
                    <v:fill o:detectmouseclick="t" color2="#666666"/>
                    <v:stroke color="black" weight="12600" joinstyle="miter" endcap="flat"/>
                    <v:shadow on="t" obscured="f" color="#7f7f7f"/>
                    <w10:wrap type="none"/>
                  </v:shape>
                  <v:shape id="shape_0" fillcolor="black" stroked="t" o:allowincell="f" style="position:absolute;left:7082;top:1103;width:142;height:911;mso-wrap-style:none;v-text-anchor:middle" type="_x0000_t67">
                    <v:fill o:detectmouseclick="t" color2="#666666"/>
                    <v:stroke color="black" weight="12600" joinstyle="miter" endcap="flat"/>
                    <v:shadow on="t" obscured="f" color="#7f7f7f"/>
                    <w10:wrap type="none"/>
                  </v:shape>
                  <v:shape id="shape_0" fillcolor="black" stroked="t" o:allowincell="f" style="position:absolute;left:5061;top:1103;width:142;height:797;mso-wrap-style:none;v-text-anchor:middle" type="_x0000_t67">
                    <v:fill o:detectmouseclick="t" color2="#666666"/>
                    <v:stroke color="black" weight="12600" joinstyle="miter" endcap="flat"/>
                    <v:shadow on="t" obscured="f" color="#7f7f7f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2. Принципи формування доходів бюджету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Принцип </w:t>
      </w:r>
      <w:r>
        <w:rPr>
          <w:i/>
          <w:szCs w:val="24"/>
          <w:lang w:val="uk-UA"/>
        </w:rPr>
        <w:t>фіскальної ефективності</w:t>
      </w:r>
      <w:r>
        <w:rPr>
          <w:szCs w:val="24"/>
          <w:lang w:val="uk-UA"/>
        </w:rPr>
        <w:t xml:space="preserve"> передбачає визначення оптимального рівня перерозподілу ВВП та національного багатства для забезпечення державу достатнім обсягом фінансових ресурсів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Принцип </w:t>
      </w:r>
      <w:r>
        <w:rPr>
          <w:i/>
          <w:szCs w:val="24"/>
          <w:lang w:val="uk-UA"/>
        </w:rPr>
        <w:t>економічної ефективності</w:t>
      </w:r>
      <w:r>
        <w:rPr>
          <w:szCs w:val="24"/>
          <w:lang w:val="uk-UA"/>
        </w:rPr>
        <w:t xml:space="preserve"> полягає у мінімізації витрат пов’язаних з адмініструванням податків та інших обов’язкових платежів.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Принцип </w:t>
      </w:r>
      <w:r>
        <w:rPr>
          <w:i/>
          <w:szCs w:val="24"/>
          <w:lang w:val="uk-UA"/>
        </w:rPr>
        <w:t>соціальної справедливості</w:t>
      </w:r>
      <w:r>
        <w:rPr>
          <w:szCs w:val="24"/>
          <w:lang w:val="uk-UA"/>
        </w:rPr>
        <w:t xml:space="preserve"> забезпечується через участь всіх членів суспільства у наповненні бюджету відповідно до розмірів їх доходів та майнового статку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Структура доходів державного бюджету представлена на рис. 3.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3890</wp:posOffset>
                </wp:positionH>
                <wp:positionV relativeFrom="paragraph">
                  <wp:posOffset>62230</wp:posOffset>
                </wp:positionV>
                <wp:extent cx="2053590" cy="2832100"/>
                <wp:effectExtent l="6350" t="5715" r="63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2832120"/>
                          <a:chOff x="0" y="0"/>
                          <a:chExt cx="2053440" cy="283212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1980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98000" cy="5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70200"/>
                              <a:ext cx="198000" cy="5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1400"/>
                            <a:ext cx="1980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98000" cy="5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70200"/>
                              <a:ext cx="198000" cy="5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280"/>
                            <a:ext cx="1980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98000" cy="5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70200"/>
                              <a:ext cx="198000" cy="5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53440" cy="2832120"/>
                          </a:xfrm>
                        </wpg:grpSpPr>
                        <wps:wsp>
                          <wps:cNvSpPr/>
                          <wps:spPr>
                            <a:xfrm>
                              <a:off x="198000" y="0"/>
                              <a:ext cx="1776600" cy="46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датков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дходження</w:t>
                                </w:r>
                              </w:p>
                            </w:txbxContent>
                          </wps:txbx>
                          <wps:bodyPr lIns="0" rIns="0" tIns="3636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" y="534600"/>
                              <a:ext cx="1776600" cy="46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еподатков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дходження</w:t>
                                </w:r>
                              </w:p>
                            </w:txbxContent>
                          </wps:txbx>
                          <wps:bodyPr lIns="0" rIns="0" tIns="3636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" y="1063080"/>
                              <a:ext cx="1776600" cy="46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оходи від операцій з капіталом</w:t>
                                </w:r>
                              </w:p>
                            </w:txbxContent>
                          </wps:txbx>
                          <wps:bodyPr lIns="0" rIns="0" tIns="3636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" y="1603440"/>
                              <a:ext cx="1776600" cy="46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сферти</w:t>
                                </w:r>
                              </w:p>
                            </w:txbxContent>
                          </wps:txbx>
                          <wps:bodyPr lIns="0" rIns="0" tIns="10800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18240"/>
                              <a:ext cx="2053440" cy="52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244240"/>
                              <a:ext cx="1776600" cy="58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cccccc"/>
                                </a:gs>
                                <a:gs pos="100000">
                                  <a:srgbClr val="666666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ОХОДИ ДЕРЖАВНОГО БЮДЖЕТ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7pt;margin-top:4.9pt;width:161.7pt;height:223.05pt" coordorigin="3014,98" coordsize="3234,4461">
                <v:group id="shape_0" style="position:absolute;left:3014;top:823;width:312;height:95">
                  <v:roundrect id="shape_0" fillcolor="black" stroked="t" o:allowincell="f" style="position:absolute;left:3014;top:823;width:311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oundrect>
                  <v:roundrect id="shape_0" fillcolor="black" stroked="t" o:allowincell="f" style="position:absolute;left:3014;top:829;width:311;height:8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oundrect>
                </v:group>
                <v:group id="shape_0" style="position:absolute;left:3014;top:2536;width:312;height:95">
                  <v:roundrect id="shape_0" fillcolor="black" stroked="t" o:allowincell="f" style="position:absolute;left:3014;top:2536;width:311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oundrect>
                  <v:roundrect id="shape_0" fillcolor="black" stroked="t" o:allowincell="f" style="position:absolute;left:3014;top:2542;width:311;height:8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oundrect>
                </v:group>
                <v:group id="shape_0" style="position:absolute;left:3014;top:1690;width:312;height:95">
                  <v:roundrect id="shape_0" fillcolor="black" stroked="t" o:allowincell="f" style="position:absolute;left:3014;top:1690;width:311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oundrect>
                  <v:roundrect id="shape_0" fillcolor="black" stroked="t" o:allowincell="f" style="position:absolute;left:3014;top:1696;width:311;height:8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oundrect>
                </v:group>
                <v:group id="shape_0" style="position:absolute;left:3014;top:98;width:3234;height:4461">
                  <v:roundrect id="shape_0" fillcolor="white" stroked="t" o:allowincell="f" style="position:absolute;left:3326;top:98;width:2797;height:73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датков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дходже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326;top:940;width:2797;height:73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еподатков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дходже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326;top:1772;width:2797;height:73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оходи від операцій з капітал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326;top:2623;width:2797;height:73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сфер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black" stroked="t" o:allowincell="f" style="position:absolute;left:3014;top:3434;width:3233;height:81;mso-wrap-style:none;v-text-anchor:middle">
                    <v:fill o:detectmouseclick="t" color2="#666666"/>
                    <v:stroke color="black" weight="12600" joinstyle="miter" endcap="flat"/>
                    <w10:wrap type="none"/>
                  </v:rect>
                  <v:roundrect id="shape_0" fillcolor="#666666" stroked="t" o:allowincell="f" style="position:absolute;left:3326;top:3632;width:2797;height:92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ОХОДИ ДЕРЖАВНОГО БЮДЖЕТУ</w:t>
                          </w:r>
                        </w:p>
                      </w:txbxContent>
                    </v:textbox>
                    <v:fill o:detectmouseclick="t" color2="#cccccc"/>
                    <v:stroke color="#666666" weight="12600" joinstyle="miter" endcap="flat"/>
                    <v:shadow on="t" obscured="f" color="#7f7f7f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3. Структура доходів державного бюджету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Головною складовою доходів державного бюджету є </w:t>
      </w:r>
      <w:r>
        <w:rPr>
          <w:b/>
          <w:szCs w:val="24"/>
          <w:lang w:val="uk-UA"/>
        </w:rPr>
        <w:t>податкові надходження</w:t>
      </w:r>
      <w:r>
        <w:rPr>
          <w:szCs w:val="24"/>
          <w:lang w:val="uk-UA"/>
        </w:rPr>
        <w:t xml:space="preserve"> - визначені податковим законодавством загальнодержавні і місцеві податки та збори (обов’язкові платежі).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До податкових надходжень доходів державного бюджету України належать</w:t>
      </w:r>
      <w:r>
        <w:rPr>
          <w:rStyle w:val="FootnoteCharacters"/>
          <w:rStyle w:val="FootnoteAnchor"/>
          <w:szCs w:val="24"/>
          <w:lang w:val="uk-UA"/>
        </w:rPr>
        <w:footnoteReference w:id="4"/>
      </w:r>
      <w:r>
        <w:rPr>
          <w:szCs w:val="24"/>
          <w:lang w:val="uk-UA"/>
        </w:rPr>
        <w:t>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>податки на доходи, податки на прибуток, податки на збільшення ринкової варт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2)</w:t>
        <w:tab/>
        <w:t>податки на власність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>збори та плата за спеціальне використання природних ресурсів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4)</w:t>
        <w:tab/>
        <w:t>внутрішні податки на товари та послуг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5)</w:t>
        <w:tab/>
        <w:t>податки на міжнародну торгівлю та зовнішні операції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6)</w:t>
        <w:tab/>
        <w:t>рентна плата, збори на паливно-енергетичні ресурс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7)</w:t>
        <w:tab/>
        <w:t>інші податки та збори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Більше детальний огляд податкової системи буде здійснено в наступних лекціях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Неподаткові надходження</w:t>
      </w:r>
      <w:r>
        <w:rPr>
          <w:szCs w:val="24"/>
          <w:lang w:val="uk-UA"/>
        </w:rPr>
        <w:t xml:space="preserve"> включають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>доходи від власності та підприємницької діяльності (зокрема, відрахування коштів, отриманих від проведення державних грошових лотерей, плата за розміщення тимчасово вільних коштів бюджету)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2)</w:t>
        <w:tab/>
        <w:t>адміністративні збори та платежі, доходи від некомерційної господарської діяльності (наприклад, плата за ліцензії, державне мито)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>інші неподаткові надходж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4)</w:t>
        <w:tab/>
        <w:t>власні надходження бюджетних установ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Доходи від операцій з капіталом</w:t>
      </w:r>
      <w:r>
        <w:rPr>
          <w:szCs w:val="24"/>
          <w:lang w:val="uk-UA"/>
        </w:rPr>
        <w:t xml:space="preserve"> охоплюють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>надходження від продажу основного капіталу (наприклад, кошти від реалізації скарбів, майна, одержаного державою, надходження коштів від Державного фонду дорогоцінних металів і дорогоцінного каміння)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2)</w:t>
        <w:tab/>
        <w:t>надходження від реалізації державних запасів товарів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>кошти від продажу землі і нематеріальних активів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>податки на фінансові операції та операції з капіталом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b/>
          <w:szCs w:val="24"/>
          <w:lang w:val="uk-UA"/>
        </w:rPr>
        <w:t>Трансферти</w:t>
      </w:r>
      <w:r>
        <w:rPr>
          <w:szCs w:val="24"/>
          <w:lang w:val="uk-UA"/>
        </w:rPr>
        <w:t xml:space="preserve"> – це кошти, одержані від інших органів державної влади, органів влади Автономної Республіки Крим, органів місцевого самоврядування, інших держав або міжнародних організацій на безоплатній та безповоротній основі.</w:t>
      </w:r>
    </w:p>
    <w:p>
      <w:pPr>
        <w:pStyle w:val="Normal"/>
        <w:ind w:firstLine="709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2.</w:t>
        <w:tab/>
        <w:t>Поняття видатків державного бюджету, їх класифікація</w:t>
      </w:r>
    </w:p>
    <w:p>
      <w:pPr>
        <w:pStyle w:val="Normal"/>
        <w:ind w:firstLine="709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Видатки державного бюджету</w:t>
      </w:r>
      <w:r>
        <w:rPr>
          <w:szCs w:val="24"/>
          <w:lang w:val="uk-UA"/>
        </w:rPr>
        <w:t xml:space="preserve"> - це кошти, спрямовані на здійснення програм та заходів, передбачених державним бюджетом. До видатків бюджету </w:t>
      </w:r>
      <w:r>
        <w:rPr>
          <w:b/>
          <w:szCs w:val="24"/>
          <w:lang w:val="uk-UA"/>
        </w:rPr>
        <w:t>не належать</w:t>
      </w:r>
      <w:r>
        <w:rPr>
          <w:szCs w:val="24"/>
          <w:lang w:val="uk-UA"/>
        </w:rPr>
        <w:t>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погашення боргу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надання кредитів з бюджету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розміщення бюджетних коштів на депозитах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придбання цінних паперів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повернення надміру сплачених до бюджету сум податків і зборів (обов'язкових платежів) та інших доходів бюджету, проведення їх бюджетного відшкодування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налогічно до визначення доходів державного бюджету, дефініція видатків державного бюджету представлена на рис. 4.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</wp:posOffset>
                </wp:positionH>
                <wp:positionV relativeFrom="paragraph">
                  <wp:posOffset>81915</wp:posOffset>
                </wp:positionV>
                <wp:extent cx="5219700" cy="1249045"/>
                <wp:effectExtent l="5080" t="5715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1249200"/>
                          <a:chOff x="0" y="0"/>
                          <a:chExt cx="5219640" cy="12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9640" cy="1249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56240"/>
                            <a:ext cx="15584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АТКИ ДЕРЖАВНОГО БЮДЖЕТ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88200"/>
                            <a:ext cx="347724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економічна категорія, що характеризує економічні відносини пов’язані з використанням централізованого фонду коштів (державного бюджету) державою, для реалізації програм та заходів, що не мають компенсаційного характеру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6.45pt;width:411pt;height:98.35pt" coordorigin="732,129" coordsize="8220,1967">
                <v:shape id="shape_0" fillcolor="white" stroked="t" o:allowincell="f" style="position:absolute;left:732;top:129;width:8219;height:1966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;top:375;width:2453;height:12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АТКИ ДЕРЖАВНОГО БЮДЖЕТ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88;top:268;width:5475;height:1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економічна категорія, що характеризує економічні відносини пов’язані з використанням централізованого фонду коштів (державного бюджету) державою, для реалізації програм та заходів, що не мають компенсаційного характер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4. Видатки державного бюджету як економічна категорія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Слід розмежовувати поняття видатків та витрат державного бюджету, аналогічно до понять «публічних витрат» та «публічних видатків». Видатки державного бюджету є складовими витрат державного бюджету і мають невідплатний характер (наприклад, видатки на державне управління, національну оборону, соціальний захист, культуру і мистецтво, тощо)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Бюджетна класифікація видатків представлена на рис. 5. 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50495</wp:posOffset>
                </wp:positionV>
                <wp:extent cx="4157345" cy="2305050"/>
                <wp:effectExtent l="6350" t="81915" r="812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7280" cy="2305080"/>
                          <a:chOff x="0" y="0"/>
                          <a:chExt cx="4157280" cy="2305080"/>
                        </a:xfrm>
                      </wpg:grpSpPr>
                      <wps:wsp>
                        <wps:cNvSpPr txBox="1"/>
                        <wps:spPr>
                          <a:xfrm>
                            <a:off x="0" y="886320"/>
                            <a:ext cx="186696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АТКИ ДЕРЖАВНОГО БЮДЖЕТУ</w:t>
                              </w:r>
                            </w:p>
                          </w:txbxContent>
                        </wps:txbx>
                        <wps:bodyPr wrap="square" lIns="0" rIns="0" tIns="716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0"/>
                            <a:ext cx="17431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грам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асифікація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609480"/>
                            <a:ext cx="17431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м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асифікація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1200240"/>
                            <a:ext cx="17431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ональна класифікація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1800360"/>
                            <a:ext cx="174312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асифікація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6240" y="274320"/>
                            <a:ext cx="549360" cy="181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3320" y="0"/>
                              <a:ext cx="266040" cy="1812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0"/>
                                <a:ext cx="26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1440"/>
                                <a:ext cx="1800" cy="18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1811520"/>
                                <a:ext cx="26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1211040"/>
                                <a:ext cx="265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0" y="562680"/>
                                <a:ext cx="26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0" y="839520"/>
                              <a:ext cx="28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85pt;width:327.35pt;height:181.5pt" coordorigin="1620,237" coordsize="6547,3630">
                <v:shape id="shape_0" fillcolor="#666666" stroked="t" o:allowincell="f" style="position:absolute;left:1620;top:1633;width:2939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АТКИ ДЕРЖАВНОГО БЮДЖЕТУ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shape>
                <v:roundrect id="shape_0" fillcolor="white" stroked="t" o:allowincell="f" style="position:absolute;left:5422;top:237;width:2744;height:79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грам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асифік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5422;top:1197;width:2744;height:79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мч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асифік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5422;top:2127;width:2744;height:79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ональна класифік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5422;top:3072;width:2744;height:79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ч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асифік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group id="shape_0" style="position:absolute;left:4559;top:669;width:865;height:2855">
                  <v:group id="shape_0" style="position:absolute;left:5005;top:669;width:419;height:2855">
                    <v:shape id="shape_0" stroked="t" o:allowincell="f" style="position:absolute;left:5006;top:669;width:417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05;top:671;width:2;height:285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06;top:3522;width:417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06;top:2576;width:417;height: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07;top:1555;width:416;height: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559;top:1991;width:447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5. Бюджетна класифікація видатків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Програмна класифікація</w:t>
      </w:r>
      <w:r>
        <w:rPr>
          <w:szCs w:val="24"/>
          <w:lang w:val="uk-UA"/>
        </w:rPr>
        <w:t xml:space="preserve"> видатків державного бюджету використовується у разі застосування програмно-цільового методу у бюджетному процесі. Програмна класифікація видатків формується Міністерством фінансів за пропозиціями, поданими головними розпорядниками бюджетних коштів під час складання проекту закону про Державний бюджет України у бюджетних запитах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b/>
          <w:szCs w:val="24"/>
          <w:lang w:val="uk-UA"/>
        </w:rPr>
        <w:t>Відомча класифікація</w:t>
      </w:r>
      <w:r>
        <w:rPr>
          <w:szCs w:val="24"/>
          <w:lang w:val="uk-UA"/>
        </w:rPr>
        <w:t xml:space="preserve"> видатків бюджету побудована за ознакою головного розпорядника бюджетних коштів (бюджетних установ в особі їх керівників, які отримують повноваження шляхом встановлення бюджетних призначень)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b/>
          <w:szCs w:val="24"/>
          <w:lang w:val="uk-UA"/>
        </w:rPr>
        <w:t xml:space="preserve">Функціональна класифікація </w:t>
      </w:r>
      <w:r>
        <w:rPr>
          <w:szCs w:val="24"/>
          <w:lang w:val="uk-UA"/>
        </w:rPr>
        <w:t xml:space="preserve">видатків здійснюється за </w:t>
      </w:r>
      <w:r>
        <w:rPr>
          <w:lang w:val="uk-UA"/>
        </w:rPr>
        <w:t>функціями, з виконанням яких пов'язані видатки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>загальнодержавні функції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2)</w:t>
        <w:tab/>
        <w:t>оборона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>громадський порядок, безпека та судова влада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4)</w:t>
        <w:tab/>
        <w:t>економічна діяльність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5)</w:t>
        <w:tab/>
        <w:t>охорона навколишнього природного середовища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6)</w:t>
        <w:tab/>
        <w:t>житлово-комунальне господарство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7)</w:t>
        <w:tab/>
        <w:t>охорона здоров'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8)</w:t>
        <w:tab/>
        <w:t>духовний та фізичний розвиток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9)</w:t>
        <w:tab/>
        <w:t>освіта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0)</w:t>
        <w:tab/>
        <w:t xml:space="preserve">соціальний захист та соціальне забезпечення 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За економічною класифікацією</w:t>
      </w:r>
      <w:r>
        <w:rPr>
          <w:szCs w:val="24"/>
          <w:lang w:val="uk-UA"/>
        </w:rPr>
        <w:t xml:space="preserve"> видатків бюджету видатки бюджету поділяються на поточні (видатки на товари і послуги, виплата процентів (доходу) за зобов'язаннями, субсидії і поточні трансферти)та капітальні (придбання основного капіталу, створення державних запасів і резервів, придбання землі і нематеріальних активів, капітальні трансферти)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3.</w:t>
        <w:tab/>
        <w:t>Показники, що характеризують стан державного бюджету (бюджетна рівновага, бюджетний профіцит, бюджетний дефіцит)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Співвідношення доходів та видатків державного бюджету має важливе значення для суспільства. 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15</wp:posOffset>
                </wp:positionH>
                <wp:positionV relativeFrom="paragraph">
                  <wp:posOffset>71755</wp:posOffset>
                </wp:positionV>
                <wp:extent cx="5074285" cy="2849245"/>
                <wp:effectExtent l="5080" t="5080" r="2413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200" cy="2849400"/>
                          <a:chOff x="0" y="0"/>
                          <a:chExt cx="5074200" cy="2849400"/>
                        </a:xfrm>
                      </wpg:grpSpPr>
                      <wpg:grpSp>
                        <wpg:cNvGrpSpPr/>
                        <wpg:grpSpPr>
                          <a:xfrm>
                            <a:off x="0" y="626040"/>
                            <a:ext cx="2056680" cy="1822320"/>
                          </a:xfrm>
                        </wpg:grpSpPr>
                        <wps:wsp>
                          <wps:cNvSpPr/>
                          <wps:spPr>
                            <a:xfrm>
                              <a:off x="198720" y="0"/>
                              <a:ext cx="356760" cy="832320"/>
                            </a:xfrm>
                            <a:prstGeom prst="downArrow">
                              <a:avLst>
                                <a:gd name="adj1" fmla="val 50000"/>
                                <a:gd name="adj2" fmla="val 5832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2280" y="990000"/>
                              <a:ext cx="356760" cy="832320"/>
                            </a:xfrm>
                            <a:prstGeom prst="downArrow">
                              <a:avLst>
                                <a:gd name="adj1" fmla="val 50000"/>
                                <a:gd name="adj2" fmla="val 5832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5120" y="96120"/>
                              <a:ext cx="150192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оходи бюдже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+ повернення кредитів до бюджету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2720"/>
                              <a:ext cx="150192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датки бюдже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+ надані креди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 бюджету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412400">
                              <a:off x="95040" y="884160"/>
                              <a:ext cx="1961640" cy="45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200" y="0"/>
                            <a:ext cx="2790360" cy="2849400"/>
                          </a:xfrm>
                        </wpg:grpSpPr>
                        <wps:wsp>
                          <wps:cNvSpPr/>
                          <wps:spPr>
                            <a:xfrm>
                              <a:off x="0" y="1177200"/>
                              <a:ext cx="603360" cy="417240"/>
                            </a:xfrm>
                            <a:custGeom>
                              <a:avLst/>
                              <a:gdLst>
                                <a:gd name="textAreaLeft" fmla="*/ 53280 w 342000"/>
                                <a:gd name="textAreaRight" fmla="*/ 299520 w 342000"/>
                                <a:gd name="textAreaTop" fmla="*/ 59040 h 236520"/>
                                <a:gd name="textAreaBottom" fmla="*/ 177480 h 23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600" y="0"/>
                              <a:ext cx="2102400" cy="28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0080"/>
                                <a:ext cx="80640" cy="2038320"/>
                              </a:xfrm>
                              <a:custGeom>
                                <a:avLst/>
                                <a:gdLst>
                                  <a:gd name="textAreaLeft" fmla="*/ 13320 w 45720"/>
                                  <a:gd name="textAreaRight" fmla="*/ 46080 w 45720"/>
                                  <a:gd name="textAreaTop" fmla="*/ 47880 h 1155600"/>
                                  <a:gd name="textAreaBottom" fmla="*/ 1107720 h 11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0"/>
                                <a:ext cx="201348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3480" cy="899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 ДЕФІЦИТ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760" y="45720"/>
                                  <a:ext cx="832320" cy="57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Видатк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 надані креди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45720"/>
                                  <a:ext cx="803160" cy="57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Доход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повернені креди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640" y="968400"/>
                                <a:ext cx="201348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3480" cy="899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-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БЮДЖЕТНА РІВНОВАГ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760" y="45720"/>
                                  <a:ext cx="832320" cy="57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Видатк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 надані креди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45720"/>
                                  <a:ext cx="803160" cy="57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Доход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повернені креди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920" y="1950120"/>
                                <a:ext cx="201348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3480" cy="899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l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РОФІЦИТ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45720"/>
                                  <a:ext cx="832320" cy="57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Видатк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 надані креди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4880" y="45720"/>
                                  <a:ext cx="803160" cy="57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Доход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повернені креди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5.65pt;width:399.55pt;height:224.35pt" coordorigin="609,113" coordsize="7991,4487">
                <v:group id="shape_0" style="position:absolute;left:609;top:1099;width:3239;height:2870">
                  <v:shape id="shape_0" fillcolor="white" stroked="t" o:allowincell="f" style="position:absolute;left:922;top:1099;width:561;height:1310;mso-wrap-style:none;v-text-anchor:middle" type="_x0000_t67">
                    <v:fill o:detectmouseclick="t" color2="#999999"/>
                    <v:stroke color="#666666" weight="12600" joinstyle="miter" endcap="flat"/>
                    <v:shadow on="t" obscured="f" color="#7f7f7f"/>
                    <w10:wrap type="none"/>
                  </v:shape>
                  <v:shape id="shape_0" fillcolor="white" stroked="t" o:allowincell="f" style="position:absolute;left:2975;top:2658;width:561;height:1310;flip:y;mso-wrap-style:none;v-text-anchor:middle" type="_x0000_t67">
                    <v:fill o:detectmouseclick="t" color2="#999999"/>
                    <v:stroke color="#666666" weight="12600" joinstyle="miter" endcap="flat"/>
                    <v:shadow on="t" obscured="f" color="#7f7f7f"/>
                    <w10:wrap type="none"/>
                  </v:shape>
                  <v:shape id="shape_0" fillcolor="white" stroked="t" o:allowincell="f" style="position:absolute;left:1483;top:1250;width:2364;height:91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оходи бюдже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+ повернення кредитів до бюджету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9;top:3056;width:2364;height:91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датки бюдже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+ надані креди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 бюджету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black" stroked="t" o:allowincell="f" style="position:absolute;left:760;top:2491;width:3088;height:70;mso-wrap-style:none;v-text-anchor:middle;rotation:173">
                    <v:fill o:detectmouseclick="t" color2="#666666"/>
                    <v:stroke color="black" weight="12600" joinstyle="miter" endcap="flat"/>
                    <v:shadow on="t" obscured="f" color="#7f7f7f"/>
                    <w10:wrap type="none"/>
                  </v:rect>
                </v:group>
                <v:group id="shape_0" style="position:absolute;left:4206;top:113;width:4394;height:4487"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white" stroked="t" o:allowincell="f" style="position:absolute;left:4206;top:1967;width:949;height:656;mso-wrap-style:none;v-text-anchor:middle" type="_x0000_t9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289;top:113;width:3311;height:4487"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left:5289;top:696;width:126;height:3209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5416;top:113;width:3171;height:1416">
                      <v:roundrect id="shape_0" fillcolor="white" stroked="t" o:allowincell="f" style="position:absolute;left:5416;top:113;width:3170;height:1415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ЕФІЦ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5510;top:185;width:1310;height:9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дат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 надані креди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231;top:185;width:1264;height:9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хо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овернені креди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5416;top:1638;width:3171;height:1416">
                      <v:roundrect id="shape_0" fillcolor="white" stroked="t" o:allowincell="f" style="position:absolute;left:5416;top:1638;width:3170;height:1415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БЮДЖЕТНА РІВНОВАГ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5510;top:1710;width:1310;height:9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дат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 надані креди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231;top:1710;width:1264;height:9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хо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овернені креди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5429;top:3184;width:3171;height:1416">
                      <v:roundrect id="shape_0" fillcolor="white" stroked="t" o:allowincell="f" style="position:absolute;left:5429;top:3184;width:3170;height:1415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ФІЦ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5527;top:3256;width:1310;height:9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дат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 надані креди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248;top:3256;width:1264;height:9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хо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овернені креди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6. Співвідношення видатків та доходів державного бюджету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У разі перевищення </w:t>
      </w:r>
      <w:r>
        <w:rPr>
          <w:b/>
          <w:szCs w:val="24"/>
          <w:lang w:val="uk-UA"/>
        </w:rPr>
        <w:t>видатків</w:t>
      </w:r>
      <w:r>
        <w:rPr>
          <w:szCs w:val="24"/>
          <w:lang w:val="uk-UA"/>
        </w:rPr>
        <w:t xml:space="preserve"> державного бюджету над його </w:t>
      </w:r>
      <w:r>
        <w:rPr>
          <w:b/>
          <w:szCs w:val="24"/>
          <w:lang w:val="uk-UA"/>
        </w:rPr>
        <w:t>доходами</w:t>
      </w:r>
      <w:r>
        <w:rPr>
          <w:szCs w:val="24"/>
          <w:lang w:val="uk-UA"/>
        </w:rPr>
        <w:t xml:space="preserve"> (з урахуванням різниці між наданням кредитів з бюджету та поверненням кредитів до бюджету) спостерігається дефіцит (рис. 6). У протилежному випадку бюджет є профіцитним. Затвердження бюджету з дефіцитом дозволяється у разі наявності обґрунтованих джерел фінансування бюджету. Профіцит бюджету же затверджується з метою погашення боргу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b/>
          <w:szCs w:val="24"/>
          <w:lang w:val="uk-UA"/>
        </w:rPr>
        <w:t>Бюджетна рівновага</w:t>
      </w:r>
      <w:r>
        <w:rPr>
          <w:szCs w:val="24"/>
          <w:lang w:val="uk-UA"/>
        </w:rPr>
        <w:t xml:space="preserve"> спостерігається у випадку балансу видатків державного бюджету з його доходами (з урахуванням різниці між наданням кредитів з бюджету та поверненням кредитів до бюджету). Збалансованість бюджету як мета управління бюджетом визначена ст. 95 Конституції України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Досягнення збалансованості бюджету може бути здійснено за рахунок дестабілізації економіки. Залежно від пріоритетності завдань фінансової політики держави: збалансованість бюджету або стабілізація економіки виділяють концепцію збалансування бюджету на щорічній та на циклічній основах</w:t>
      </w:r>
      <w:r>
        <w:rPr>
          <w:rStyle w:val="FootnoteCharacters"/>
          <w:rStyle w:val="FootnoteAnchor"/>
          <w:szCs w:val="24"/>
          <w:lang w:val="uk-UA"/>
        </w:rPr>
        <w:footnoteReference w:id="5"/>
      </w:r>
      <w:r>
        <w:rPr>
          <w:szCs w:val="24"/>
          <w:lang w:val="uk-UA"/>
        </w:rPr>
        <w:t>.</w:t>
      </w:r>
    </w:p>
    <w:p>
      <w:pPr>
        <w:pStyle w:val="Normal"/>
        <w:ind w:firstLine="709"/>
        <w:rPr/>
      </w:pPr>
      <w:r>
        <w:rPr>
          <w:b/>
          <w:i/>
          <w:szCs w:val="24"/>
          <w:lang w:val="uk-UA"/>
        </w:rPr>
        <w:t>Концепція збалансування бюджету</w:t>
      </w:r>
      <w:r>
        <w:rPr>
          <w:i/>
          <w:szCs w:val="24"/>
          <w:lang w:val="uk-UA"/>
        </w:rPr>
        <w:t xml:space="preserve"> </w:t>
      </w:r>
      <w:r>
        <w:rPr>
          <w:b/>
          <w:i/>
          <w:szCs w:val="24"/>
          <w:lang w:val="uk-UA"/>
        </w:rPr>
        <w:t>на щорічній основі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головною метою функціонування публічних фінансів вважала щорічне збалансування бюджету. Дана концепція відповідає класичному типу фінансової політики.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В умовах циклічного розвитку економіки (спад-депресія-пожвавлення-піднесення) концепція збалансування бюджету на щорічній основі в умовах спаду виробництва призводить до погіршення ситуації. Адже, скорочення обсягів ВВП, призводить до скорочення податкових надходжень, а з метою уникнення дефіциту держава підвищує податковий тиск і скорочує державні видатки, що, в свою чергу призводить не до збільшення обсягів ВВП (як основного об’єкта фінансових відносин), а навпаки до подальшого його скорочення. Збалансування бюджету протягом економічного циклу передбачається </w:t>
      </w:r>
      <w:r>
        <w:rPr>
          <w:b/>
          <w:szCs w:val="24"/>
          <w:lang w:val="uk-UA"/>
        </w:rPr>
        <w:t>концепцією збалансування бюджету на циклічній основі</w:t>
      </w:r>
      <w:r>
        <w:rPr>
          <w:szCs w:val="24"/>
          <w:lang w:val="uk-UA"/>
        </w:rPr>
        <w:t xml:space="preserve">. Дана концепція відповідає регулюючому типу фінансової політики.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Дефіцит бюджету, що виник в період спаду та депресії, має бути покритим за рахунок профіциту під час пожвавлення та піднесення економіки. Недоліком даної концепції є можлива невідповідність термінів економічного циклу – після тривалого спаду і депресії відбувається швидке пожвавлення та піднесення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Таким чином, одночасне досягнення збалансованості бюджету та стабілізації економіки для фіскальної політики неможливе. В сучасних умовах пріоритетним напрямом є саме стабілізація економіки держави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Отже,</w:t>
      </w:r>
      <w:r>
        <w:rPr>
          <w:b/>
          <w:szCs w:val="24"/>
          <w:lang w:val="uk-UA"/>
        </w:rPr>
        <w:t xml:space="preserve"> головними причинами</w:t>
      </w:r>
      <w:r>
        <w:rPr>
          <w:szCs w:val="24"/>
          <w:lang w:val="uk-UA"/>
        </w:rPr>
        <w:t>, що перешкоджають збалансуванню державного бюджету, та призводять до виникнення дефіциту, можна назвати: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циклічний розвиток економік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необхідність здійснення значних капіталовкладень для забезпечення структурної перебудови економік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надзвичайні події, фінансування яких не було передбачено відповідним бюджетом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неадекватний обсяг видатків на соціальний захист та соціальне забезпечення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ільшість вчених класифікують бюджетний дефіцит таким чином (рис. 7)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За формою прояву</w:t>
      </w:r>
      <w:r>
        <w:rPr>
          <w:szCs w:val="24"/>
          <w:lang w:val="uk-UA"/>
        </w:rPr>
        <w:t xml:space="preserve"> виділяють відкритий (офіційно визнаний у законі про бюджет) та прихований бюджетний дефіцит. 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За причинами виникнення</w:t>
      </w:r>
      <w:r>
        <w:rPr>
          <w:szCs w:val="24"/>
          <w:lang w:val="uk-UA"/>
        </w:rPr>
        <w:t xml:space="preserve"> дефіцит бюджету може бути свідомим (зниження доходів бюджету для стимулювання економіки) та вимушеним (недостатність фінансових ресурсів для виконання державною своїх функцій). </w:t>
      </w:r>
    </w:p>
    <w:p>
      <w:pPr>
        <w:pStyle w:val="Normal"/>
        <w:ind w:firstLine="709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995</wp:posOffset>
                </wp:positionH>
                <wp:positionV relativeFrom="paragraph">
                  <wp:posOffset>-123825</wp:posOffset>
                </wp:positionV>
                <wp:extent cx="4401185" cy="2735580"/>
                <wp:effectExtent l="5080" t="635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2735640"/>
                          <a:chOff x="0" y="0"/>
                          <a:chExt cx="4401360" cy="2735640"/>
                        </a:xfrm>
                      </wpg:grpSpPr>
                      <wpg:grpSp>
                        <wpg:cNvGrpSpPr/>
                        <wpg:grpSpPr>
                          <a:xfrm>
                            <a:off x="1059840" y="631080"/>
                            <a:ext cx="2238480" cy="1146960"/>
                          </a:xfrm>
                        </wpg:grpSpPr>
                        <wps:wsp>
                          <wps:cNvSpPr/>
                          <wps:spPr>
                            <a:xfrm>
                              <a:off x="349920" y="380520"/>
                              <a:ext cx="1538640" cy="58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6868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фіцит бюджет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129320" y="-1403280"/>
                              <a:ext cx="1800" cy="38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8200" y="-740880"/>
                              <a:ext cx="350280" cy="484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-740880"/>
                              <a:ext cx="350280" cy="484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01360" cy="273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7080" y="720"/>
                              <a:ext cx="3263400" cy="226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6600"/>
                                <a:ext cx="1077480" cy="483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 формою прояву</w:t>
                                  </w:r>
                                </w:p>
                              </w:txbxContent>
                            </wps:txbx>
                            <wps:bodyPr lIns="0" rIns="0" tIns="3636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85920" y="1776600"/>
                                <a:ext cx="1077480" cy="483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 причинами виникнення</w:t>
                                  </w:r>
                                </w:p>
                              </w:txbxContent>
                            </wps:txbx>
                            <wps:bodyPr lIns="0" rIns="0" tIns="3636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7840" y="0"/>
                                <a:ext cx="1077480" cy="631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 напрямами дефіцитного фінансування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30960" y="0"/>
                              <a:ext cx="1294920" cy="63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0640" y="0"/>
                                <a:ext cx="9442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ктивний</w:t>
                                  </w:r>
                                </w:p>
                              </w:txbxContent>
                            </wps:txbx>
                            <wps:bodyPr wrap="square" lIns="0" rIns="0" tIns="3636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0640" y="364320"/>
                                <a:ext cx="9442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асивний</w:t>
                                  </w:r>
                                </w:p>
                              </w:txbxContent>
                            </wps:txbx>
                            <wps:bodyPr wrap="square" lIns="0" rIns="0" tIns="36360" bIns="0"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720" y="-1306800"/>
                                <a:ext cx="350640" cy="20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-1098360"/>
                                <a:ext cx="351000" cy="20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60080"/>
                              <a:ext cx="4401360" cy="4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8080"/>
                                <a:ext cx="4401360" cy="26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57080" y="0"/>
                                  <a:ext cx="94428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відомий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8320" y="0"/>
                                  <a:ext cx="94428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вимушений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4428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відкритий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0" y="0"/>
                                  <a:ext cx="94428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рихований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ctr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 flipV="1">
                                <a:off x="2732400" y="-1403280"/>
                                <a:ext cx="565920" cy="20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96880" y="-1402920"/>
                                <a:ext cx="63252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495000" y="-1403280"/>
                                <a:ext cx="566280" cy="20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59480" y="-1402920"/>
                                <a:ext cx="63288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-9.75pt;width:346.55pt;height:215.4pt" coordorigin="1137,-195" coordsize="6931,4308">
                <v:group id="shape_0" style="position:absolute;left:2806;top:799;width:3525;height:1806">
                  <v:oval id="shape_0" fillcolor="white" stroked="t" o:allowincell="f" style="position:absolute;left:3357;top:1398;width:2422;height:924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фіцит бюджету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v:shadow on="t" obscured="f" color="#868686"/>
                    <w10:wrap type="none"/>
                  </v:oval>
                  <v:shape id="shape_0" stroked="t" o:allowincell="f" style="position:absolute;left:4585;top:-1411;width:2;height:597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80;top:-368;width:551;height:763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06;top:-368;width:549;height:763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137;top:-195;width:6931;height:4308">
                  <v:group id="shape_0" style="position:absolute;left:2046;top:-194;width:5139;height:3559">
                    <v:roundrect id="shape_0" fillcolor="white" stroked="t" o:allowincell="f" style="position:absolute;left:2046;top:2604;width:1696;height:760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формою прояву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  <v:roundrect id="shape_0" fillcolor="white" stroked="t" o:allowincell="f" style="position:absolute;left:5488;top:2604;width:1696;height:760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причинами виникнення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  <v:roundrect id="shape_0" fillcolor="white" stroked="t" o:allowincell="f" style="position:absolute;left:3743;top:-194;width:1696;height:994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напрямами дефіцитного фінансування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v:group>
                  <v:group id="shape_0" style="position:absolute;left:5438;top:-195;width:2039;height:995">
                    <v:shape id="shape_0" fillcolor="white" stroked="t" o:allowincell="f" style="position:absolute;left:5990;top:-195;width:1486;height:42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ктив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90;top:379;width:1486;height:42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сив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439;top:-2253;width:551;height:32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38;top:-1925;width:551;height:327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137;top:3364;width:6931;height:749">
                    <v:group id="shape_0" style="position:absolute;left:1137;top:3692;width:6931;height:421">
                      <v:shape id="shape_0" fillcolor="white" stroked="t" o:allowincell="f" style="position:absolute;left:6581;top:3692;width:1486;height:4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відом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72;top:3692;width:1486;height:4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ушен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37;top:3692;width:1486;height:4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57;top:3692;width:1486;height:42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хован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5440;top:1154;width:890;height:32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29;top:1155;width:995;height:32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17;top:1154;width:891;height:327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06;top:1155;width:996;height:329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7. Класифікація дефіциту бюджету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За напрямами дефіцитного фінансування</w:t>
      </w:r>
      <w:r>
        <w:rPr>
          <w:szCs w:val="24"/>
          <w:lang w:val="uk-UA"/>
        </w:rPr>
        <w:t xml:space="preserve"> розрізняються активний (кошти спрямовуються для інвестування в економіку) та пасивний (використання коштів для фінансування поточних витрат) дефіцит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Відповідно до міжнародних стандартів (Маастрихтського договору) обмежено розмір дефіциту бюджету до 3 % </w:t>
      </w:r>
      <w:r>
        <w:rPr>
          <w:szCs w:val="24"/>
        </w:rPr>
        <w:t xml:space="preserve">від </w:t>
      </w:r>
      <w:r>
        <w:rPr>
          <w:szCs w:val="24"/>
          <w:lang w:val="uk-UA"/>
        </w:rPr>
        <w:t>ВВП</w:t>
      </w:r>
      <w:r>
        <w:rPr>
          <w:rStyle w:val="FootnoteCharacters"/>
          <w:rStyle w:val="FootnoteAnchor"/>
          <w:szCs w:val="24"/>
          <w:lang w:val="uk-UA"/>
        </w:rPr>
        <w:footnoteReference w:id="6"/>
      </w:r>
      <w:r>
        <w:rPr>
          <w:szCs w:val="24"/>
          <w:lang w:val="uk-UA"/>
        </w:rPr>
        <w:t>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Отже, дефіцит державного бюджету є важливим інструментом здійснення фінансової політики України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Тести для самоперевірки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. Доходи бюджету включають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податкові надходж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неподаткові надходж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доходи від операцій з капіталом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2. Доходи від власності та підприємницької діяльності є складовою …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податкових надходжень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неподаткових надходжень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доходів від операцій з капіталом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правильна відповідь відсутня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3. Кошти, одержані від інших органів державної влади, органів влади Автономної Республіки Крим, органів місцевого самоврядування, інших держав або міжнародних організацій на безоплатній та безповоротній основі – це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податкові надходж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неподаткові надходж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доходи від операцій з капіталом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правильна відповідь відсутня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4. За ознакою головного розпорядника бюджетних коштів виділяють: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функціональну класифікацію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економічну класифікацію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відомчу класифікацію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програмна класифікація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5. Видатки поділяються на поточні та капітальні видатки за …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функціональною класифікацією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економічною класифікацією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відомчою класифікацією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програмною класифікацією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6. Участь всіх членів суспільства у наповненні бюджету відповідно до розмірів їх доходів передбачено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принципом соціальної справедлив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принципом економічної ефективн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принципом фіскальної ефективн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правильна відповідь відсутня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7.</w:t>
      </w:r>
      <w:r>
        <w:rPr/>
        <w:t xml:space="preserve"> </w:t>
      </w:r>
      <w:r>
        <w:rPr>
          <w:szCs w:val="24"/>
          <w:lang w:val="uk-UA"/>
        </w:rPr>
        <w:t>До видатків бюджету не належать: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а) погашення боргу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б) надання кредитів з бюджету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в) повернення надміру сплачених до бюджету сум податків і зборів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8. Перевищення доходів бюджету над його видатками (з урахуванням різниці між наданням кредитів з бюджету та поверненням кредитів до бюджету)– це …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бюджетний дефіцит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бюджетний профіцит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бюджетне асигнува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бюджетна резолюція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9. Концепція збалансування бюджету на циклічній основі відповідає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класичному типу фінансової політик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регулюючому типу фінансової політик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планово-директивному типу фінансової політик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0. Активному дефіцит бюджету характерне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спрямування коштів на здійснення інвестицій в економіку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спрямування коштів на соціальний захист насел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спрямування коштів на культурний розвиток насел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Бюджетний кодекс України № 2456-VI від 08 липня 2010 рок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джетний менеджмент: Підручник / В. Федосов, В. Опарін, Л. Сафонова та ін.; За заг. ред. В. Федосова. — К.: КНЕУ, 2004. — 864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каз Міністерства фінансів України </w:t>
      </w:r>
      <w:r>
        <w:rPr>
          <w:lang w:val="uk-UA"/>
        </w:rPr>
        <w:t>«</w:t>
      </w:r>
      <w:r>
        <w:rPr/>
        <w:t>Про бюджетну класифікацію</w:t>
      </w:r>
      <w:r>
        <w:rPr>
          <w:lang w:val="uk-UA"/>
        </w:rPr>
        <w:t>»</w:t>
      </w:r>
      <w:r>
        <w:rPr/>
        <w:t xml:space="preserve"> № 11 від 14 січня 2011</w:t>
      </w:r>
      <w:r>
        <w:rPr>
          <w:lang w:val="uk-UA"/>
        </w:rPr>
        <w:t xml:space="preserve"> року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ченко А. Г. Макроекономіка: Підручник. — К.: КНЕУ, 2005. — 44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reaty establishing the European Community [Електронний ресурс] – Режим доступу до сайту: http://eur-lex.europa.eu/en/treaties/dat/11992E/tif/JOC_1992_224__1_EN_0001.pd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" w:firstLine="720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30:00Z</dcterms:created>
  <dc:creator>Admin</dc:creator>
  <dc:description/>
  <cp:keywords/>
  <dc:language>en-US</dc:language>
  <cp:lastModifiedBy>Admin</cp:lastModifiedBy>
  <dcterms:modified xsi:type="dcterms:W3CDTF">2011-02-19T13:23:00Z</dcterms:modified>
  <cp:revision>103</cp:revision>
  <dc:subject/>
  <dc:title/>
</cp:coreProperties>
</file>