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710</wp:posOffset>
                </wp:positionH>
                <wp:positionV relativeFrom="paragraph">
                  <wp:posOffset>-88265</wp:posOffset>
                </wp:positionV>
                <wp:extent cx="6189345" cy="1176020"/>
                <wp:effectExtent l="9525" t="175260" r="9525" b="1670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1176120"/>
                          <a:chOff x="0" y="0"/>
                          <a:chExt cx="6189480" cy="117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94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Лекція 15.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>ФІНАНСОВИЙ РИНО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Mistral" w:hAnsi="Mistral" w:eastAsia="Times New Roman" w:cs="Mistral"/>
                                  <w:color w:val="auto"/>
                                  <w:lang w:val="uk-UA" w:bidi="ar-SA"/>
                                </w:rPr>
                                <w:t xml:space="preserve">ЙОГО МІСЦЕ У ФІНАНСОВІЙ СИСТЕМІ УКРАЇНИ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88040" y="1176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3pt;margin-top:-6.95pt;width:487.35pt;height:92.6pt" coordorigin="-346,-139" coordsize="9747,1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46;top:-139;width:9746;height:18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Лекція 15.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>ФІНАНСОВИЙ РИНО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Mistral" w:hAnsi="Mistral" w:eastAsia="Times New Roman" w:cs="Mistral"/>
                            <w:color w:val="auto"/>
                            <w:lang w:val="uk-UA" w:bidi="ar-SA"/>
                          </w:rPr>
                          <w:t xml:space="preserve">ЙОГО МІСЦЕ У ФІНАНСОВІЙ СИСТЕМІ УКРАЇНИ 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399;top:1713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</w:t>
        <w:tab/>
        <w:t xml:space="preserve">Сутність фінансового ринку, його структура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</w:t>
        <w:tab/>
        <w:t>Цінні папери як основний інструмент фінансового ринку</w:t>
      </w:r>
    </w:p>
    <w:p>
      <w:pPr>
        <w:pStyle w:val="Normal"/>
        <w:ind w:firstLine="709"/>
        <w:rPr/>
      </w:pPr>
      <w:r>
        <w:rPr>
          <w:lang w:val="uk-UA"/>
        </w:rPr>
        <w:t>3.</w:t>
        <w:tab/>
        <w:t>Державне регулювання фінансового ринку Україн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1.</w:t>
        <w:tab/>
        <w:t xml:space="preserve">Сутність фінансового ринку, його структура 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 науковців відсутній єдиний підхід до розуміння поняття «фінансовий ринок» (табл. 1).</w:t>
      </w:r>
    </w:p>
    <w:p>
      <w:pPr>
        <w:pStyle w:val="Normal"/>
        <w:ind w:firstLine="709"/>
        <w:jc w:val="right"/>
        <w:rPr>
          <w:szCs w:val="24"/>
          <w:lang w:val="uk-UA"/>
        </w:rPr>
      </w:pPr>
      <w:r>
        <w:rPr>
          <w:szCs w:val="24"/>
          <w:lang w:val="uk-UA"/>
        </w:rPr>
        <w:t>Таблиця 1.</w:t>
      </w:r>
    </w:p>
    <w:p>
      <w:pPr>
        <w:pStyle w:val="Normal"/>
        <w:ind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  <w:t>Основні підходи до розуміння терміну «фінансовий ринок»</w:t>
      </w:r>
    </w:p>
    <w:tbl>
      <w:tblPr>
        <w:tblW w:w="9099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985"/>
        <w:gridCol w:w="668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ри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анк І.А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є ринком, на якому об’єктом купівлі-продажу виступають різноманітні фінансові інструменти і фінансові послуги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ик О.Д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це механізм перерозподілу фінансових ресурсів між окремими суб'єктами підприємницької діяльності, державою і населенням, між учасниками бюджетного процесу, деякими міжнародними фінансовими інститутами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3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ббард Р. Глен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ринки — місця, де торгують емітованими чи існуючими облігаціями, акціями, контрактами на купівлю іноземної валюти та іншими фінансовими інструментами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4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слова С.О., Опалов О.А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є відокремленою ланкою фінансової системи на рівні забезпечення та охоплює сукупність економічних відносин, які пов’язані з купівлею та продажем фінансових інструментів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5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арін В.М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— це сукупність обмінно-перерозподільних відносин, пов’язаних з процесами купівлі-продажу фінансових ресурсів, необхідних для здійснення виробничої та фінансової діяльності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6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маненко О.Р.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- це сукупність економічних відносин, пов’язаних з розподілом фінансових ресурсів, купівлею-продажем тимчасово вільних грошових коштів та цінних паперів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7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Юрій С.І., Федосов В.М., Алексеєнко Л.М.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инок - це сукупність економічних відносин, які виникають між його учасниками при формуванні попиту і пропозиції на специфічні фінансові послуги, пов'язані з купівлею-продажем фінансових активів, які знаходяться у власності економічних суб'єктів національної, регіональної та світової економіки</w:t>
            </w:r>
            <w:r>
              <w:rPr>
                <w:rStyle w:val="FootnoteCharacters"/>
                <w:rStyle w:val="FootnoteAnchor"/>
                <w:sz w:val="20"/>
                <w:szCs w:val="20"/>
                <w:lang w:val="uk-UA"/>
              </w:rPr>
              <w:footnoteReference w:id="8"/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загальнюючи вищезазначені погляди можна стверджувати таке (рис 1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</wp:posOffset>
                </wp:positionH>
                <wp:positionV relativeFrom="paragraph">
                  <wp:posOffset>55880</wp:posOffset>
                </wp:positionV>
                <wp:extent cx="5078095" cy="919480"/>
                <wp:effectExtent l="5715" t="81280" r="8128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160" cy="919440"/>
                          <a:chOff x="0" y="0"/>
                          <a:chExt cx="5078160" cy="91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8160" cy="9194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7960"/>
                            <a:ext cx="129492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ИЙ РИНО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74880"/>
                            <a:ext cx="357048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економічні відносини, пов’язані з рухом фінансових ресурсів між суб’єктами фінансових відносин в процесі суспільного відтвор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4.4pt;width:399.85pt;height:72.4pt" coordorigin="800,88" coordsize="7997,144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800;top:88;width:7996;height:1447;mso-wrap-style:none;v-text-anchor:middle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14;top:321;width:2038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ИЙ РИН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53;top:206;width:5622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економічні відносини, пов’язані з рухом фінансових ресурсів між суб’єктами фінансових відносин в процесі суспільного відтворенн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Рис. 1. Визначення «фінансового ринку»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обхідною передумовою існування будь-якого ринку є наявність товару, покупців та продавців. Під «товаром» на фінансовому ринку можна розуміти фінансові ресурси та пов’язані з їх рухом фінансові інструменти та фінансові послуги. </w:t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 xml:space="preserve">Фінансовими інструментами </w:t>
      </w:r>
      <w:r>
        <w:rPr>
          <w:lang w:val="uk-UA"/>
        </w:rPr>
        <w:t>є цінні папери, строкові контракти (ф'ючерси), інструменти грошового обігу, відсоткові строкові контракти (форварди), строкові контракти на обмін (на певну дату в майбутньому) в разі залежності ціни від відсоткової ставки, валютного курсу чи фондового індексу (відсоткові, курсові чи індексні свопи), опціони, що дають право на купівлю або продаж будь-якого із зазначених фінансових інструментів, у тому числі тих, що передбачають грошову форму оплати (курсові та відсоткові опціони)</w:t>
      </w:r>
      <w:r>
        <w:rPr>
          <w:rStyle w:val="FootnoteCharacters"/>
          <w:rStyle w:val="FootnoteAnchor"/>
          <w:lang w:val="uk-UA"/>
        </w:rPr>
        <w:footnoteReference w:id="9"/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основних </w:t>
      </w:r>
      <w:r>
        <w:rPr>
          <w:b/>
          <w:lang w:val="uk-UA"/>
        </w:rPr>
        <w:t>фінансовими послуг</w:t>
      </w:r>
      <w:r>
        <w:rPr>
          <w:lang w:val="uk-UA"/>
        </w:rPr>
        <w:t xml:space="preserve"> належать</w:t>
      </w:r>
      <w:r>
        <w:rPr>
          <w:rStyle w:val="FootnoteCharacters"/>
          <w:rStyle w:val="FootnoteAnchor"/>
          <w:lang w:val="uk-UA"/>
        </w:rPr>
        <w:footnoteReference w:id="10"/>
      </w:r>
      <w:r>
        <w:rPr>
          <w:lang w:val="uk-UA"/>
        </w:rPr>
        <w:t>:</w:t>
      </w:r>
    </w:p>
    <w:p>
      <w:pPr>
        <w:pStyle w:val="Normal"/>
        <w:ind w:firstLine="709"/>
        <w:rPr/>
      </w:pPr>
      <w:r>
        <w:rPr>
          <w:lang w:val="uk-UA"/>
        </w:rPr>
        <w:t>1)</w:t>
        <w:tab/>
        <w:t>випуск платіжних документів, платіжних карток, дорожніх чеків та/або їх обслуговування, кліринг, інші форми забезпечення розрахунків;</w:t>
      </w:r>
    </w:p>
    <w:p>
      <w:pPr>
        <w:pStyle w:val="Normal"/>
        <w:ind w:firstLine="709"/>
        <w:rPr/>
      </w:pPr>
      <w:r>
        <w:rPr>
          <w:lang w:val="uk-UA"/>
        </w:rPr>
        <w:t>2)</w:t>
        <w:tab/>
        <w:t>довірче управління фінансовими активами (грошовими коштами та цінними паперами);</w:t>
      </w:r>
    </w:p>
    <w:p>
      <w:pPr>
        <w:pStyle w:val="Normal"/>
        <w:ind w:firstLine="709"/>
        <w:rPr/>
      </w:pPr>
      <w:r>
        <w:rPr>
          <w:lang w:val="uk-UA"/>
        </w:rPr>
        <w:t>3)</w:t>
        <w:tab/>
        <w:t>діяльність з обміну валют;</w:t>
      </w:r>
    </w:p>
    <w:p>
      <w:pPr>
        <w:pStyle w:val="Normal"/>
        <w:ind w:firstLine="709"/>
        <w:rPr/>
      </w:pPr>
      <w:r>
        <w:rPr>
          <w:lang w:val="uk-UA"/>
        </w:rPr>
        <w:t>4)</w:t>
        <w:tab/>
        <w:t>залучення фінансових активів із зобов'язанням щодо наступного їх повернення;</w:t>
      </w:r>
    </w:p>
    <w:p>
      <w:pPr>
        <w:pStyle w:val="Normal"/>
        <w:ind w:firstLine="709"/>
        <w:rPr/>
      </w:pPr>
      <w:r>
        <w:rPr>
          <w:lang w:val="uk-UA"/>
        </w:rPr>
        <w:t>5)</w:t>
        <w:tab/>
        <w:t>фінансовий лізинг;</w:t>
      </w:r>
    </w:p>
    <w:p>
      <w:pPr>
        <w:pStyle w:val="Normal"/>
        <w:ind w:firstLine="709"/>
        <w:rPr/>
      </w:pPr>
      <w:r>
        <w:rPr>
          <w:lang w:val="uk-UA"/>
        </w:rPr>
        <w:t>6)</w:t>
        <w:tab/>
        <w:t>надання коштів у позику, в тому числі і на умовах фінансового кредиту;</w:t>
      </w:r>
    </w:p>
    <w:p>
      <w:pPr>
        <w:pStyle w:val="Normal"/>
        <w:ind w:firstLine="709"/>
        <w:rPr/>
      </w:pPr>
      <w:r>
        <w:rPr>
          <w:lang w:val="uk-UA"/>
        </w:rPr>
        <w:t>7)</w:t>
        <w:tab/>
        <w:t>надання гарантій та поручительств;</w:t>
      </w:r>
    </w:p>
    <w:p>
      <w:pPr>
        <w:pStyle w:val="Normal"/>
        <w:ind w:firstLine="709"/>
        <w:rPr/>
      </w:pPr>
      <w:r>
        <w:rPr>
          <w:lang w:val="uk-UA"/>
        </w:rPr>
        <w:t>8)</w:t>
        <w:tab/>
        <w:t>переказ грошей;</w:t>
      </w:r>
    </w:p>
    <w:p>
      <w:pPr>
        <w:pStyle w:val="Normal"/>
        <w:ind w:firstLine="709"/>
        <w:rPr/>
      </w:pPr>
      <w:r>
        <w:rPr>
          <w:lang w:val="uk-UA"/>
        </w:rPr>
        <w:t>9)</w:t>
        <w:tab/>
        <w:t>послуги у сфері страхування та накопичувального пенсійного забезпечення;</w:t>
      </w:r>
    </w:p>
    <w:p>
      <w:pPr>
        <w:pStyle w:val="Normal"/>
        <w:ind w:firstLine="709"/>
        <w:rPr/>
      </w:pPr>
      <w:r>
        <w:rPr>
          <w:lang w:val="uk-UA"/>
        </w:rPr>
        <w:t>10)</w:t>
        <w:tab/>
        <w:t>торгівля цінними папера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1)</w:t>
        <w:tab/>
        <w:t>факторинг (операція з переуступки першим кредитором прав вимоги боргу третьої особи другому кредитору з попередньою або наступною компенсацією вартості такого боргу першому кредитору).</w:t>
      </w:r>
    </w:p>
    <w:p>
      <w:pPr>
        <w:pStyle w:val="Normal"/>
        <w:ind w:firstLine="709"/>
        <w:rPr/>
      </w:pPr>
      <w:r>
        <w:rPr>
          <w:b/>
          <w:lang w:val="uk-UA"/>
        </w:rPr>
        <w:t>Суб’єктами фінансово ринку</w:t>
      </w:r>
      <w:r>
        <w:rPr>
          <w:lang w:val="uk-UA"/>
        </w:rPr>
        <w:t xml:space="preserve"> 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</w:t>
        <w:tab/>
        <w:t xml:space="preserve">«продавці» - </w:t>
      </w:r>
      <w:r>
        <w:rPr>
          <w:b/>
          <w:i/>
          <w:lang w:val="uk-UA"/>
        </w:rPr>
        <w:t>заощаджувачі</w:t>
      </w:r>
      <w:r>
        <w:rPr>
          <w:lang w:val="uk-UA"/>
        </w:rPr>
        <w:t>, що мають тимчасово вільні грошові кошти;</w:t>
      </w:r>
    </w:p>
    <w:p>
      <w:pPr>
        <w:pStyle w:val="Normal"/>
        <w:ind w:firstLine="709"/>
        <w:rPr/>
      </w:pPr>
      <w:r>
        <w:rPr>
          <w:lang w:val="uk-UA"/>
        </w:rPr>
        <w:t>2)</w:t>
        <w:tab/>
        <w:t xml:space="preserve">«покупці» - </w:t>
      </w:r>
      <w:r>
        <w:rPr>
          <w:b/>
          <w:i/>
          <w:lang w:val="uk-UA"/>
        </w:rPr>
        <w:t xml:space="preserve">позичальники </w:t>
      </w:r>
      <w:r>
        <w:rPr>
          <w:lang w:val="uk-UA"/>
        </w:rPr>
        <w:t>або</w:t>
      </w:r>
      <w:r>
        <w:rPr>
          <w:b/>
          <w:i/>
          <w:lang w:val="uk-UA"/>
        </w:rPr>
        <w:t xml:space="preserve"> емітенти</w:t>
      </w:r>
      <w:r>
        <w:rPr>
          <w:lang w:val="uk-UA"/>
        </w:rPr>
        <w:t xml:space="preserve">, яким необхідні грошові кошти для розширення діяльності та задоволення інших потреб. </w:t>
      </w:r>
      <w:r>
        <w:rPr>
          <w:b/>
          <w:lang w:val="uk-UA"/>
        </w:rPr>
        <w:t>Емітентами</w:t>
      </w:r>
      <w:r>
        <w:rPr>
          <w:lang w:val="uk-UA"/>
        </w:rPr>
        <w:t xml:space="preserve"> є юридичні особи, органи державної влади, які від свого імені розміщують цінні папери та беруть на себе зобов'язання щодо них перед їх власниками;</w:t>
      </w:r>
    </w:p>
    <w:p>
      <w:pPr>
        <w:pStyle w:val="Normal"/>
        <w:ind w:firstLine="709"/>
        <w:rPr/>
      </w:pPr>
      <w:r>
        <w:rPr>
          <w:lang w:val="uk-UA"/>
        </w:rPr>
        <w:t>3)</w:t>
        <w:tab/>
      </w:r>
      <w:r>
        <w:rPr>
          <w:b/>
          <w:i/>
          <w:lang w:val="uk-UA"/>
        </w:rPr>
        <w:t>фінансові посередники</w:t>
      </w:r>
      <w:r>
        <w:rPr>
          <w:lang w:val="uk-UA"/>
        </w:rPr>
        <w:t>, які опосередковують рух фінансових ресурсів між заощаджувачами та позичальниками, і поділяють на:</w:t>
      </w:r>
    </w:p>
    <w:p>
      <w:pPr>
        <w:pStyle w:val="Normal"/>
        <w:ind w:firstLine="709"/>
        <w:rPr>
          <w:lang w:val="uk-UA"/>
        </w:rPr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lang w:val="uk-UA"/>
        </w:rPr>
        <w:t>брокерів, що діють за дорученням і за рахунок клієнта або іншої особи;</w:t>
      </w:r>
    </w:p>
    <w:p>
      <w:pPr>
        <w:pStyle w:val="Normal"/>
        <w:ind w:firstLine="709"/>
        <w:rPr/>
      </w:pPr>
      <w:r>
        <w:rPr>
          <w:szCs w:val="24"/>
          <w:lang w:val="uk-UA"/>
        </w:rPr>
        <w:t>•</w:t>
      </w:r>
      <w:r>
        <w:rPr>
          <w:szCs w:val="24"/>
          <w:lang w:val="uk-UA"/>
        </w:rPr>
        <w:tab/>
      </w:r>
      <w:r>
        <w:rPr>
          <w:lang w:val="uk-UA"/>
        </w:rPr>
        <w:t>дилерів, які діють від свого імені та за свій рахунок з метою перепродажу фінансових ресурс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інансове посередництво здійснюється установами банків та іншими фінансово-кредитними організаціями (страховими компаніями, інвестиційними фондами, лізинговими компаніями тощо).</w:t>
      </w:r>
    </w:p>
    <w:p>
      <w:pPr>
        <w:pStyle w:val="Normal"/>
        <w:ind w:firstLine="709"/>
        <w:rPr/>
      </w:pPr>
      <w:r>
        <w:rPr>
          <w:lang w:val="uk-UA"/>
        </w:rPr>
        <w:t>З метою досягнення певного соціально-економічного ефекту здійснюється державне регулювання фінансового ринку (рис. 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-85725</wp:posOffset>
                </wp:positionV>
                <wp:extent cx="5848350" cy="3217545"/>
                <wp:effectExtent l="5080" t="81915" r="819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3217680"/>
                          <a:chOff x="0" y="0"/>
                          <a:chExt cx="5848200" cy="3217680"/>
                        </a:xfrm>
                      </wpg:grpSpPr>
                      <wpg:grpSp>
                        <wpg:cNvGrpSpPr/>
                        <wpg:grpSpPr>
                          <a:xfrm>
                            <a:off x="1045080" y="945360"/>
                            <a:ext cx="3749040" cy="10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77240"/>
                              <a:ext cx="99576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ибут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135360"/>
                              <a:ext cx="99576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имчасово вільні кош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3640" y="739800"/>
                              <a:ext cx="99576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ідсотки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ивіденд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3640" y="0"/>
                              <a:ext cx="99576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лучені та позичені ресур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78840" y="1085760"/>
                            <a:ext cx="221760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2095560" cy="90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cap="rnd" w="381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400" y="200160"/>
                              <a:ext cx="1181160" cy="47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НАНСОВИЙРИНОК</w:t>
                                </w:r>
                              </w:p>
                            </w:txbxContent>
                          </wps:txbx>
                          <wps:bodyPr wrap="square" lIns="54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059120" y="-154080"/>
                              <a:ext cx="99000" cy="2217600"/>
                            </a:xfrm>
                            <a:custGeom>
                              <a:avLst/>
                              <a:gdLst>
                                <a:gd name="textAreaLeft" fmla="*/ 16560 w 56160"/>
                                <a:gd name="textAreaRight" fmla="*/ 56520 w 56160"/>
                                <a:gd name="textAreaTop" fmla="*/ 52200 h 1257120"/>
                                <a:gd name="textAreaBottom" fmla="*/ 1204920 h 1257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2040" y="0"/>
                            <a:ext cx="233856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587160" y="0"/>
                              <a:ext cx="1104840" cy="54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636363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нансові посередники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42160"/>
                              <a:ext cx="2338560" cy="725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56440" y="720"/>
                                <a:ext cx="180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54040" y="0"/>
                                <a:ext cx="144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6200" y="98640"/>
                                <a:ext cx="79236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буто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800"/>
                                <a:ext cx="792360" cy="32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середницькі функці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4600" y="2088360"/>
                            <a:ext cx="2953440" cy="1128960"/>
                          </a:xfrm>
                        </wpg:grpSpPr>
                        <wps:wsp>
                          <wps:cNvSpPr/>
                          <wps:spPr>
                            <a:xfrm>
                              <a:off x="894600" y="586440"/>
                              <a:ext cx="1104840" cy="54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ржавний регулятор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3640" y="110520"/>
                              <a:ext cx="109980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ржавний нагляд та контро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760760" y="0"/>
                              <a:ext cx="1800" cy="58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07800" y="720"/>
                              <a:ext cx="1440" cy="585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0520"/>
                              <a:ext cx="1099800" cy="3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ціально-економічний ефек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0920" y="1219320"/>
                            <a:ext cx="226764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1162440" y="0"/>
                              <a:ext cx="1104840" cy="54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636363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зичальники (емітенти)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0" y="142200"/>
                              <a:ext cx="11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418320"/>
                              <a:ext cx="11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6840"/>
                            <a:ext cx="226764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4840" cy="54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100000">
                                  <a:srgbClr val="636363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ощаджувачі</w:t>
                                </w:r>
                              </w:p>
                            </w:txbxContent>
                          </wps:txbx>
                          <wps:bodyPr lIns="0" rIns="0" tIns="12564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04840" y="142200"/>
                              <a:ext cx="1163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104120" y="418320"/>
                              <a:ext cx="11631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6.75pt;width:460.5pt;height:253.35pt" coordorigin="94,-135" coordsize="9210,5067">
                <v:group id="shape_0" style="position:absolute;left:1740;top:1354;width:5905;height:1670">
                  <v:shape id="shape_0" fillcolor="white" stroked="t" o:allowincell="f" style="position:absolute;left:1740;top:2578;width:156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ибуто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34;top:1567;width:1567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имчасово вільні кошт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76;top:2519;width:1567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ідсотки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ивіденд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76;top:1354;width:1567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лучені та позичені ресурс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124;top:1331;width:3300;height:3492">
                  <v:oval id="shape_0" fillcolor="white" stroked="t" o:allowincell="f" style="position:absolute;left:3124;top:1575;width:3299;height:1424;mso-wrap-style:none;v-text-anchor:middle">
                    <v:fill o:detectmouseclick="t" type="solid" color2="black"/>
                    <v:stroke color="black" weight="38160" dashstyle="shortdot" joinstyle="miter" endcap="round"/>
                    <w10:wrap type="none"/>
                  </v:oval>
                  <v:shape id="shape_0" fillcolor="white" stroked="t" o:allowincell="f" style="position:absolute;left:3784;top:1890;width:1859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НАНСОВИЙРИНО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4721;top:1332;width:155;height:3491;mso-wrap-style:none;v-text-anchor:middle;rotation:270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2979;top:-135;width:3683;height:1996">
                  <v:roundrect id="shape_0" fillcolor="#636363" stroked="t" o:allowincell="f" style="position:absolute;left:3904;top:-135;width:1739;height:8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нансові посередники</w:t>
                          </w:r>
                        </w:p>
                      </w:txbxContent>
                    </v:textbox>
                    <v:fill o:detectmouseclick="t" color2="#d8d8d8"/>
                    <v:stroke color="black" weight="9360" joinstyle="miter" endcap="flat"/>
                    <v:shadow on="t" obscured="f" color="gray"/>
                    <w10:wrap type="none"/>
                  </v:roundrect>
                  <v:group id="shape_0" style="position:absolute;left:2979;top:719;width:3683;height:1142">
                    <v:shape id="shape_0" stroked="t" o:allowincell="f" style="position:absolute;left:4328;top:720;width:2;height:114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69;top:719;width:1;height:1140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5414;top:874;width:1247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буток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979;top:849;width:1247;height:5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ередницькі функції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2495;top:3154;width:4651;height:1779">
                  <v:roundrect id="shape_0" fillcolor="white" stroked="t" o:allowincell="f" style="position:absolute;left:3904;top:4077;width:1739;height:8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ржавний регуля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5414;top:3328;width:1731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ржавний нагляд та контрол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68;top:3154;width:2;height:92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97;top:3155;width:1;height:92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495;top:3328;width:1731;height: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ціально-економічний ефек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733;top:1785;width:3571;height:855">
                  <v:roundrect id="shape_0" fillcolor="#636363" stroked="t" o:allowincell="f" style="position:absolute;left:7564;top:1785;width:1739;height:8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зичальники (емітенти)</w:t>
                          </w:r>
                        </w:p>
                      </w:txbxContent>
                    </v:textbox>
                    <v:fill o:detectmouseclick="t" color2="#d8d8d8"/>
                    <v:stroke color="black" weight="9360" joinstyle="miter" endcap="flat"/>
                    <v:shadow on="t" obscured="f" color="gray"/>
                    <w10:wrap type="none"/>
                  </v:roundrect>
                  <v:shape id="shape_0" stroked="t" o:allowincell="f" style="position:absolute;left:5734;top:2009;width:1831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3;top:2444;width:1830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4;top:1860;width:3571;height:855">
                  <v:roundrect id="shape_0" fillcolor="#636363" stroked="t" o:allowincell="f" style="position:absolute;left:94;top:1860;width:1739;height:8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ощаджувачі</w:t>
                          </w:r>
                        </w:p>
                      </w:txbxContent>
                    </v:textbox>
                    <v:fill o:detectmouseclick="t" color2="#d8d8d8"/>
                    <v:stroke color="black" weight="9360" joinstyle="miter" endcap="flat"/>
                    <v:shadow on="t" obscured="f" color="gray"/>
                    <w10:wrap type="none"/>
                  </v:roundrect>
                  <v:shape id="shape_0" stroked="t" o:allowincell="f" style="position:absolute;left:1834;top:2084;width:1831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33;top:2519;width:1830;height:2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2. Суб’єкти фінансового ринку та їх роль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лючові функції фінансового ринку наведені на рисунку 3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</wp:posOffset>
                </wp:positionH>
                <wp:positionV relativeFrom="paragraph">
                  <wp:posOffset>75565</wp:posOffset>
                </wp:positionV>
                <wp:extent cx="5381625" cy="1958340"/>
                <wp:effectExtent l="5080" t="5715" r="819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1958400"/>
                          <a:chOff x="0" y="0"/>
                          <a:chExt cx="5381640" cy="1958400"/>
                        </a:xfrm>
                      </wpg:grpSpPr>
                      <wps:wsp>
                        <wps:cNvSpPr/>
                        <wps:spPr>
                          <a:xfrm>
                            <a:off x="990720" y="0"/>
                            <a:ext cx="3390120" cy="539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50000">
                                <a:srgbClr val="bfbfbf"/>
                              </a:gs>
                              <a:gs pos="100000">
                                <a:srgbClr val="585858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ЛЮЧОВІ ФУНКЦ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ОГО РИНКУ</w:t>
                              </w:r>
                            </w:p>
                          </w:txbxContent>
                        </wps:txbx>
                        <wps:bodyPr lIns="0" rIns="0" tIns="3636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86600"/>
                            <a:ext cx="5381640" cy="117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6200" cy="47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озподільча (перерозподільча)</w:t>
                                </w:r>
                              </w:p>
                            </w:txbxContent>
                          </wps:txbx>
                          <wps:bodyPr lIns="0" rIns="0" tIns="176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05440" y="0"/>
                              <a:ext cx="1276200" cy="478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кумулююча (мобілізуюча)</w:t>
                                </w:r>
                              </w:p>
                            </w:txbxContent>
                          </wps:txbx>
                          <wps:bodyPr lIns="0" rIns="0" tIns="176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3560" y="779400"/>
                              <a:ext cx="1402200" cy="39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тролююча</w:t>
                                </w:r>
                              </w:p>
                            </w:txbxContent>
                          </wps:txbx>
                          <wps:bodyPr lIns="0" rIns="0" tIns="7164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4480" y="780120"/>
                              <a:ext cx="1402200" cy="39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ціноутворююча</w:t>
                                </w:r>
                              </w:p>
                            </w:txbxContent>
                          </wps:txbx>
                          <wps:bodyPr lIns="0" rIns="0" tIns="7164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5120" y="538560"/>
                            <a:ext cx="2830320" cy="10288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0"/>
                              <a:ext cx="1420200" cy="50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0480" y="0"/>
                              <a:ext cx="1420200" cy="505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24000" y="0"/>
                              <a:ext cx="1096200" cy="1028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10840" y="360"/>
                              <a:ext cx="953640" cy="1028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5.95pt;width:423.75pt;height:154.25pt" coordorigin="588,119" coordsize="8475,3085">
                <v:oval id="shape_0" fillcolor="#585858" stroked="t" o:allowincell="f" style="position:absolute;left:2148;top:119;width:5338;height:84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ЛЮЧОВІ ФУНКЦ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ОГО РИНКУ</w:t>
                        </w:r>
                      </w:p>
                    </w:txbxContent>
                  </v:textbox>
                  <v:fill o:detectmouseclick="t" color2="#bfbfbf"/>
                  <v:stroke color="black" weight="9360" joinstyle="miter" endcap="flat"/>
                  <w10:wrap type="none"/>
                </v:oval>
                <v:group id="shape_0" style="position:absolute;left:588;top:1358;width:8475;height:1845">
                  <v:roundrect id="shape_0" fillcolor="white" stroked="t" o:allowincell="f" style="position:absolute;left:588;top:1358;width:2009;height:753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озподільча (перерозподільч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7053;top:1358;width:2009;height:753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кумулююча (мобілізуюч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5192;top:2585;width:2207;height:61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тролююч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roundrect id="shape_0" fillcolor="white" stroked="t" o:allowincell="f" style="position:absolute;left:2044;top:2586;width:2207;height:616;mso-wrap-style:squar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ціноутворююч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</v:group>
                <v:group id="shape_0" style="position:absolute;left:2596;top:967;width:4456;height:1620">
                  <v:shape id="shape_0" stroked="t" o:allowincell="f" style="position:absolute;left:2596;top:967;width:2234;height:79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17;top:967;width:2236;height:79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06;top:967;width:1724;height:161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18;top:968;width:1501;height:1619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3. Ключові функції фінансового ринк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i/>
          <w:lang w:val="uk-UA"/>
        </w:rPr>
        <w:t>Розподільча (перерозподільча) функція</w:t>
      </w:r>
      <w:r>
        <w:rPr>
          <w:lang w:val="uk-UA"/>
        </w:rPr>
        <w:t xml:space="preserve"> забезпечує ефективний розподіл (перерозподіл) фінансових ресурсів для забезпечення розширеного відтворення та оптимального задоволення потреб суб’єктів фінансових відноси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 процесі мобілізації тимчасово вільних коштів проявляється </w:t>
      </w:r>
      <w:r>
        <w:rPr>
          <w:b/>
          <w:i/>
          <w:lang w:val="uk-UA"/>
        </w:rPr>
        <w:t>акумулююча функція.</w:t>
      </w: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b/>
          <w:i/>
          <w:lang w:val="uk-UA"/>
        </w:rPr>
        <w:t>Ціноутворююча функція</w:t>
      </w:r>
      <w:r>
        <w:rPr>
          <w:lang w:val="uk-UA"/>
        </w:rPr>
        <w:t xml:space="preserve"> полягає у визначенні реальної ціни на певні види фінансових активів, яка враховує попит та пропозицію на них.</w:t>
      </w:r>
    </w:p>
    <w:p>
      <w:pPr>
        <w:pStyle w:val="Normal"/>
        <w:ind w:firstLine="709"/>
        <w:rPr>
          <w:lang w:val="uk-UA"/>
        </w:rPr>
      </w:pPr>
      <w:r>
        <w:rPr>
          <w:b/>
          <w:i/>
          <w:lang w:val="uk-UA"/>
        </w:rPr>
        <w:t>Контролююча функція</w:t>
      </w:r>
      <w:r>
        <w:rPr>
          <w:lang w:val="uk-UA"/>
        </w:rPr>
        <w:t xml:space="preserve"> дозволяє досягти максимально ефективного використання отриманих позичальниками (емітентами) кош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итання структуризації фінансового ринку досить часто розглядається у фінансові літературі. Проте найбільш вдалою вважаємо структуру фінансового ринку запропоновану професором Опаріним В.М.</w:t>
      </w:r>
      <w:r>
        <w:rPr>
          <w:rStyle w:val="FootnoteCharacters"/>
          <w:rStyle w:val="FootnoteAnchor"/>
          <w:lang w:val="uk-UA"/>
        </w:rPr>
        <w:footnoteReference w:id="11"/>
      </w:r>
      <w:r>
        <w:rPr>
          <w:lang w:val="uk-UA"/>
        </w:rPr>
        <w:t xml:space="preserve"> (рис. 4)</w:t>
      </w:r>
      <w:r>
        <w:br w:type="page"/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30480</wp:posOffset>
                </wp:positionV>
                <wp:extent cx="5100955" cy="2519680"/>
                <wp:effectExtent l="9525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0840" cy="2519640"/>
                          <a:chOff x="0" y="0"/>
                          <a:chExt cx="5100840" cy="251964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1926000" cy="150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23920" cy="150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11600" y="0"/>
                                <a:ext cx="112320" cy="1504800"/>
                              </a:xfrm>
                              <a:custGeom>
                                <a:avLst/>
                                <a:gdLst>
                                  <a:gd name="textAreaLeft" fmla="*/ -360 w 63720"/>
                                  <a:gd name="textAreaRight" fmla="*/ 22680 w 63720"/>
                                  <a:gd name="textAreaTop" fmla="*/ 21960 h 853200"/>
                                  <a:gd name="textAreaBottom" fmla="*/ 831240 h 85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7400"/>
                                <a:ext cx="101232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організацією торгівлі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23920" y="82440"/>
                              <a:ext cx="802080" cy="136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0208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Кредитний ринок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63200"/>
                                <a:ext cx="80208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инок цінних паперів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00880" y="0"/>
                            <a:ext cx="3099960" cy="1014120"/>
                          </a:xfrm>
                        </wpg:grpSpPr>
                        <wpg:grpSp>
                          <wpg:cNvGrpSpPr/>
                          <wpg:grpSpPr>
                            <a:xfrm>
                              <a:off x="83160" y="528480"/>
                              <a:ext cx="2912760" cy="48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664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инок грошей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0440" y="0"/>
                                <a:ext cx="1372320" cy="48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инок капіталу</w:t>
                                  </w:r>
                                </w:p>
                              </w:txbxContent>
                            </wps:txbx>
                            <wps:bodyPr wrap="square" lIns="0" rIns="0" tIns="12564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1493640" y="-1077840"/>
                              <a:ext cx="112320" cy="3099960"/>
                            </a:xfrm>
                            <a:custGeom>
                              <a:avLst/>
                              <a:gdLst>
                                <a:gd name="textAreaLeft" fmla="*/ -360 w 63720"/>
                                <a:gd name="textAreaRight" fmla="*/ 22680 w 63720"/>
                                <a:gd name="textAreaTop" fmla="*/ 45720 h 1757520"/>
                                <a:gd name="textAreaBottom" fmla="*/ 1711800 h 175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440" y="0"/>
                              <a:ext cx="187596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формою фінансових ресурсі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0880" y="1062360"/>
                            <a:ext cx="309996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3880" cy="695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н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роткострокови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зик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7880" y="0"/>
                              <a:ext cx="1522080" cy="695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нок довго- т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середньострокови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зик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1523880" cy="695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но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роткострокови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оргових зобов’язань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7880" y="762120"/>
                              <a:ext cx="1522080" cy="461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нок довго- та середньострокових боргових зобов’язань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7880" y="1257840"/>
                              <a:ext cx="1522080" cy="199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ондовий рино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-82.5pt;width:401.65pt;height:283.35pt" coordorigin="390,-1650" coordsize="8033,5667">
                <v:group id="shape_0" style="position:absolute;left:390;top:1646;width:3033;height:2370">
                  <v:group id="shape_0" style="position:absolute;left:390;top:1646;width:1769;height:2370"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1983;top:1646;width:176;height:2369;flip:x;mso-wrap-style:none;v-text-anchor:middle" type="_x0000_t88"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390;top:2335;width:1593;height:9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організацією торгівл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2160;top:1776;width:1263;height:2151">
                    <v:shape id="shape_0" fillcolor="#d8d8d8" stroked="t" o:allowincell="f" style="position:absolute;left:2160;top:1776;width:1262;height:9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едитний ринок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  <v:shape id="shape_0" fillcolor="#d8d8d8" stroked="t" o:allowincell="f" style="position:absolute;left:2160;top:2978;width:1262;height:9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нок цінних паперів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3672;top:-1650;width:4587;height:4882">
                  <v:group id="shape_0" style="position:absolute;left:3672;top:880;width:4587;height:765">
                    <v:shape id="shape_0" fillcolor="#d8d8d8" stroked="t" o:allowincell="f" style="position:absolute;left:3672;top:880;width:2167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нок грошей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  <v:shape id="shape_0" fillcolor="#d8d8d8" stroked="t" o:allowincell="f" style="position:absolute;left:6098;top:880;width:2160;height:7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нок капіталу</w:t>
                            </w:r>
                          </w:p>
                        </w:txbxContent>
                      </v:textbox>
                      <v:fill o:detectmouseclick="t" type="solid" color2="#272727"/>
                      <v:stroke color="black" weight="19080" joinstyle="miter" endcap="flat"/>
                      <w10:wrap type="none"/>
                    </v:shape>
                  </v:group>
                  <v:shape id="shape_0" stroked="t" o:allowincell="f" style="position:absolute;left:5893;top:-1649;width:176;height:4881;flip:x;mso-wrap-style:none;v-text-anchor:middle;rotation:270" type="_x0000_t88">
                    <v:fill o:detectmouseclick="t" on="false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93;top:48;width:2953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формою фінансових ресурс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3541;top:1721;width:4882;height:2296">
                  <v:roundrect id="shape_0" fillcolor="white" stroked="t" o:allowincell="f" style="position:absolute;left:3541;top:1721;width:2399;height:10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но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роткострокови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з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6026;top:1721;width:2396;height:10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нок довго- т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середньострокових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з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3541;top:2921;width:2399;height:10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но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роткострокових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оргових зобов’яза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6026;top:2921;width:2396;height:7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нок довго- та середньострокових боргових зобов’язань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6026;top:3702;width:2396;height:3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ондовий рин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. 4. Структура фінансового ринку за Опаріним В.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Ринок грошей</w:t>
      </w:r>
      <w:r>
        <w:rPr>
          <w:lang w:val="uk-UA"/>
        </w:rPr>
        <w:t xml:space="preserve"> охоплює рух залучених фінансових ресурсів, залучених на тимчасовій основі (як правило до одного року). Платою за залучення таких фінансових ресурсів є відсоток. Для </w:t>
      </w:r>
      <w:r>
        <w:rPr>
          <w:b/>
          <w:lang w:val="uk-UA"/>
        </w:rPr>
        <w:t>ринку капіталу</w:t>
      </w:r>
      <w:r>
        <w:rPr>
          <w:lang w:val="uk-UA"/>
        </w:rPr>
        <w:t xml:space="preserve"> характерним є тривале або постійне використання залучених ресурсів (більше одного року), в результаті чого заощаджувачі отримують відсоток або дивіден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носини між заощаджувачем і позичальником (емітентом), оформлені на підставі кредитних угод характеризують </w:t>
      </w:r>
      <w:r>
        <w:rPr>
          <w:b/>
          <w:lang w:val="uk-UA"/>
        </w:rPr>
        <w:t>кредитний ринок</w:t>
      </w:r>
      <w:r>
        <w:rPr>
          <w:lang w:val="uk-UA"/>
        </w:rPr>
        <w:t xml:space="preserve">, у разі ж випуску (емісії) цінних паперів для забезпечення руху фінансових ресурсів має місце </w:t>
      </w:r>
      <w:r>
        <w:rPr>
          <w:b/>
          <w:lang w:val="uk-UA"/>
        </w:rPr>
        <w:t>ринок цінних паперів</w:t>
      </w:r>
      <w:r>
        <w:rPr>
          <w:lang w:val="uk-UA"/>
        </w:rPr>
        <w:t>. Основним фінансовим інструментом риноку довго- та середньострокових боргових зобов’язань є облігації підприємств, держави, а на фондовому ринку – ак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лежно від кількості учасників ринку та встановленими правилами торгівлі фінансовий ринок поділяють н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</w:t>
        <w:tab/>
      </w:r>
      <w:r>
        <w:rPr>
          <w:b/>
          <w:lang w:val="uk-UA"/>
        </w:rPr>
        <w:t>біржовий ринок</w:t>
      </w:r>
      <w:r>
        <w:rPr>
          <w:lang w:val="uk-UA"/>
        </w:rPr>
        <w:t xml:space="preserve"> – ринок з обмеженим колом відомих учасників, для яких установлені правила допуску до торгівлі, правила здійснення біржових угод та процедури вирішення спірних питань. До таких бірж відноситься ПФТС, UX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</w:t>
        <w:tab/>
      </w:r>
      <w:r>
        <w:rPr>
          <w:b/>
          <w:lang w:val="uk-UA"/>
        </w:rPr>
        <w:t>позабіржовий ринок</w:t>
      </w:r>
      <w:r>
        <w:rPr>
          <w:lang w:val="uk-UA"/>
        </w:rPr>
        <w:t xml:space="preserve"> – ринок з необмеженою кількістю учасників, де правила здійснення угод та вирішення спірних питань регулюються чинним законодавством Украї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ож виділяють </w:t>
      </w:r>
      <w:r>
        <w:rPr>
          <w:b/>
          <w:lang w:val="uk-UA"/>
        </w:rPr>
        <w:t xml:space="preserve">первинні </w:t>
      </w:r>
      <w:r>
        <w:rPr>
          <w:lang w:val="uk-UA"/>
        </w:rPr>
        <w:t xml:space="preserve">та </w:t>
      </w:r>
      <w:r>
        <w:rPr>
          <w:b/>
          <w:lang w:val="uk-UA"/>
        </w:rPr>
        <w:t>вторинні фінансові ринки</w:t>
      </w:r>
      <w:r>
        <w:rPr>
          <w:lang w:val="uk-UA"/>
        </w:rPr>
        <w:t xml:space="preserve"> – перший охоплює відносини, пов’язані з першим розміщенням цінних паперів або боргових зобов’язань, другий охоплює їх подальший обіг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2.</w:t>
        <w:tab/>
        <w:t>Цінні папери як основний інструмент фінансового ринку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b/>
          <w:lang w:val="uk-UA"/>
        </w:rPr>
        <w:t>Цінні папери</w:t>
      </w:r>
      <w:r>
        <w:rPr>
          <w:lang w:val="uk-UA"/>
        </w:rPr>
        <w:t xml:space="preserve"> – це документи встановленої форми з відповідними реквізитами, що посвідчують грошові або інші майнові права, визначають взаємовідносини особи, яка їх розмістила (видала), і власника, та передбачають виконання зобов'язань згідно з умовами їх розміщення, а також можливість передачі прав, що випливають із цих документів, іншим особа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діляють такі групи цінних паперів (рис. 5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1) </w:t>
      </w:r>
      <w:r>
        <w:rPr>
          <w:b/>
          <w:lang w:val="uk-UA"/>
        </w:rPr>
        <w:t>пайові цінні папери</w:t>
      </w:r>
      <w:r>
        <w:rPr>
          <w:lang w:val="uk-UA"/>
        </w:rPr>
        <w:t xml:space="preserve"> - цінні папери, які посвідчують участь їх власника у статутному капіталі і отримання частини прибутку, зокрема у вигляді дивідендів, та частини майна у разі ліквідації емітен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пайових цінних паперів відносяться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9340</wp:posOffset>
                </wp:positionH>
                <wp:positionV relativeFrom="paragraph">
                  <wp:posOffset>139700</wp:posOffset>
                </wp:positionV>
                <wp:extent cx="3810000" cy="2619375"/>
                <wp:effectExtent l="5715" t="81915" r="812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2619360"/>
                          <a:chOff x="0" y="0"/>
                          <a:chExt cx="3809880" cy="2619360"/>
                        </a:xfrm>
                      </wpg:grpSpPr>
                      <wpg:grpSp>
                        <wpg:cNvGrpSpPr/>
                        <wpg:grpSpPr>
                          <a:xfrm>
                            <a:off x="1103760" y="439560"/>
                            <a:ext cx="1602720" cy="1739880"/>
                          </a:xfrm>
                        </wpg:grpSpPr>
                        <wps:wsp>
                          <wps:cNvCnPr/>
                          <wps:spPr>
                            <a:xfrm flipV="1">
                              <a:off x="720" y="367560"/>
                              <a:ext cx="1602360" cy="962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367560"/>
                              <a:ext cx="1602360" cy="962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8200" y="0"/>
                              <a:ext cx="1800" cy="1740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9880" cy="261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9880" cy="261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360" y="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айові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6904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товаро-розпорядчі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5760" y="173916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ивати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ційні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68360" y="217944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охідні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9744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боргові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5760" y="397440"/>
                                <a:ext cx="110412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іпотечні</w:t>
                                  </w:r>
                                </w:p>
                              </w:txbxContent>
                            </wps:txbx>
                            <wps:bodyPr lIns="0" rIns="0" tIns="108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09600" y="837720"/>
                              <a:ext cx="1389240" cy="9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РУПИ ЦІННИХ ПАПЕРІВ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11pt;width:300pt;height:206.25pt" coordorigin="1684,220" coordsize="6000,4125">
                <v:group id="shape_0" style="position:absolute;left:3422;top:912;width:2524;height:2740">
                  <v:shape id="shape_0" stroked="t" o:allowincell="f" style="position:absolute;left:3423;top:1491;width:2522;height:1513;flip:y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22;top:1491;width:2521;height:1513;flip:xy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95;top:912;width:2;height:274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1684;top:220;width:6000;height:4125">
                  <v:group id="shape_0" style="position:absolute;left:1684;top:220;width:6000;height:4125">
                    <v:roundrect id="shape_0" fillcolor="white" stroked="t" o:allowincell="f" style="position:absolute;left:3839;top:220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айов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roundrect id="shape_0" fillcolor="white" stroked="t" o:allowincell="f" style="position:absolute;left:1684;top:3006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оваро-розпорядч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roundrect id="shape_0" fillcolor="white" stroked="t" o:allowincell="f" style="position:absolute;left:5945;top:2959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ват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цій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roundrect id="shape_0" fillcolor="white" stroked="t" o:allowincell="f" style="position:absolute;left:3839;top:3652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хід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flat"/>
                      <v:shadow on="t" obscured="f" color="gray"/>
                      <w10:wrap type="none"/>
                    </v:roundrect>
                    <v:roundrect id="shape_0" fillcolor="white" stroked="t" o:allowincell="f" style="position:absolute;left:1684;top:846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оргов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  <v:roundrect id="shape_0" fillcolor="white" stroked="t" o:allowincell="f" style="position:absolute;left:5945;top:846;width:1738;height:692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потечн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v:group>
                  <v:oval id="shape_0" fillcolor="white" stroked="t" o:allowincell="f" style="position:absolute;left:3589;top:1539;width:2187;height:146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РУПИ ЦІННИХ ПАПЕРІВ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Рис. 5. Групи цінних паперів відповідно до вітчизняного законодавств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а) </w:t>
      </w:r>
      <w:r>
        <w:rPr>
          <w:b/>
          <w:i/>
          <w:lang w:val="uk-UA"/>
        </w:rPr>
        <w:t>акції</w:t>
      </w:r>
      <w:r>
        <w:rPr>
          <w:lang w:val="uk-UA"/>
        </w:rPr>
        <w:t xml:space="preserve"> - це цінний папір, що засвідчує право власника на участь у власному капіталі підприємства);</w:t>
      </w:r>
    </w:p>
    <w:p>
      <w:pPr>
        <w:pStyle w:val="Normal"/>
        <w:ind w:firstLine="709"/>
        <w:rPr/>
      </w:pPr>
      <w:r>
        <w:rPr>
          <w:lang w:val="uk-UA"/>
        </w:rPr>
        <w:t xml:space="preserve">б) </w:t>
      </w:r>
      <w:r>
        <w:rPr>
          <w:b/>
          <w:i/>
          <w:lang w:val="uk-UA"/>
        </w:rPr>
        <w:t xml:space="preserve">інвестиційний сертифікат </w:t>
      </w:r>
      <w:r>
        <w:rPr>
          <w:lang w:val="uk-UA"/>
        </w:rPr>
        <w:t>- це цінний папір, який випускається компанією з управління активами пайового інвестиційного фонду та засвідчує право власності інвестора на частку в пайовому інвестиційному фонді.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</w:t>
      </w:r>
      <w:r>
        <w:rPr>
          <w:b/>
          <w:i/>
          <w:lang w:val="uk-UA"/>
        </w:rPr>
        <w:t>сертифікат ФОН (фонду операцій з нерухомістю)</w:t>
      </w:r>
      <w:r>
        <w:rPr>
          <w:lang w:val="uk-UA"/>
        </w:rPr>
        <w:t xml:space="preserve"> - це цінний папір, що засвідчує право його власника на отримання доходу від інвестування в операції з нерухомістю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) </w:t>
      </w:r>
      <w:r>
        <w:rPr>
          <w:b/>
          <w:lang w:val="uk-UA"/>
        </w:rPr>
        <w:t>боргові цінні папери</w:t>
      </w:r>
      <w:r>
        <w:rPr>
          <w:lang w:val="uk-UA"/>
        </w:rPr>
        <w:t xml:space="preserve"> - цінні папери, що посвідчують відносини позики і передбачають зобов'язання емітента сплатити у визначений строк кошти відповідно до зобов'яз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боргових цінних паперів відносятьс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) </w:t>
      </w:r>
      <w:r>
        <w:rPr>
          <w:b/>
          <w:i/>
          <w:lang w:val="uk-UA"/>
        </w:rPr>
        <w:t>облігації підприємств</w:t>
      </w:r>
      <w:r>
        <w:rPr>
          <w:lang w:val="uk-UA"/>
        </w:rPr>
        <w:t xml:space="preserve"> – це цінні папери, що засвідчують внесення їх власниками грошових коштів і підтверджують зобов'язання відшкодувати їм номінальну вартість цих облігацій у передбачений строк з виплатою фіксованого процента)</w:t>
      </w:r>
    </w:p>
    <w:p>
      <w:pPr>
        <w:pStyle w:val="Normal"/>
        <w:ind w:firstLine="709"/>
        <w:rPr/>
      </w:pPr>
      <w:r>
        <w:rPr>
          <w:lang w:val="uk-UA"/>
        </w:rPr>
        <w:t xml:space="preserve">б) </w:t>
      </w:r>
      <w:r>
        <w:rPr>
          <w:b/>
          <w:i/>
          <w:lang w:val="uk-UA"/>
        </w:rPr>
        <w:t>державні облігації України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в) </w:t>
      </w:r>
      <w:r>
        <w:rPr>
          <w:b/>
          <w:i/>
          <w:lang w:val="uk-UA"/>
        </w:rPr>
        <w:t>облігації місцевих позик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г) </w:t>
      </w:r>
      <w:r>
        <w:rPr>
          <w:b/>
          <w:i/>
          <w:lang w:val="uk-UA"/>
        </w:rPr>
        <w:t>казначейське зобов'язання України</w:t>
      </w:r>
      <w:r>
        <w:rPr>
          <w:lang w:val="uk-UA"/>
        </w:rPr>
        <w:t xml:space="preserve"> - державний цінний папір, що розміщується виключно на добровільних засадах серед фізичних осіб, посвідчує факт заборгованості Державного бюджету України перед власником казначейського зобов'язання, дає власнику право на отримання грошового доходу;</w:t>
      </w:r>
    </w:p>
    <w:p>
      <w:pPr>
        <w:pStyle w:val="Normal"/>
        <w:ind w:firstLine="709"/>
        <w:rPr/>
      </w:pPr>
      <w:r>
        <w:rPr>
          <w:lang w:val="uk-UA"/>
        </w:rPr>
        <w:t xml:space="preserve">ґ) </w:t>
      </w:r>
      <w:r>
        <w:rPr>
          <w:b/>
          <w:i/>
          <w:lang w:val="uk-UA"/>
        </w:rPr>
        <w:t xml:space="preserve">ощадні (депозитні) сертифікат - </w:t>
      </w:r>
      <w:r>
        <w:rPr>
          <w:lang w:val="uk-UA"/>
        </w:rPr>
        <w:t>цінний папір, який підтверджує суму вкладу, внесеного у банк, і права вкладника на одержання зі спливом встановленого строку суми вкладу та процентів, встановлених сертифікатом, у банку, який його видав;</w:t>
      </w:r>
    </w:p>
    <w:p>
      <w:pPr>
        <w:pStyle w:val="Normal"/>
        <w:ind w:firstLine="709"/>
        <w:rPr/>
      </w:pPr>
      <w:r>
        <w:rPr>
          <w:lang w:val="uk-UA"/>
        </w:rPr>
        <w:t xml:space="preserve">д) </w:t>
      </w:r>
      <w:r>
        <w:rPr>
          <w:b/>
          <w:i/>
          <w:lang w:val="uk-UA"/>
        </w:rPr>
        <w:t>вексель</w:t>
      </w:r>
      <w:r>
        <w:rPr>
          <w:lang w:val="uk-UA"/>
        </w:rPr>
        <w:t xml:space="preserve"> - цінний папір, який посвідчує безумовне грошове зобов'язання векселедавця або його наказ третій особі сплатити після настання строку платежу визначену суму власнику векселя;</w:t>
      </w:r>
    </w:p>
    <w:p>
      <w:pPr>
        <w:pStyle w:val="Normal"/>
        <w:ind w:firstLine="709"/>
        <w:rPr/>
      </w:pPr>
      <w:r>
        <w:rPr>
          <w:lang w:val="uk-UA"/>
        </w:rPr>
        <w:t xml:space="preserve">3) </w:t>
      </w:r>
      <w:r>
        <w:rPr>
          <w:b/>
          <w:lang w:val="uk-UA"/>
        </w:rPr>
        <w:t>іпотечні цінні папери</w:t>
      </w:r>
      <w:r>
        <w:rPr>
          <w:lang w:val="uk-UA"/>
        </w:rPr>
        <w:t xml:space="preserve"> - цінні папери, випуск яких забезпечено іпотечним покриттям (іпотечним пулом) та які посвідчують право власників на отримання від емітента належних їм коштів. До іпотечних цінних паперів відносяться:</w:t>
      </w:r>
    </w:p>
    <w:p>
      <w:pPr>
        <w:pStyle w:val="Normal"/>
        <w:ind w:firstLine="709"/>
        <w:rPr/>
      </w:pPr>
      <w:r>
        <w:rPr>
          <w:lang w:val="uk-UA"/>
        </w:rPr>
        <w:t xml:space="preserve">а) </w:t>
      </w:r>
      <w:r>
        <w:rPr>
          <w:b/>
          <w:i/>
          <w:lang w:val="uk-UA"/>
        </w:rPr>
        <w:t>іпотечні облігації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б) </w:t>
      </w:r>
      <w:r>
        <w:rPr>
          <w:b/>
          <w:i/>
          <w:lang w:val="uk-UA"/>
        </w:rPr>
        <w:t>іпотечні сертифікати</w:t>
      </w:r>
      <w:r>
        <w:rPr>
          <w:lang w:val="uk-UA"/>
        </w:rPr>
        <w:t>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) </w:t>
      </w:r>
      <w:r>
        <w:rPr>
          <w:b/>
          <w:i/>
          <w:lang w:val="uk-UA"/>
        </w:rPr>
        <w:t>заставні</w:t>
      </w:r>
      <w:r>
        <w:rPr>
          <w:b/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 xml:space="preserve">4) </w:t>
      </w:r>
      <w:r>
        <w:rPr>
          <w:b/>
          <w:lang w:val="uk-UA"/>
        </w:rPr>
        <w:t>приватизаційні цінні папери</w:t>
      </w:r>
      <w:r>
        <w:rPr>
          <w:lang w:val="uk-UA"/>
        </w:rPr>
        <w:t xml:space="preserve"> - цінні папери, які посвідчують право власника на безоплатне одержання у процесі приватизації частки майна державних підприємств, державного житлового фонду, земельного фонд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5) </w:t>
      </w:r>
      <w:r>
        <w:rPr>
          <w:b/>
          <w:lang w:val="uk-UA"/>
        </w:rPr>
        <w:t>похідні цінні папери</w:t>
      </w:r>
      <w:r>
        <w:rPr>
          <w:lang w:val="uk-UA"/>
        </w:rPr>
        <w:t xml:space="preserve"> - цінні папери, механізм випуску та обігу яких пов'язаний з правом на придбання чи продаж протягом строку, встановленого договором, цінних паперів, інших фінансових та/або товарних ресурс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основних похідних цінних паперів (деривативів) відносять:</w:t>
      </w:r>
    </w:p>
    <w:p>
      <w:pPr>
        <w:pStyle w:val="Normal"/>
        <w:ind w:firstLine="709"/>
        <w:rPr/>
      </w:pPr>
      <w:r>
        <w:rPr>
          <w:lang w:val="uk-UA"/>
        </w:rPr>
        <w:t xml:space="preserve">а) </w:t>
      </w:r>
      <w:r>
        <w:rPr>
          <w:b/>
          <w:i/>
          <w:lang w:val="uk-UA"/>
        </w:rPr>
        <w:t>форвардний контракт (форвард)</w:t>
      </w:r>
      <w:r>
        <w:rPr>
          <w:lang w:val="uk-UA"/>
        </w:rPr>
        <w:t xml:space="preserve"> - двосторонній контракт, який засвідчує зобов'язання придбати (продати) певний актив у визначений час та на визначених умовах у майбутньому з фіксацією ціни під час укладення контракту;</w:t>
      </w:r>
    </w:p>
    <w:p>
      <w:pPr>
        <w:pStyle w:val="Normal"/>
        <w:ind w:firstLine="709"/>
        <w:rPr/>
      </w:pPr>
      <w:r>
        <w:rPr>
          <w:lang w:val="uk-UA"/>
        </w:rPr>
        <w:t xml:space="preserve">б) </w:t>
      </w:r>
      <w:r>
        <w:rPr>
          <w:b/>
          <w:i/>
          <w:lang w:val="uk-UA"/>
        </w:rPr>
        <w:t>ф'ючерсний контракт (ф'ючерс)</w:t>
      </w:r>
      <w:r>
        <w:rPr>
          <w:lang w:val="uk-UA"/>
        </w:rPr>
        <w:t xml:space="preserve"> - контракт, аналогічний до форвардного, але відбувається за стандартизованими умовами: здійснюється тільки на біржах, під їх контролем, форма та умови контрактів уніфіковані, і розрахунки щодо купівлі-продажу ф'ючерсних контрактів здійснюються через розрахункову палату біржі, яка гарантує своєчасність і повноту платежів;</w:t>
      </w:r>
    </w:p>
    <w:p>
      <w:pPr>
        <w:pStyle w:val="Normal"/>
        <w:ind w:firstLine="709"/>
        <w:rPr/>
      </w:pPr>
      <w:r>
        <w:rPr>
          <w:lang w:val="uk-UA"/>
        </w:rPr>
        <w:t xml:space="preserve">в) </w:t>
      </w:r>
      <w:r>
        <w:rPr>
          <w:b/>
          <w:i/>
          <w:lang w:val="uk-UA"/>
        </w:rPr>
        <w:t>свопи</w:t>
      </w:r>
      <w:r>
        <w:rPr>
          <w:lang w:val="uk-UA"/>
        </w:rPr>
        <w:t xml:space="preserve"> – це строковий контракт на обмін (на певну дату в майбутньому) в разі залежності ціни від відсоткової ставки, валютного курсу чи фондового індексу (відсоткові, курсові чи індексні свопи);</w:t>
      </w:r>
    </w:p>
    <w:p>
      <w:pPr>
        <w:pStyle w:val="Normal"/>
        <w:ind w:firstLine="709"/>
        <w:rPr/>
      </w:pPr>
      <w:r>
        <w:rPr>
          <w:lang w:val="uk-UA"/>
        </w:rPr>
        <w:t xml:space="preserve">г) </w:t>
      </w:r>
      <w:r>
        <w:rPr>
          <w:b/>
          <w:i/>
          <w:lang w:val="uk-UA"/>
        </w:rPr>
        <w:t>опціон</w:t>
      </w:r>
      <w:r>
        <w:rPr>
          <w:lang w:val="uk-UA"/>
        </w:rPr>
        <w:t xml:space="preserve"> – це стандартний документ, який засвідчує право придбати (продати) цінні папери (товари, кошти) на визначених умовах у майбутньому, з фіксацією ціни на час укладення такого опціону або на час такого придбання за рішенням сторін контракту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6) </w:t>
      </w:r>
      <w:r>
        <w:rPr>
          <w:b/>
          <w:lang w:val="uk-UA"/>
        </w:rPr>
        <w:t>товаророзпорядчі цінні папери</w:t>
      </w:r>
      <w:r>
        <w:rPr>
          <w:lang w:val="uk-UA"/>
        </w:rPr>
        <w:t xml:space="preserve"> - цінні папери, які надають їхньому держателю право розпоряджатися майном, вказаним у цих документ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3.</w:t>
        <w:tab/>
        <w:t>Державне регулювання фінансового ринку України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Єдиного органу державного регулювання фінансового ринку в Україні не має. Основні функції в цій сфері розподілені між </w:t>
      </w:r>
      <w:r>
        <w:rPr>
          <w:b/>
          <w:lang w:val="uk-UA"/>
        </w:rPr>
        <w:t>Національним банком України</w:t>
      </w:r>
      <w:r>
        <w:rPr>
          <w:lang w:val="uk-UA"/>
        </w:rPr>
        <w:t xml:space="preserve"> (НБУ), </w:t>
      </w:r>
      <w:r>
        <w:rPr>
          <w:b/>
          <w:lang w:val="uk-UA"/>
        </w:rPr>
        <w:t>Державною комісією з цінних паперів і фондового ринку</w:t>
      </w:r>
      <w:r>
        <w:rPr>
          <w:lang w:val="uk-UA"/>
        </w:rPr>
        <w:t xml:space="preserve"> (ДКЦПФР), </w:t>
      </w:r>
      <w:r>
        <w:rPr>
          <w:b/>
          <w:lang w:val="uk-UA"/>
        </w:rPr>
        <w:t>Державною комісією з регулювання ринків фінансових послуг</w:t>
      </w:r>
      <w:r>
        <w:rPr>
          <w:lang w:val="uk-UA"/>
        </w:rPr>
        <w:t xml:space="preserve"> (Держфінпослуг) (рис. 6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0620</wp:posOffset>
                </wp:positionH>
                <wp:positionV relativeFrom="paragraph">
                  <wp:posOffset>151130</wp:posOffset>
                </wp:positionV>
                <wp:extent cx="3709035" cy="2771775"/>
                <wp:effectExtent l="10160" t="5080" r="1968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9080" cy="2771640"/>
                          <a:chOff x="0" y="0"/>
                          <a:chExt cx="3709080" cy="2771640"/>
                        </a:xfrm>
                      </wpg:grpSpPr>
                      <wpg:grpSp>
                        <wpg:cNvGrpSpPr/>
                        <wpg:grpSpPr>
                          <a:xfrm>
                            <a:off x="1832760" y="385560"/>
                            <a:ext cx="1876320" cy="1976760"/>
                          </a:xfrm>
                        </wpg:grpSpPr>
                        <wps:wsp>
                          <wps:cNvCnPr/>
                          <wps:spPr>
                            <a:xfrm flipH="1" flipV="1">
                              <a:off x="814680" y="1094040"/>
                              <a:ext cx="44676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0200" cy="1095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567080"/>
                              <a:ext cx="1236240" cy="40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36363"/>
                                </a:gs>
                                <a:gs pos="50000">
                                  <a:srgbClr val="d8d8d8"/>
                                </a:gs>
                                <a:gs pos="100000">
                                  <a:srgbClr val="636363"/>
                                </a:gs>
                              </a:gsLst>
                              <a:lin ang="5400000"/>
                            </a:gra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КЦПФР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2560" y="0"/>
                            <a:ext cx="3020040" cy="385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43960" y="-1190520"/>
                              <a:ext cx="132120" cy="302004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27000 w 74880"/>
                                <a:gd name="textAreaTop" fmla="*/ 44640 h 1712160"/>
                                <a:gd name="textAreaBottom" fmla="*/ 1667520 h 1712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2480" y="0"/>
                              <a:ext cx="17190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ІНАНСОВИЙ РИН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13480" y="610200"/>
                            <a:ext cx="11570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інних паперів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5560"/>
                            <a:ext cx="1832760" cy="197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2560" y="0"/>
                              <a:ext cx="1510200" cy="10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0200" cy="1095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9720" y="224640"/>
                                <a:ext cx="1150560" cy="62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Кредитни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инок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567080"/>
                              <a:ext cx="1236240" cy="40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8d8d8"/>
                                </a:gs>
                                <a:gs pos="50000">
                                  <a:srgbClr val="636363"/>
                                </a:gs>
                                <a:gs pos="100000">
                                  <a:srgbClr val="d8d8d8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Національний банк України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655560" y="1094040"/>
                              <a:ext cx="341280" cy="472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728280"/>
                            <a:ext cx="2428200" cy="2043360"/>
                          </a:xfrm>
                        </wpg:grpSpPr>
                        <wps:wsp>
                          <wps:cNvSpPr/>
                          <wps:spPr>
                            <a:xfrm>
                              <a:off x="628560" y="1634040"/>
                              <a:ext cx="1236240" cy="409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636363"/>
                                </a:gs>
                                <a:gs pos="50000">
                                  <a:srgbClr val="d8d8d8"/>
                                </a:gs>
                                <a:gs pos="100000">
                                  <a:srgbClr val="636363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ержфінпослуг</w:t>
                                </w:r>
                              </w:p>
                            </w:txbxContent>
                          </wps:txbx>
                          <wps:bodyPr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28200" cy="45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360" y="451440"/>
                              <a:ext cx="1800" cy="118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-81.9pt;width:292.05pt;height:312.05pt" coordorigin="1812,-1638" coordsize="5841,6241">
                <v:group id="shape_0" style="position:absolute;left:4698;top:845;width:2955;height:3113">
                  <v:shape id="shape_0" stroked="t" o:allowincell="f" style="position:absolute;left:5981;top:2568;width:701;height:742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698;top:845;width:2377;height:1724;mso-wrap-style:none;v-text-anchor:middle" type="_x0000_t120">
                    <v:fill o:detectmouseclick="t" type="solid" color2="black"/>
                    <v:stroke color="black" weight="38160" joinstyle="miter" endcap="flat"/>
                    <w10:wrap type="none"/>
                  </v:shape>
                  <v:roundrect id="shape_0" fillcolor="#d8d8d8" stroked="t" o:allowincell="f" style="position:absolute;left:5706;top:3313;width:1946;height:6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КЦПФР</w:t>
                          </w:r>
                        </w:p>
                      </w:txbxContent>
                    </v:textbox>
                    <v:fill o:detectmouseclick="t" color2="#636363"/>
                    <v:stroke color="black" weight="38160" joinstyle="miter" endcap="flat"/>
                    <w10:wrap type="none"/>
                  </v:roundrect>
                </v:group>
                <v:group id="shape_0" style="position:absolute;left:3379;top:-1638;width:2707;height:4756">
                  <v:shape id="shape_0" stroked="t" o:allowincell="f" style="position:absolute;left:4594;top:-1637;width:207;height:4755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79;top:238;width:2706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ІНАНСОВИЙ РИНОК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4983;top:1199;width:1821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н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інних папері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12;top:845;width:2886;height:3113">
                  <v:group id="shape_0" style="position:absolute;left:2320;top:845;width:2378;height:1725">
                    <v:shape id="shape_0" fillcolor="white" stroked="t" o:allowincell="f" style="position:absolute;left:2320;top:845;width:2377;height:1724;mso-wrap-style:none;v-text-anchor:middle" type="_x0000_t120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619;top:1199;width:1811;height:9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едит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нок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roundrect id="shape_0" fillcolor="#636363" stroked="t" o:allowincell="f" style="position:absolute;left:1812;top:3313;width:1946;height:6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Національний банк України</w:t>
                          </w:r>
                        </w:p>
                      </w:txbxContent>
                    </v:textbox>
                    <v:fill o:detectmouseclick="t" color2="#d8d8d8"/>
                    <v:stroke color="black" weight="19080" joinstyle="miter" endcap="flat"/>
                    <w10:wrap type="none"/>
                  </v:roundrect>
                  <v:shape id="shape_0" stroked="t" o:allowincell="f" style="position:absolute;left:2844;top:2568;width:536;height:74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2769;top:1385;width:3824;height:3219">
                  <v:roundrect id="shape_0" fillcolor="#636363" stroked="t" o:allowincell="f" style="position:absolute;left:3759;top:3958;width:1946;height:6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ержфінпослуг</w:t>
                          </w:r>
                        </w:p>
                      </w:txbxContent>
                    </v:textbox>
                    <v:fill o:detectmouseclick="t" color2="#d8d8d8"/>
                    <v:stroke color="black" weight="9360" dashstyle="shortdot" joinstyle="miter" endcap="flat"/>
                    <w10:wrap type="none"/>
                  </v:roundrect>
                  <v:oval id="shape_0" fillcolor="white" stroked="t" o:allowincell="f" style="position:absolute;left:2769;top:1385;width:3823;height:710;mso-wrap-style:none;v-text-anchor:middle">
                    <v:fill o:detectmouseclick="t" type="solid" color2="black" opacity="0"/>
                    <v:stroke color="black" weight="9360" dashstyle="shortdot" joinstyle="miter" endcap="flat"/>
                    <w10:wrap type="none"/>
                  </v:oval>
                  <v:shape id="shape_0" stroked="t" o:allowincell="f" style="position:absolute;left:4697;top:2096;width:2;height:1860;flip:y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Рис. 5. Основні органи державного регулювання фінансового ринку, </w:t>
        <w:br/>
        <w:t>сфера їх компетенції</w:t>
      </w:r>
    </w:p>
    <w:p>
      <w:pPr>
        <w:pStyle w:val="Normal"/>
        <w:ind w:firstLine="709"/>
        <w:rPr/>
      </w:pPr>
      <w:r>
        <w:rPr>
          <w:b/>
          <w:lang w:val="uk-UA"/>
        </w:rPr>
        <w:t xml:space="preserve">НБУ </w:t>
      </w:r>
      <w:r>
        <w:rPr>
          <w:lang w:val="uk-UA"/>
        </w:rPr>
        <w:t>здійснює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емісію грошей, виступаючи інструментом фінансових відносин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регулювання грошового обігу в Україн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організацію ефективного функціонування кредитної системи;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>забезпечення проведення міжбанківських розрахунк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обслуговування Уряду, виконуючи агентські послуги з розміщення державних цінних паперів, обслуговуючи державний бор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організацію касового виконання бюджет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проведення міжнародних розрахунків держав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валютне регулювання і встановлення офіційного курсу валют чи валютних коридорів.</w:t>
      </w:r>
    </w:p>
    <w:p>
      <w:pPr>
        <w:pStyle w:val="Normal"/>
        <w:ind w:firstLine="709"/>
        <w:rPr/>
      </w:pPr>
      <w:r>
        <w:rPr>
          <w:lang w:val="uk-UA"/>
        </w:rPr>
        <w:t xml:space="preserve">Основними напрямами здійснення державного регулювання ринку цінних паперів, поставленими перед </w:t>
      </w:r>
      <w:r>
        <w:rPr>
          <w:b/>
          <w:lang w:val="uk-UA"/>
        </w:rPr>
        <w:t>ДКЦПФР</w:t>
      </w:r>
      <w:r>
        <w:rPr>
          <w:lang w:val="uk-UA"/>
        </w:rPr>
        <w:t>, є: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формування та забезпечення реалізації єдиної державної політики щодо розвитку та функціонування ринку цінних паперів та їх похідних в Україні, сприяння адаптації національного ринку цінних паперів до міжнародних стандартів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координація діяльності державних органів з питань функціонування в Україні ринку цінних паперів та їх похідних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здійснення державного регулювання та контролю за випуском і обігом цінних паперів та їх похідних на території України, додержання законодавства у цій сфері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захист прав інвесторів шляхом застосування заходів щодо запобігання і припинення порушень законодавства на ринку цінних паперів, застосування санкцій за порушення законодавства у межах своїх повноважень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сприяння розвитку ринку цінних паперів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узагальнення практики застосування законодавства України з питань випуску та обігу цінних паперів в Україні, розроблення пропозицій щодо його вдосконалення.</w:t>
      </w:r>
    </w:p>
    <w:p>
      <w:pPr>
        <w:pStyle w:val="Normal"/>
        <w:ind w:firstLine="709"/>
        <w:rPr/>
      </w:pPr>
      <w:r>
        <w:rPr>
          <w:lang w:val="uk-UA"/>
        </w:rPr>
        <w:t xml:space="preserve">В умовах розвитку таких фінансових інститутів як страхові компанії, кредитні спілки, пайові інвестиційні фонди, недержавні пенсійні фонди важливу роль на фінансовому ринку відіграє </w:t>
      </w:r>
      <w:r>
        <w:rPr>
          <w:b/>
          <w:lang w:val="uk-UA"/>
        </w:rPr>
        <w:t>Держфінпослуг</w:t>
      </w:r>
      <w:r>
        <w:rPr>
          <w:lang w:val="uk-UA"/>
        </w:rPr>
        <w:t xml:space="preserve">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Основними завданнями Держфінпослуг є: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участь у формуванні та реалізації державної політики у сфері надання фінансових послуг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розроблення і реалізація стратегії розвитку ринків фінансових послуг та вирішення системних питань їх функціонування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забезпечення розроблення та координації єдиної державної політики щодо функціонування накопичувальної системи пенсійного страхування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здійснення в межах своїх повноважень державного регулювання та нагляду за наданням фінансових послуг і дотриманням законодавства у відповідній сфері; </w:t>
      </w:r>
    </w:p>
    <w:p>
      <w:pPr>
        <w:pStyle w:val="Normal"/>
        <w:ind w:firstLine="709"/>
        <w:rPr/>
      </w:pPr>
      <w:r>
        <w:rPr>
          <w:lang w:val="uk-UA"/>
        </w:rPr>
        <w:t>•</w:t>
      </w:r>
      <w:r>
        <w:rPr>
          <w:lang w:val="uk-UA"/>
        </w:rPr>
        <w:tab/>
        <w:t xml:space="preserve">захист відповідно до законодавства прав споживачів фінансових послуг;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•</w:t>
      </w:r>
      <w:r>
        <w:rPr>
          <w:lang w:val="uk-UA"/>
        </w:rPr>
        <w:tab/>
        <w:t>сприяння інтеграції ринків фінансових послуг в європейський та світовий ринки фінансових послуг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регулювання фінансового ринку відіграє ключову роль у забезпечені сталості функціонування всієї фінансової системи держав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сти для самоперевірки:</w:t>
      </w:r>
    </w:p>
    <w:p>
      <w:pPr>
        <w:pStyle w:val="Normal"/>
        <w:ind w:firstLine="709"/>
        <w:rPr/>
      </w:pPr>
      <w:r>
        <w:rPr>
          <w:lang w:val="uk-UA"/>
        </w:rPr>
        <w:t>1.</w:t>
        <w:tab/>
        <w:t>Об’єктом відносин на фінансовому ринку є:</w:t>
      </w:r>
    </w:p>
    <w:p>
      <w:pPr>
        <w:pStyle w:val="Normal"/>
        <w:ind w:firstLine="709"/>
        <w:rPr/>
      </w:pPr>
      <w:r>
        <w:rPr>
          <w:lang w:val="uk-UA"/>
        </w:rPr>
        <w:t>а) грошові кошт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цінні папер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фінансові послуг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firstLine="709"/>
        <w:rPr/>
      </w:pPr>
      <w:r>
        <w:rPr>
          <w:lang w:val="uk-UA"/>
        </w:rPr>
        <w:t>2.</w:t>
        <w:tab/>
        <w:t>Ринок грошей – це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ринок, на якому здійснюються операції з купівлі-продажу фінансових інструментів і фінансових послуг із терміном обертання до одного ро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ринок, на якому здійснюються операції з купівлі-продажу фінансових інструментів і фінансових послуг із терміном обертання більше одного ро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ринок страхових послу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всі відповіді правильні.</w:t>
      </w:r>
    </w:p>
    <w:p>
      <w:pPr>
        <w:pStyle w:val="Normal"/>
        <w:ind w:firstLine="709"/>
        <w:rPr/>
      </w:pPr>
      <w:r>
        <w:rPr>
          <w:lang w:val="uk-UA"/>
        </w:rPr>
        <w:t>3.</w:t>
        <w:tab/>
        <w:t>Юридична особа, чи уповноважений державою орган, який здійснює випуск цінних паперів в обіг - це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емітент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консалтин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клірин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індосамен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</w:t>
        <w:tab/>
        <w:t>До фінансових посередників не належать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комерційні банк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пайові інвестиційні фонд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страхові компан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.</w:t>
        <w:tab/>
        <w:t>Фінансова послуга, що полягає у переуступці першим кредитором прав вимоги боргу третьої особи другому кредитору з попередньою або наступною компенсацією вартості такого боргу першому кредитору, називається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факторинго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фінансовим лізингом;</w:t>
      </w:r>
    </w:p>
    <w:p>
      <w:pPr>
        <w:pStyle w:val="Normal"/>
        <w:ind w:firstLine="709"/>
        <w:rPr/>
      </w:pPr>
      <w:r>
        <w:rPr>
          <w:lang w:val="uk-UA"/>
        </w:rPr>
        <w:t>в) страхування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а відповідь відсутня.</w:t>
      </w:r>
    </w:p>
    <w:p>
      <w:pPr>
        <w:pStyle w:val="Normal"/>
        <w:ind w:firstLine="709"/>
        <w:rPr/>
      </w:pPr>
      <w:r>
        <w:rPr>
          <w:lang w:val="uk-UA"/>
        </w:rPr>
        <w:t>6.</w:t>
        <w:tab/>
        <w:t>Право продавати й купувати акції за визначеною ціною надає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обліга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ексел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опціон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правильної відповіді немає.</w:t>
      </w:r>
    </w:p>
    <w:p>
      <w:pPr>
        <w:pStyle w:val="Normal"/>
        <w:ind w:firstLine="709"/>
        <w:rPr/>
      </w:pPr>
      <w:r>
        <w:rPr>
          <w:lang w:val="uk-UA"/>
        </w:rPr>
        <w:t>7.</w:t>
        <w:tab/>
        <w:t>Цінний папір, що засвідчує право власника на участь у власному капіталі підприємства – це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обліга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опціон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вексел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акція.</w:t>
      </w:r>
    </w:p>
    <w:p>
      <w:pPr>
        <w:pStyle w:val="Normal"/>
        <w:ind w:firstLine="709"/>
        <w:rPr/>
      </w:pPr>
      <w:r>
        <w:rPr>
          <w:lang w:val="uk-UA"/>
        </w:rPr>
        <w:t>8.</w:t>
        <w:tab/>
        <w:t>До боргових цінних паперів не відносяться ..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державні обліг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екселі;</w:t>
      </w:r>
    </w:p>
    <w:p>
      <w:pPr>
        <w:pStyle w:val="Normal"/>
        <w:ind w:firstLine="709"/>
        <w:rPr/>
      </w:pPr>
      <w:r>
        <w:rPr>
          <w:lang w:val="uk-UA"/>
        </w:rPr>
        <w:t>в) ощадні (депозитні) сертифікат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інвестиційні сертифік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9.</w:t>
        <w:tab/>
        <w:t>Двосторонній контракт, який засвідчує зобов'язання придбати (продати) певний актив у визначений час та на визначених умовах у майбутньому з фіксацією ціни під час укладення контракту – це …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ак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ексель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обліга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) форвард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0.</w:t>
        <w:tab/>
        <w:t>Здійснення державного регулювання та контролю за випуском і обігом цінних паперів та їх похідних на території України покладено на:</w:t>
      </w:r>
    </w:p>
    <w:p>
      <w:pPr>
        <w:pStyle w:val="Normal"/>
        <w:ind w:firstLine="709"/>
        <w:rPr/>
      </w:pPr>
      <w:r>
        <w:rPr>
          <w:lang w:val="uk-UA"/>
        </w:rPr>
        <w:t>а) Державну комісію з регулювання ринків фінансових послуг;</w:t>
      </w:r>
    </w:p>
    <w:p>
      <w:pPr>
        <w:pStyle w:val="Normal"/>
        <w:ind w:firstLine="709"/>
        <w:rPr/>
      </w:pPr>
      <w:r>
        <w:rPr>
          <w:lang w:val="uk-UA"/>
        </w:rPr>
        <w:t>б) Державну комісію з цінних паперів і фондового рин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Державну податкову службу;</w:t>
      </w:r>
    </w:p>
    <w:p>
      <w:pPr>
        <w:pStyle w:val="Normal"/>
        <w:ind w:firstLine="709"/>
        <w:rPr/>
      </w:pPr>
      <w:r>
        <w:rPr>
          <w:lang w:val="uk-UA"/>
        </w:rPr>
        <w:t>г) правильна відповідь відсутня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stral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Бланк И.А. Основы финансового менеджмента. - К.: Ника-Центр, 1999. - Т.1. - 59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асилик О.Д. Теорія фінансів: Підручник. — К.: НІОС — 2000. — 416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Габбард, Р. Глен. Гроші, фінансова система та економіка: Підручник / Пер. з англ.; Наук. ред. пер. М. Савлук, Д. Олесневич. — К.: КНЕУ, 2004. — 889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Маслова С. О. Фінансовий ринок: Навч. посіб. для студ. вищ. закл. / С. О. Маслова, О. А. Опалов — 2-ге вид., випр. — К.: Каравела, 2003. — С. 3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Опарін В. М. Фінанси (Загальна теорія): Навч. посібник. — 2-ге вид., доп. і перероб. — К.: КНЕУ, 2002. — 240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Романенко О.Р. Фінанси: підручник. - К.: Центр навчальної літератури, 2004. - 312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Фінанси: підручник. / [С. І. Юрій, В. М. Федосов, Л. М. Алексеєнко та ін. ]; за ред. С. І. Юрія, В. М. Федосова. — К.: Знання, 2008. — 611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Закон України «П</w:t>
      </w:r>
      <w:r>
        <w:rPr/>
        <w:t>ро цінні папери та фондовий ринок</w:t>
      </w:r>
      <w:r>
        <w:rPr>
          <w:lang w:val="uk-UA"/>
        </w:rPr>
        <w:t>»</w:t>
      </w:r>
      <w:r>
        <w:rPr/>
        <w:t xml:space="preserve"> N 3480-ІV</w:t>
      </w:r>
      <w:r>
        <w:rPr>
          <w:lang w:val="uk-UA"/>
        </w:rPr>
        <w:t xml:space="preserve"> від</w:t>
      </w:r>
      <w:r>
        <w:rPr/>
        <w:t xml:space="preserve"> 23 лютого 2006 року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Закон України «Про фінансові послуги та державне регулювання ринків фінансових послуг» N 2664-ІІІ 12 липня 2001 року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Опарін В. М. Фінанси (Загальна теорія): Навч. посібник. — 2-ге вид., доп. і перероб. — К.: КНЕУ, 2002. — 24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720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sz w:val="2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Verdana" w:hAnsi="Verdana" w:cs="Verdana"/>
      <w:sz w:val="20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30:00Z</dcterms:created>
  <dc:creator>Admin</dc:creator>
  <dc:description/>
  <cp:keywords/>
  <dc:language>en-US</dc:language>
  <cp:lastModifiedBy>Admin</cp:lastModifiedBy>
  <dcterms:modified xsi:type="dcterms:W3CDTF">2011-03-07T11:17:00Z</dcterms:modified>
  <cp:revision>213</cp:revision>
  <dc:subject/>
  <dc:title/>
</cp:coreProperties>
</file>