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88265</wp:posOffset>
                </wp:positionV>
                <wp:extent cx="6189345" cy="758190"/>
                <wp:effectExtent l="9525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758160"/>
                          <a:chOff x="0" y="0"/>
                          <a:chExt cx="6189480" cy="75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948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>Лекція 12.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>СОЦІАЛЬНИЙ ЗАХИС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8040" y="758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6.95pt;width:487.35pt;height:59.7pt" coordorigin="-346,-139" coordsize="9747,1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46;top:-139;width:9746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>Лекція 12.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>СОЦІАЛЬНИЙ ЗАХИСТ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99;top:105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</w:t>
        <w:tab/>
        <w:t>Поняття соціального захисту, його система в Україні.</w:t>
      </w:r>
    </w:p>
    <w:p>
      <w:pPr>
        <w:pStyle w:val="Normal"/>
        <w:ind w:firstLine="709"/>
        <w:rPr/>
      </w:pPr>
      <w:r>
        <w:rPr>
          <w:lang w:val="uk-UA"/>
        </w:rPr>
        <w:t>2.</w:t>
        <w:tab/>
        <w:t>Поняття державних цільових фондів, їх призначення, шляхи утворення, класифікац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</w:t>
        <w:tab/>
        <w:t>Характеристика фондів загальнообов’язкового державного соціального страху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1.</w:t>
        <w:tab/>
        <w:t>Поняття соціального захисту, його система в Україні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У соціальноорієнтованій ринковій економіці створення ефективної системи соціального захисту громадян є головним завданням уряду.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Відповідно до ст. 46 Конституції України громадяни мають право на </w:t>
      </w:r>
      <w:r>
        <w:rPr>
          <w:b/>
          <w:szCs w:val="24"/>
          <w:lang w:val="uk-UA"/>
        </w:rPr>
        <w:t>соціальний захист</w:t>
      </w:r>
      <w:r>
        <w:rPr>
          <w:szCs w:val="24"/>
          <w:lang w:val="uk-UA"/>
        </w:rPr>
        <w:t>, що включає право на забезпечення їх у разі повної, часткової або тимчасової втрати працездатності, втрати годувальника, безробіття з незалежних від них обставин, а також у старості та в інших випадках, передбачених законом.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37795</wp:posOffset>
                </wp:positionV>
                <wp:extent cx="4907915" cy="1010285"/>
                <wp:effectExtent l="5715" t="5715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880" cy="1010160"/>
                          <a:chOff x="0" y="0"/>
                          <a:chExt cx="490788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7880" cy="10101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10960"/>
                            <a:ext cx="14821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ИЙ ЗАХИС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93240"/>
                            <a:ext cx="315216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це комплекс організаційно-правових та економічних заходів, спрямованих на захист добробуту кожного члена суспільства в конкретних економічних умовах.</w:t>
                              </w:r>
                            </w:p>
                          </w:txbxContent>
                        </wps:txbx>
                        <wps:bodyPr wrap="square" lIns="36360" rIns="36360" tIns="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0.85pt;width:386.45pt;height:79.55pt" coordorigin="660,217" coordsize="7729,1591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60;top:217;width:7728;height:1590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;top:549;width:2333;height:8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ИЙ ЗАХ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54;top:364;width:4963;height:11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це комплекс організаційно-правових та економічних заходів, спрямованих на захист добробуту кожного члена суспільства в конкретних економічних умовах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1. Визначення соціального захисту</w:t>
      </w:r>
      <w:r>
        <w:rPr>
          <w:rStyle w:val="FootnoteCharacters"/>
          <w:rStyle w:val="FootnoteAnchor"/>
          <w:szCs w:val="24"/>
          <w:lang w:val="uk-UA"/>
        </w:rPr>
        <w:footnoteReference w:id="2"/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Троїста система соціального захисту представлена на рисунку 2.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335</wp:posOffset>
                </wp:positionH>
                <wp:positionV relativeFrom="paragraph">
                  <wp:posOffset>150495</wp:posOffset>
                </wp:positionV>
                <wp:extent cx="2898140" cy="1656715"/>
                <wp:effectExtent l="19050" t="95885" r="965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1656720"/>
                          <a:chOff x="0" y="0"/>
                          <a:chExt cx="2898000" cy="165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8000" cy="165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983160"/>
                            <a:ext cx="1121400" cy="51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і гарантії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353520"/>
                            <a:ext cx="1121400" cy="51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е страхування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353520"/>
                            <a:ext cx="1121400" cy="51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е забезпечення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11.85pt;width:228.2pt;height:130.45pt" coordorigin="2221,237" coordsize="4564,2609">
                <v:oval id="shape_0" fillcolor="white" stroked="t" o:allowincell="f" style="position:absolute;left:2221;top:237;width:4563;height:2608;mso-wrap-style:none;v-text-anchor:middle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oval>
                <v:roundrect id="shape_0" fillcolor="#666666" stroked="t" o:allowincell="f" style="position:absolute;left:3597;top:1785;width:1765;height:81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і гарантії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roundrect>
                <v:roundrect id="shape_0" fillcolor="#666666" stroked="t" o:allowincell="f" style="position:absolute;left:4580;top:794;width:1765;height:81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е страхування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roundrect>
                <v:roundrect id="shape_0" fillcolor="#666666" stroked="t" o:allowincell="f" style="position:absolute;left:2660;top:794;width:1765;height:81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е забезпечення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2. Система соціального захисту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Державні соціальні гарантії</w:t>
      </w:r>
      <w:r>
        <w:rPr>
          <w:szCs w:val="24"/>
          <w:lang w:val="uk-UA"/>
        </w:rPr>
        <w:t xml:space="preserve"> - встановлені законами мінімальні розміри оплати праці, доходів громадян, пенсійного забезпечення, соціальної допомоги, розміри інших видів соціальних виплат, встановлені законами та іншими нормативно-правовими актами, які забезпечують рівень життя не нижчий від прожиткового мінімуму</w:t>
      </w:r>
      <w:r>
        <w:rPr>
          <w:rStyle w:val="FootnoteCharacters"/>
          <w:rStyle w:val="FootnoteAnchor"/>
          <w:szCs w:val="24"/>
          <w:lang w:val="uk-UA"/>
        </w:rPr>
        <w:footnoteReference w:id="3"/>
      </w:r>
      <w:r>
        <w:rPr>
          <w:szCs w:val="24"/>
          <w:lang w:val="uk-UA"/>
        </w:rPr>
        <w:t xml:space="preserve">. До числа основних державних соціальних гарантій включаються: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 xml:space="preserve">мінімальний розмір заробітної плати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 xml:space="preserve">мінімальний розмір пенсії за віком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 xml:space="preserve">неоподатковуваний мінімум доходів громадян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розміри державної соціальної допомоги та інших соціальних виплат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Основні державні соціальні гарантії, які є основним джерелом існування, не можуть бути нижчими від прожиткового мінімуму, встановленого законом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Надання державних соціальних гарантій здійснюється за рахунок бюджетів усіх рівнів, коштів підприємств, установ і організацій та соціальних фондів на засадах адресності та цільового використання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Соціальне забезпечення є засобом перерозподілу ВВП та національного багатства, направленого на подолання соціальної нерівності. Під </w:t>
      </w:r>
      <w:r>
        <w:rPr>
          <w:b/>
          <w:szCs w:val="24"/>
          <w:lang w:val="uk-UA"/>
        </w:rPr>
        <w:t>соціальним забезпеченням</w:t>
      </w:r>
      <w:r>
        <w:rPr>
          <w:szCs w:val="24"/>
          <w:lang w:val="uk-UA"/>
        </w:rPr>
        <w:t xml:space="preserve"> розуміють поєднання матеріального забезпечення та соціального обслуговування громадян, які перебувають у складних життєвих обставинах</w:t>
      </w:r>
      <w:r>
        <w:rPr>
          <w:rStyle w:val="FootnoteCharacters"/>
          <w:rStyle w:val="FootnoteAnchor"/>
          <w:szCs w:val="24"/>
          <w:lang w:val="uk-UA"/>
        </w:rPr>
        <w:footnoteReference w:id="4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Соціальне страхування</w:t>
      </w:r>
      <w:r>
        <w:rPr>
          <w:szCs w:val="24"/>
          <w:lang w:val="uk-UA"/>
        </w:rPr>
        <w:t xml:space="preserve"> є джерелом матеріального забезпечення громадян у разі безробіття, захворювання, нещасного випадку, а також у старості. Соціальне страхування визначають як систему економічних відносин, за допомогою якої формуються і використовуються кошти фондів для матеріального забезпечення непрацездатних</w:t>
      </w:r>
      <w:r>
        <w:rPr>
          <w:rStyle w:val="FootnoteCharacters"/>
          <w:rStyle w:val="FootnoteAnchor"/>
          <w:szCs w:val="24"/>
          <w:lang w:val="uk-UA"/>
        </w:rPr>
        <w:footnoteReference w:id="5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Залежно від суб’єктів, що організовують формування і використання таких фондів розрізняють приватне (комерційне) та державне страхування, залежно ж від юридичної необхідності – обов’язкове та добровільне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Найбільш поширеним в Україні є загальнообов’язкове державне соціальне страхування (ЗДСС). Основними видами ЗДСС є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страхування на випадок безробіття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страхування у зв'язку з тимчасовою втратою працездатності та витратами, зумовленими похованням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медичне страхування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страхування від нещасного випадку на виробництві та професійного захворювання, які спричинили втрату працездатн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пенсійне страхування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Суб'єктами ЗДСС</w:t>
      </w:r>
      <w:r>
        <w:rPr>
          <w:szCs w:val="24"/>
          <w:lang w:val="uk-UA"/>
        </w:rPr>
        <w:t xml:space="preserve"> є застраховані громадяни, страхувальники і страховики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Об'єктом ЗДСС</w:t>
      </w:r>
      <w:r>
        <w:rPr>
          <w:szCs w:val="24"/>
          <w:lang w:val="uk-UA"/>
        </w:rPr>
        <w:t xml:space="preserve"> є страховий випадок, із настанням якого у застрахованої особи (члена її сім'ї, іншої особи) виникає право на отримання матеріального забезпечення та соціальних послуг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Загальнообов'язкове державне соціальне страхування громадян України здійснюється за </w:t>
      </w:r>
      <w:r>
        <w:rPr>
          <w:b/>
          <w:szCs w:val="24"/>
          <w:lang w:val="uk-UA"/>
        </w:rPr>
        <w:t>принципами</w:t>
      </w:r>
      <w:r>
        <w:rPr>
          <w:rStyle w:val="FootnoteCharacters"/>
          <w:rStyle w:val="FootnoteAnchor"/>
          <w:b/>
          <w:szCs w:val="24"/>
          <w:lang w:val="uk-UA"/>
        </w:rPr>
        <w:footnoteReference w:id="6"/>
      </w:r>
      <w:r>
        <w:rPr>
          <w:szCs w:val="24"/>
          <w:lang w:val="uk-UA"/>
        </w:rPr>
        <w:t xml:space="preserve">: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 xml:space="preserve">законодавчого визначення умов і порядку здійснення загальнообов'язкового державного соціального страхування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)</w:t>
        <w:tab/>
        <w:t xml:space="preserve">обов'язковості страхування осіб, які працюють на умовах трудового договору, та осіб, які забезпечують себе роботою самостійно (, громадян - суб'єктів підприємницької діяльності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 xml:space="preserve">надання права отримання виплат за загальнообов'язковим державним соціальним страхуванням особам, зайнятим підприємницькою, творчою діяльністю тощо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)</w:t>
        <w:tab/>
        <w:t xml:space="preserve">обов'язковості фінансування страховими фондами витрат, пов'язаних із наданням матеріального забезпечення та соціальних послуг, у обсягах, передбачених законами з окремих видів загальнообов'язкового соціального страхування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)</w:t>
        <w:tab/>
        <w:t xml:space="preserve">солідарності та субсидування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6)</w:t>
        <w:tab/>
        <w:t xml:space="preserve">державних гарантій реалізації застрахованими громадянами своїх прав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7)</w:t>
        <w:tab/>
        <w:t xml:space="preserve">забезпечення рівня життя, не нижчого за прожитковий мінімум, встановлений законом, шляхом надання пенсій, інших видів соціальних виплат та допомоги, які є основним джерелом існування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8)</w:t>
        <w:tab/>
        <w:t xml:space="preserve">цільового використання коштів загальнообов'язкового державного соціального страхування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9)</w:t>
        <w:tab/>
        <w:t>паритетності представників усіх суб'єктів загальнообов'язкового державного соціального страхування в управлінні загальнообов'язковим державним соціальним страхуванням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Таким чином система соціального захисту включає три основні елементи: соціальні гарантії, соціальне страхування та соціальне забезпечення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2.</w:t>
        <w:tab/>
        <w:t>Поняття державних цільових фондів, їх призначення, шляхи утворення, класифікація</w:t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Здійснення державною заходів, направлених на забезпечення соціального захисту її громадян, потребує значних фінансових ресурсів. Фінансування соціального захисту та інших важливих заходів соціально-економічного характеру в Україні відбувається за рахунок коштів державних цільових фондів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Найбільш доцільним вважаємо визначення професора Романенко О. Р. (рис. 3). 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55880</wp:posOffset>
                </wp:positionV>
                <wp:extent cx="4907915" cy="1009650"/>
                <wp:effectExtent l="5715" t="5080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880" cy="1009800"/>
                          <a:chOff x="0" y="0"/>
                          <a:chExt cx="49078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7880" cy="1009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87480"/>
                            <a:ext cx="148212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ИЙ ЦІЛЬОВИЙ ФОН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88200"/>
                            <a:ext cx="315216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це форма перерозподілу і використання фінансових ресурсів, що залучаються державою для фінансування деяких суспільних потреб.</w:t>
                              </w:r>
                            </w:p>
                          </w:txbxContent>
                        </wps:txbx>
                        <wps:bodyPr wrap="square" lIns="36360" rIns="36360" tIns="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4.4pt;width:386.45pt;height:79.5pt" coordorigin="764,88" coordsize="7729,1590">
                <v:shape id="shape_0" fillcolor="white" stroked="t" o:allowincell="f" style="position:absolute;left:764;top:88;width:7728;height:158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;top:226;width:2333;height:11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ИЙ ЦІЛЬОВИЙ ФОН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58;top:227;width:4963;height:12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це форма перерозподілу і використання фінансових ресурсів, що залучаються державою для фінансування деяких суспільних потреб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3. Визначення державного цільового фонду</w:t>
      </w:r>
      <w:r>
        <w:rPr>
          <w:rStyle w:val="FootnoteCharacters"/>
          <w:rStyle w:val="FootnoteAnchor"/>
          <w:szCs w:val="24"/>
          <w:lang w:val="uk-UA"/>
        </w:rPr>
        <w:footnoteReference w:id="7"/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Поява державних цільових фондів пов’язана з необхідністю самостійного фінансування важливих напрямів політики держави.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Класифікація державних цільових фондів наведена на рисунку 4.</w:t>
      </w:r>
    </w:p>
    <w:p>
      <w:pPr>
        <w:pStyle w:val="Normal"/>
        <w:ind w:firstLine="709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</wp:posOffset>
                </wp:positionH>
                <wp:positionV relativeFrom="paragraph">
                  <wp:posOffset>41275</wp:posOffset>
                </wp:positionV>
                <wp:extent cx="5343525" cy="34937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3493800"/>
                          <a:chOff x="0" y="0"/>
                          <a:chExt cx="5343480" cy="3493800"/>
                        </a:xfrm>
                      </wpg:grpSpPr>
                      <wpg:grpSp>
                        <wpg:cNvGrpSpPr/>
                        <wpg:grpSpPr>
                          <a:xfrm>
                            <a:off x="2722320" y="31680"/>
                            <a:ext cx="2390760" cy="1436400"/>
                          </a:xfrm>
                        </wpg:grpSpPr>
                        <wps:wsp>
                          <wps:cNvSpPr/>
                          <wps:spPr>
                            <a:xfrm>
                              <a:off x="582120" y="884160"/>
                              <a:ext cx="1251000" cy="552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 відношенню до бюджету</w:t>
                                </w:r>
                              </w:p>
                            </w:txbxContent>
                          </wps:txbx>
                          <wps:bodyPr lIns="0" rIns="0" tIns="3636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73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юджетні</w:t>
                                </w:r>
                              </w:p>
                            </w:txbxContent>
                          </wps:txbx>
                          <wps:bodyPr wrap="square" lIns="0" rIns="0" tIns="7164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6880" y="0"/>
                              <a:ext cx="1073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забюджетні</w:t>
                                </w:r>
                              </w:p>
                            </w:txbxContent>
                          </wps:txbx>
                          <wps:bodyPr wrap="square" lIns="0" rIns="0" tIns="7164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528120" y="405720"/>
                              <a:ext cx="682200" cy="478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10680" y="405720"/>
                              <a:ext cx="623520" cy="478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90760" cy="1436400"/>
                          </a:xfrm>
                        </wpg:grpSpPr>
                        <wps:wsp>
                          <wps:cNvSpPr/>
                          <wps:spPr>
                            <a:xfrm>
                              <a:off x="582120" y="883800"/>
                              <a:ext cx="1251000" cy="552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терміном дії</w:t>
                                </w:r>
                              </w:p>
                            </w:txbxContent>
                          </wps:txbx>
                          <wps:bodyPr lIns="0" rIns="0" tIns="14400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73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стійні</w:t>
                                </w:r>
                              </w:p>
                            </w:txbxContent>
                          </wps:txbx>
                          <wps:bodyPr wrap="square" lIns="0" rIns="0" tIns="7164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6880" y="0"/>
                              <a:ext cx="1073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имчасові</w:t>
                                </w:r>
                              </w:p>
                            </w:txbxContent>
                          </wps:txbx>
                          <wps:bodyPr wrap="square" lIns="0" rIns="0" tIns="7164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528120" y="405720"/>
                              <a:ext cx="682560" cy="478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10680" y="405720"/>
                              <a:ext cx="623520" cy="478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0280" y="1248480"/>
                            <a:ext cx="1860480" cy="98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АСИФІКАЦІЯ ДЕРЖАВНИХ ЦІЛЬОВИХ ФОНДІ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56680"/>
                            <a:ext cx="2390760" cy="143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2120" y="0"/>
                              <a:ext cx="1251000" cy="552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 рівнем управління</w:t>
                                </w:r>
                              </w:p>
                            </w:txbxContent>
                          </wps:txbx>
                          <wps:bodyPr lIns="0" rIns="0" tIns="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1029960"/>
                              <a:ext cx="1073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гально-державні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316880" y="1029960"/>
                              <a:ext cx="10738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гіональні</w:t>
                                </w:r>
                              </w:p>
                            </w:txbxContent>
                          </wps:txbx>
                          <wps:bodyPr wrap="square" lIns="0" rIns="0" tIns="0" bIns="7164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28120" y="552240"/>
                              <a:ext cx="682560" cy="47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0680" y="552240"/>
                              <a:ext cx="623520" cy="47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3600" y="2018520"/>
                            <a:ext cx="2819880" cy="1475280"/>
                          </a:xfrm>
                        </wpg:grpSpPr>
                        <wps:wsp>
                          <wps:cNvSpPr/>
                          <wps:spPr>
                            <a:xfrm>
                              <a:off x="768240" y="0"/>
                              <a:ext cx="1251000" cy="559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 цільовим призначенням</w:t>
                                </w:r>
                              </w:p>
                            </w:txbxContent>
                          </wps:txbx>
                          <wps:bodyPr lIns="0" rIns="0" tIns="3636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0480" y="559080"/>
                              <a:ext cx="1239480" cy="5104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360" y="-360"/>
                                <a:ext cx="629640" cy="25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28920" y="-360"/>
                                <a:ext cx="610560" cy="252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360"/>
                                <a:ext cx="62964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28920" y="360"/>
                                <a:ext cx="54828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0760"/>
                              <a:ext cx="2819880" cy="88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7280" y="478080"/>
                                <a:ext cx="12726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науково-дослідні</w:t>
                                  </w:r>
                                </w:p>
                              </w:txbxContent>
                            </wps:txbx>
                            <wps:bodyPr wrap="square" lIns="0" rIns="0" tIns="71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478080"/>
                                <a:ext cx="127260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економічні</w:t>
                                  </w:r>
                                </w:p>
                              </w:txbxContent>
                            </wps:txbx>
                            <wps:bodyPr wrap="square" lIns="0" rIns="0" tIns="71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8048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оціальні</w:t>
                                  </w:r>
                                </w:p>
                              </w:txbxContent>
                            </wps:txbx>
                            <wps:bodyPr wrap="square" lIns="0" rIns="0" tIns="71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520" y="0"/>
                                <a:ext cx="800640" cy="40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інші</w:t>
                                  </w:r>
                                </w:p>
                              </w:txbxContent>
                            </wps:txbx>
                            <wps:bodyPr wrap="square" lIns="0" rIns="0" tIns="7164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3.25pt;width:420.8pt;height:275.1pt" coordorigin="547,65" coordsize="8416,5502">
                <v:group id="shape_0" style="position:absolute;left:4835;top:115;width:3765;height:2263">
                  <v:roundrect id="shape_0" fillcolor="white" stroked="t" o:allowincell="f" style="position:absolute;left:5752;top:1507;width:1969;height:869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 відношенню до бюджет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4835;top:115;width:1690;height:6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юджет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09;top:115;width:1690;height:6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забюджет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667;top:754;width:1072;height:751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42;top:754;width:981;height:75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48;top:65;width:3765;height:2262">
                  <v:roundrect id="shape_0" fillcolor="white" stroked="t" o:allowincell="f" style="position:absolute;left:1465;top:1457;width:1969;height:869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терміном ді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548;top:65;width:1690;height:6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стій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2;top:65;width:1690;height:6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имчасов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380;top:704;width:1073;height:751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55;top:704;width:981;height:75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oval id="shape_0" fillcolor="white" stroked="t" o:allowincell="f" style="position:absolute;left:3084;top:2031;width:2929;height:15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АСИФІКАЦІЯ ДЕРЖАВНИХ ЦІЛЬОВИХ ФОНДІВ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oval>
                <v:group id="shape_0" style="position:absolute;left:547;top:3304;width:3765;height:2261">
                  <v:roundrect id="shape_0" fillcolor="white" stroked="t" o:allowincell="f" style="position:absolute;left:1465;top:3304;width:1969;height:869;flip:y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 рівнем управлі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548;top:4926;width:1690;height:639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гально-держав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2;top:4926;width:1690;height:639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гіональ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380;top:4174;width:1073;height:753;flip:x;rotation:18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55;top:4174;width:981;height:753;rotation:18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4522;top:3244;width:4440;height:2323">
                  <v:roundrect id="shape_0" fillcolor="white" stroked="t" o:allowincell="f" style="position:absolute;left:5732;top:3244;width:1969;height:880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 цільовим призначенн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5751;top:4124;width:1952;height:803">
                    <v:shape id="shape_0" stroked="t" o:allowincell="f" style="position:absolute;left:5751;top:4124;width:989;height:396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42;top:4124;width:961;height:39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51;top:4125;width:989;height:802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42;top:4125;width:862;height:80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4522;top:4174;width:4440;height:1393">
                    <v:shape id="shape_0" fillcolor="white" stroked="t" o:allowincell="f" style="position:absolute;left:6959;top:4927;width:2003;height:6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уково-дослідн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23;top:4927;width:2003;height:6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ономічн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22;top:4174;width:1228;height:6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ціальн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701;top:4174;width:1260;height:6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ш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. 4. Класифікація державних цільових фондів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Залежно від відношення до державного (місцевого) бюджету виділяють бюджетні та позабюджетні фонди. Діяльність </w:t>
      </w:r>
      <w:r>
        <w:rPr>
          <w:b/>
          <w:szCs w:val="24"/>
          <w:lang w:val="uk-UA"/>
        </w:rPr>
        <w:t>бюджетних</w:t>
      </w:r>
      <w:r>
        <w:rPr>
          <w:szCs w:val="24"/>
          <w:lang w:val="uk-UA"/>
        </w:rPr>
        <w:t xml:space="preserve"> цільових фондів фінансується за рахунок відповідного бюджету (наприклад, фонд соціального захисту інвалідів). </w:t>
      </w:r>
      <w:r>
        <w:rPr>
          <w:b/>
          <w:szCs w:val="24"/>
          <w:lang w:val="uk-UA"/>
        </w:rPr>
        <w:t xml:space="preserve">Позабюджетні </w:t>
      </w:r>
      <w:r>
        <w:rPr>
          <w:szCs w:val="24"/>
          <w:lang w:val="uk-UA"/>
        </w:rPr>
        <w:t>фонди мають власні джерела надходжень, відміні від доходів бюджету (наприклад, Пенсійний фонд України)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Залежно від терміну дії розрізняють </w:t>
      </w:r>
      <w:r>
        <w:rPr>
          <w:b/>
          <w:szCs w:val="24"/>
          <w:lang w:val="uk-UA"/>
        </w:rPr>
        <w:t>постійні</w:t>
      </w:r>
      <w:r>
        <w:rPr>
          <w:szCs w:val="24"/>
          <w:lang w:val="uk-UA"/>
        </w:rPr>
        <w:t xml:space="preserve"> (наприклад, Фонд загальнообов'язкового державного соціального страхування на випадок безробіття) та </w:t>
      </w:r>
      <w:r>
        <w:rPr>
          <w:b/>
          <w:szCs w:val="24"/>
          <w:lang w:val="uk-UA"/>
        </w:rPr>
        <w:t>тимчасові</w:t>
      </w:r>
      <w:r>
        <w:rPr>
          <w:szCs w:val="24"/>
          <w:lang w:val="uk-UA"/>
        </w:rPr>
        <w:t xml:space="preserve"> (наприклад, Фонд сприяння конверсії)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За цільовим призначення державні цільові фонди поділяють на фонди </w:t>
      </w:r>
      <w:r>
        <w:rPr>
          <w:b/>
          <w:szCs w:val="24"/>
          <w:lang w:val="uk-UA"/>
        </w:rPr>
        <w:t>соціального</w:t>
      </w:r>
      <w:r>
        <w:rPr>
          <w:szCs w:val="24"/>
          <w:lang w:val="uk-UA"/>
        </w:rPr>
        <w:t>,</w:t>
      </w:r>
      <w:r>
        <w:rPr>
          <w:b/>
          <w:szCs w:val="24"/>
          <w:lang w:val="uk-UA"/>
        </w:rPr>
        <w:t xml:space="preserve"> економічного</w:t>
      </w:r>
      <w:r>
        <w:rPr>
          <w:szCs w:val="24"/>
          <w:lang w:val="uk-UA"/>
        </w:rPr>
        <w:t>,</w:t>
      </w:r>
      <w:r>
        <w:rPr>
          <w:b/>
          <w:szCs w:val="24"/>
          <w:lang w:val="uk-UA"/>
        </w:rPr>
        <w:t xml:space="preserve"> науково-дослідного </w:t>
      </w:r>
      <w:r>
        <w:rPr>
          <w:szCs w:val="24"/>
          <w:lang w:val="uk-UA"/>
        </w:rPr>
        <w:t>характеру та інші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За рівнем управління доцільно виділити </w:t>
      </w:r>
      <w:r>
        <w:rPr>
          <w:b/>
          <w:szCs w:val="24"/>
          <w:lang w:val="uk-UA"/>
        </w:rPr>
        <w:t xml:space="preserve">загальнодержавні </w:t>
      </w:r>
      <w:r>
        <w:rPr>
          <w:szCs w:val="24"/>
          <w:lang w:val="uk-UA"/>
        </w:rPr>
        <w:t xml:space="preserve">та </w:t>
      </w:r>
      <w:r>
        <w:rPr>
          <w:b/>
          <w:szCs w:val="24"/>
          <w:lang w:val="uk-UA"/>
        </w:rPr>
        <w:t>регіональні</w:t>
      </w:r>
      <w:r>
        <w:rPr>
          <w:szCs w:val="24"/>
          <w:lang w:val="uk-UA"/>
        </w:rPr>
        <w:t xml:space="preserve"> фонди. В Україні регіональні державні цільові фонди є складовою частиною відповідного бюджету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3.</w:t>
        <w:tab/>
        <w:t>Характеристика фондів загальнообов’язкового державного соціального страхування в Україні</w:t>
      </w:r>
    </w:p>
    <w:p>
      <w:pPr>
        <w:pStyle w:val="Normal"/>
        <w:ind w:firstLine="709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rPr/>
      </w:pPr>
      <w:r>
        <w:rPr>
          <w:szCs w:val="24"/>
          <w:lang w:val="uk-UA"/>
        </w:rPr>
        <w:t>Огляд фондів загальнообов’язкового державного соціального страхування в Україні доцільно розпочати з Пенсійного фонду, що відіграє важливу соціально-економічну роль на сучасному</w:t>
      </w:r>
      <w:r>
        <w:rPr>
          <w:lang w:val="uk-UA"/>
        </w:rPr>
        <w:t xml:space="preserve"> етапі розвитку нашої держави.</w:t>
      </w:r>
    </w:p>
    <w:p>
      <w:pPr>
        <w:pStyle w:val="Normal"/>
        <w:ind w:firstLine="709"/>
        <w:rPr/>
      </w:pPr>
      <w:r>
        <w:rPr>
          <w:b/>
          <w:lang w:val="uk-UA"/>
        </w:rPr>
        <w:t>Пенсійний фонд України</w:t>
      </w:r>
      <w:r>
        <w:rPr>
          <w:lang w:val="uk-UA"/>
        </w:rPr>
        <w:t xml:space="preserve"> (ПФУ) є центральним органом виконавчої влади, що здійснює</w:t>
      </w:r>
      <w:r>
        <w:rPr>
          <w:rStyle w:val="FootnoteCharacters"/>
          <w:rStyle w:val="FootnoteAnchor"/>
          <w:lang w:val="uk-UA"/>
        </w:rPr>
        <w:footnoteReference w:id="8"/>
      </w:r>
      <w:r>
        <w:rPr>
          <w:lang w:val="uk-UA"/>
        </w:rPr>
        <w:t>:</w:t>
      </w:r>
    </w:p>
    <w:p>
      <w:pPr>
        <w:pStyle w:val="Normal"/>
        <w:ind w:firstLine="709"/>
        <w:rPr/>
      </w:pPr>
      <w:r>
        <w:rPr>
          <w:lang w:val="uk-UA"/>
        </w:rPr>
        <w:t>1)</w:t>
        <w:tab/>
        <w:t>керівництво та управління солідарною системою загальнообов'язкового державного пенсійного страхування;</w:t>
      </w:r>
    </w:p>
    <w:p>
      <w:pPr>
        <w:pStyle w:val="Normal"/>
        <w:ind w:firstLine="709"/>
        <w:rPr/>
      </w:pPr>
      <w:r>
        <w:rPr>
          <w:lang w:val="uk-UA"/>
        </w:rPr>
        <w:t>2)</w:t>
        <w:tab/>
        <w:t>провадить збір, акумуляцію та облік страхових внес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</w:t>
        <w:tab/>
        <w:t xml:space="preserve">призначає пенсії та готує документи для їх виплати, </w:t>
      </w:r>
    </w:p>
    <w:p>
      <w:pPr>
        <w:pStyle w:val="Normal"/>
        <w:ind w:firstLine="709"/>
        <w:rPr/>
      </w:pPr>
      <w:r>
        <w:rPr>
          <w:lang w:val="uk-UA"/>
        </w:rPr>
        <w:t>4)</w:t>
        <w:tab/>
        <w:t>забезпечує своєчасне і в повному обсязі фінансування та виплату пенсій, допомоги на поховання, інших соціальних виплат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)</w:t>
        <w:tab/>
        <w:t xml:space="preserve">здійснює контроль за цільовим використанням коштів Пенсійного фонду України. </w:t>
      </w:r>
    </w:p>
    <w:p>
      <w:pPr>
        <w:pStyle w:val="Normal"/>
        <w:ind w:firstLine="709"/>
        <w:rPr/>
      </w:pPr>
      <w:r>
        <w:rPr>
          <w:lang w:val="uk-UA"/>
        </w:rPr>
        <w:t>Діяльність ПФУ спрямовується та координується Кабінетом Міністрів України через Міністра соціальної політики України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Джерелами формування коштів</w:t>
      </w:r>
      <w:r>
        <w:rPr>
          <w:szCs w:val="24"/>
          <w:lang w:val="uk-UA"/>
        </w:rPr>
        <w:t xml:space="preserve"> ПФУ є: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 xml:space="preserve">страхові внески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 xml:space="preserve">кошти державного бюджету та державних цільових фондів, що перераховуються до ПФУ у випадках, передбачених законодавством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 xml:space="preserve">благодійні внески юридичних та фізичних осі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 xml:space="preserve">добровільні внески на загальнообов'язкове державне пенсійне страхування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5)</w:t>
        <w:tab/>
        <w:t xml:space="preserve">банківські кредити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6)</w:t>
        <w:tab/>
        <w:t>інші надходження відповідно до законодавства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Кошти Пенсійного фонду України </w:t>
      </w:r>
      <w:r>
        <w:rPr>
          <w:b/>
          <w:szCs w:val="24"/>
          <w:lang w:val="uk-UA"/>
        </w:rPr>
        <w:t>спрямовуються</w:t>
      </w:r>
      <w:r>
        <w:rPr>
          <w:szCs w:val="24"/>
          <w:lang w:val="uk-UA"/>
        </w:rPr>
        <w:t xml:space="preserve"> на: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>фінансування виплати пенсій у солідарній системі загальнообов'язкового державного пенсійного страхування, допомоги на поховання та інших соціальних виплат, які згідно із законодавством здійснюються за рахунок коштів ПФУ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>оплату послуг з виплати та доставки пенсій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 xml:space="preserve">формування резерву коштів ПФУ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 xml:space="preserve">погашення банківських кредитів та відсотків за їх використання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5)</w:t>
        <w:tab/>
        <w:t xml:space="preserve">створення та функціонування системи персоніфікованого обліку відомостей у системі обов'язкового державного пенсійного страхування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6)</w:t>
        <w:tab/>
        <w:t xml:space="preserve">утримання центрального апарату та органів ПФУ, розвиток їх матеріально-технічної бази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7)</w:t>
        <w:tab/>
        <w:t>організацію роз'яснювальної роботи серед населення та здійснення інших заходів відповідно до завдань ПФУ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Наступним в системі фондів ЗДСС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>є</w:t>
      </w:r>
      <w:r>
        <w:rPr>
          <w:b/>
          <w:szCs w:val="24"/>
          <w:lang w:val="uk-UA"/>
        </w:rPr>
        <w:t xml:space="preserve"> Фонд соціального страхування з тимчасової втрати працездатності</w:t>
      </w:r>
      <w:r>
        <w:rPr>
          <w:szCs w:val="24"/>
          <w:lang w:val="uk-UA"/>
        </w:rPr>
        <w:t xml:space="preserve"> (ФССзТВП) - орган, що здійснює</w:t>
      </w:r>
      <w:r>
        <w:rPr>
          <w:rStyle w:val="FootnoteCharacters"/>
          <w:rStyle w:val="FootnoteAnchor"/>
          <w:szCs w:val="24"/>
          <w:lang w:val="uk-UA"/>
        </w:rPr>
        <w:footnoteReference w:id="9"/>
      </w:r>
      <w:r>
        <w:rPr>
          <w:szCs w:val="24"/>
          <w:lang w:val="uk-UA"/>
        </w:rPr>
        <w:t>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 xml:space="preserve">керівництво та управління ЗДСС у зв'язку з тимчасовою втратою працездатності та витратами, зумовленими похованням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>провадить акумуляцію страхових внесків та інших коштів, призначених для фінансування матеріального забезпечення та соціальних послуг та забезпечує їх нада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>здійснює контроль за використанням цих коштів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Джерелами формування коштів</w:t>
      </w:r>
      <w:r>
        <w:rPr>
          <w:szCs w:val="24"/>
          <w:lang w:val="uk-UA"/>
        </w:rPr>
        <w:t xml:space="preserve"> ЗДСС у зв'язку з тимчасовою втратою працездатності та витратами, зумовленими похованням є: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 xml:space="preserve">страхові внески страхувальників-роботодавців і застрахованих осі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 xml:space="preserve">благодійні внески підприємств, установ, організацій та фізичних осі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 xml:space="preserve">асигнування із Державного бюджету України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>прибуток, одержаний від тимчасово вільних коштів ФССзТВП, в тому числі резерву страхових коштів ФССзТВП на депозитному рахунку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)</w:t>
        <w:tab/>
        <w:t>інші надходження відповідно до законодавства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Кошти ЗДСС у зв'язку з тимчасовою втратою працездатності та витратами, зумовленими похованням, </w:t>
      </w:r>
      <w:r>
        <w:rPr>
          <w:b/>
          <w:szCs w:val="24"/>
          <w:lang w:val="uk-UA"/>
        </w:rPr>
        <w:t xml:space="preserve">спрямовуються </w:t>
      </w:r>
      <w:r>
        <w:rPr>
          <w:szCs w:val="24"/>
          <w:lang w:val="uk-UA"/>
        </w:rPr>
        <w:t xml:space="preserve">на: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 xml:space="preserve">виплату застрахованим особам допомоги по тимчасовій непрацездатності, вагітності та пологах, на поховання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 xml:space="preserve">фінансування санаторно-курортного лікування та оздоровлення застрахованих осіб і членів їх сімей, позашкільне обслуговування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 xml:space="preserve">утворення резерву страхових коштів у розрахунку не менш як на п'ять календарних днів для фінансування матеріального забезпечення застрахованих осі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>забезпечення поточної діяльності та утримання органів ФССзТВП, розвиток його матеріально-технічної бази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Також важливе соціально-економічне значення має </w:t>
      </w:r>
      <w:r>
        <w:rPr>
          <w:b/>
          <w:szCs w:val="24"/>
          <w:lang w:val="uk-UA"/>
        </w:rPr>
        <w:t>Фонд соціального страхування від нещасних випадків на виробництві та професійних захворювань України</w:t>
      </w:r>
      <w:r>
        <w:rPr>
          <w:szCs w:val="24"/>
          <w:lang w:val="uk-UA"/>
        </w:rPr>
        <w:t xml:space="preserve"> (ФССвідНВ) та </w:t>
      </w:r>
      <w:r>
        <w:rPr>
          <w:b/>
          <w:szCs w:val="24"/>
          <w:lang w:val="uk-UA"/>
        </w:rPr>
        <w:t>Фонд загальнообов'язкового державного соціального страхування України на випадок безробіття</w:t>
      </w:r>
      <w:r>
        <w:rPr>
          <w:szCs w:val="24"/>
          <w:lang w:val="uk-UA"/>
        </w:rPr>
        <w:t xml:space="preserve"> (ФЗДССнаВБ)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b/>
          <w:szCs w:val="24"/>
          <w:lang w:val="uk-UA"/>
        </w:rPr>
        <w:t xml:space="preserve">ФССвідНВ </w:t>
      </w:r>
      <w:r>
        <w:rPr>
          <w:szCs w:val="24"/>
          <w:lang w:val="uk-UA"/>
        </w:rPr>
        <w:t>– це некомерційна самоврядна організація, що має статус юридичної особи та здійснює ЗДСС громадян від нещасного випадку на виробництві та професійного захворювання, які призвели до втрати працездатності або загибелі застрахованих на виробництві</w:t>
      </w:r>
      <w:r>
        <w:rPr>
          <w:rStyle w:val="FootnoteCharacters"/>
          <w:rStyle w:val="FootnoteAnchor"/>
          <w:szCs w:val="24"/>
          <w:lang w:val="uk-UA"/>
        </w:rPr>
        <w:footnoteReference w:id="10"/>
      </w:r>
      <w:r>
        <w:rPr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Перед ФССвідНВ поставлена наступні </w:t>
      </w:r>
      <w:r>
        <w:rPr>
          <w:b/>
          <w:szCs w:val="24"/>
          <w:lang w:val="uk-UA"/>
        </w:rPr>
        <w:t>завдання</w:t>
      </w:r>
      <w:r>
        <w:rPr>
          <w:szCs w:val="24"/>
          <w:lang w:val="uk-UA"/>
        </w:rPr>
        <w:t>: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 xml:space="preserve">проведення профілактичних заходів, спрямованих на усунення шкідливих і небезпечних виробничих факторів, запобігання нещасним випадкам на виробництві, професійним захворюванням та іншим випадкам загрози здоров'ю застрахованих, викликаним умовами праці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 xml:space="preserve">відновлення здоров'я та працездатності потерпілих на виробництві від нещасних випадків або професійних захворювань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>відшкодування шкоди, пов'язаної з втратою застрахованими особами заробітної плати або відповідної її частини під час виконання трудових обов'язків, надання їм соціальних послуг у зв'язку з ушкодженням здоров'я, а також у разі їх смерті здійснення страхових виплат непрацездатним членам їх сімей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Фінансування ФССвідНВ здійснюється </w:t>
      </w:r>
      <w:r>
        <w:rPr>
          <w:b/>
          <w:szCs w:val="24"/>
          <w:lang w:val="uk-UA"/>
        </w:rPr>
        <w:t>за рахунок</w:t>
      </w:r>
      <w:r>
        <w:rPr>
          <w:szCs w:val="24"/>
          <w:lang w:val="uk-UA"/>
        </w:rPr>
        <w:t xml:space="preserve">: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1)</w:t>
        <w:tab/>
        <w:t>внесків роботодавців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>для підприємств - з віднесенням на валові витрати виробництва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  <w:t xml:space="preserve">для бюджетних установ та організацій - з асигнувань, виділених на їх утримання та забезпечення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2)</w:t>
        <w:tab/>
        <w:t xml:space="preserve">капіталізованих платежів, що надійшли у випадках ліквідації страхувальників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)</w:t>
        <w:tab/>
        <w:t xml:space="preserve">прибутку, одержаного від тимчасово вільних коштів ФССвідНВ на депозитних рахунках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)</w:t>
        <w:tab/>
        <w:t>коштів, що надійшли від стягнення штрафів і пені із страхувальників та їх посадових осіб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)</w:t>
        <w:tab/>
        <w:t xml:space="preserve">добровільних внесків та інших надходжень, отримання яких не суперечить законодавству.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Працівники не несуть ніяких витрат на ЗДСС громадян від нещасного випадку на виробництві та професійного захворювання, які призвели до втрати працездатності або загибелі застрахованих на виробництві.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ФЗДССнаВБ</w:t>
      </w:r>
      <w:r>
        <w:rPr>
          <w:szCs w:val="24"/>
          <w:lang w:val="uk-UA"/>
        </w:rPr>
        <w:t xml:space="preserve"> є цільовим централізованим страховим фондом, що створюється для: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>управління страхуванням на випадок безробіття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>акумуляції страхових внесків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>контролю за використанням коштів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>виплати забезпечення та надання соціальних послуг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5)</w:t>
        <w:tab/>
        <w:t>здійснення інших функцій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b/>
          <w:szCs w:val="24"/>
          <w:lang w:val="uk-UA"/>
        </w:rPr>
        <w:t>Джерелами формуван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коштів </w:t>
      </w:r>
      <w:r>
        <w:rPr>
          <w:szCs w:val="24"/>
          <w:lang w:val="uk-UA"/>
        </w:rPr>
        <w:t>ФССнаВБ є: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>страхові внески страхувальників - роботодавців, застрахованих осіб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 xml:space="preserve">асигнування державного бюджету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 xml:space="preserve">суми фінансових санкцій за порушення встановленого порядку сплати страхових внесків та використання коштів ФССнаВБ, недотримання законодавства про зайнятість населення, а також суми адміністративних штрафів, накладених відповідно до закону на посадових осіб та громадян за такі порушення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 xml:space="preserve">прибуток, одержаний від тимчасово вільних коштів ФССнаВ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5)</w:t>
        <w:tab/>
        <w:t xml:space="preserve">благодійні внески підприємств, установ, організацій та фізичних осі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6)</w:t>
        <w:tab/>
        <w:t xml:space="preserve">інші надходження відповідно до законодавства України.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Кошти ФССнаВБ </w:t>
      </w:r>
      <w:r>
        <w:rPr>
          <w:b/>
          <w:szCs w:val="24"/>
          <w:lang w:val="uk-UA"/>
        </w:rPr>
        <w:t>використовуються</w:t>
      </w:r>
      <w:r>
        <w:rPr>
          <w:szCs w:val="24"/>
          <w:lang w:val="uk-UA"/>
        </w:rPr>
        <w:t xml:space="preserve"> на: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>виплату забезпечення та надання соціальних послуг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 xml:space="preserve">відшкодування ПФУ витрат, пов'язаних із достроковим виходом на пенсію певних категорій осіб; 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 xml:space="preserve">фінансування витрат на утримання та забезпечення діяльності виконавчої дирекції ФССнаВБ та її робочих органів, управління ФССнаВБ, розвиток його матеріальної та інформаційної бази;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)</w:t>
        <w:tab/>
        <w:t>створення резерву коштів ФССнаВБ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Фонд загальнообов'язкового державного соціального медичного страхування в Україні поки що нестворений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Виплати та надання соціальних послуг, на які має право застрахована особа за ЗДСС, може бути припинено: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)</w:t>
        <w:tab/>
        <w:t>якщо виплати призначено на підставі документів, що містять неправдиві відомості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2)</w:t>
        <w:tab/>
        <w:t>якщо страховий випадок стався внаслідок дії особи, за яку настає кримінальна відповідальність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3)</w:t>
        <w:tab/>
        <w:t>якщо страховий випадок стався внаслідок умисної дії особи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4)</w:t>
        <w:tab/>
        <w:t>внаслідок невиконання застрахованою особою своїх обов'язків щодо ЗДСС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З метою оптимізації системи ЗДСС в Україні було введено </w:t>
      </w:r>
      <w:r>
        <w:rPr>
          <w:b/>
          <w:szCs w:val="24"/>
          <w:lang w:val="uk-UA"/>
        </w:rPr>
        <w:t>єдиний внесок на загальнообов'язкове державне соціальне страхування</w:t>
      </w:r>
      <w:r>
        <w:rPr>
          <w:szCs w:val="24"/>
          <w:lang w:val="uk-UA"/>
        </w:rPr>
        <w:t xml:space="preserve"> - консолідований страховий внесок на пенсійне страхування, страхування у зв'язку з тимчасовою втратою працездатності та витратами, зумовленими похованням, медичне страхування, страхування від нещасного випадку на виробництві та професійного захворювання, які спричинили втрату працездатності, страхування на випадок безробіття, який в обов'язковому порядку сплачується страхувальниками з метою забезпечення реалізації прав застрахованих осіб на отримання страхових виплат (послуг) за соціальним страхуванням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Тести для самоперевірки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1. Надання державних соціальних гарантій здійснюється за рахунок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державного бюджету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місцевого бюджету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позабюджетних фондів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2. Соціальний захист передбачає: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соціальні гарантії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соціальне забезпече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соціальне страхува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3. Єдиний внесок на загальнообов'язкове державне соціальне страхування - це консолідований страховий внесок на …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енсійне страхува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страхування у зв'язку з тимчасовою втратою працездатн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страхування від нещасного випадку на виробництві та професійного захворюванн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4. Формою перерозподілу і використання фінансових ресурсів, що залучаються державою для фінансування деяких суспільних потреб є …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а) державний цільовий кредит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б) державний цільовий фонд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соціальна політика держав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соціальна культура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5. Залежно від рівня управління державні цільові фонди поділяють на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економічні та соціальн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загальнодержавні та регіональн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бюджетні та позабюджетн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нутрішні та зовніш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6. До позабюджетних фондів не належить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енсійний фонд Україн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Фонд соціального страхування з тимчасової втрати працездатн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Фонд загальнообов’язкового соціального страхування на випадок безробіття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г) Фонд соціального захисту інвалідів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7. До постійних загальнодержавних цільових фондів України не належить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Пенсійний фонд Україн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Фонд соціального страхування з тимчасової втрати працездатності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Фонд загальнообов’язкового соціального страхування на випадок безробіття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Фонд сприяння конверсії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8. Виплати та надання соціальних послуг, на які має право застрахована особа за загальнообов'язковим державним соціальним страхуванням, може бути припинено якщо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виплати призначено на підставі документів, що містять неправдиві відомості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б) страховий випадок стався внаслідок дії особи, за яку настає кримінальна відповідальність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страховий випадок стався внаслідок умисної дії особ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9. Об'єктом загальнообов'язкового державного соціального страхування є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застрахований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страховий випадок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Пенсійний фонд Україн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єдиний внесок на загальнообов'язкове державне соціальне страхування.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10. Суб'єктами загальнообов'язкового державного соціального страхування є: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а) застраховані громадян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б) страхувальни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в) страховики;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>г) всі відповіді правильні.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Наказ державного комітету статистики України № 510 «Про затвердження Методологічних положень стандартного модульного опитування населення щодо ефективності програм соціальної допомоги» від 30 грудня 2009 рок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Закон України «Про державні соціальні стандарти та державні соціальні гарантії» № 2017-III від вiд 05 жовтня 2000 року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Герасимів Тарас Зеновійович Право соціального забезпечення України. (Загальна частина). - Дрогобич: Видавнича фірма «Відродження», 2004. - 24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нукова Н.М., Кузьминчук Н.В. Соціальне страхування: Навчальний посібник. – К.: Кондор, 2006. – 352 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Основи законодавства України про загальнообов'язкове державне соціальне страхування № 16/98-ВР від 14 січня 1998 року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Романенко О. Р. Фінанси: Підручник. — К.: ЦУЛ, 2004. — 321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Закон України «Про загальнообов'язкове державне пенсійне страхування» N 1058-ІV від 9 липня 2003 року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кон України «Про загальнообов'язкове державне соціальне страхування у зв'язку з тимчасовою втратою працездатності та витратами, зумовленими похованням» № 2240-III від 18 січня 2001 року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Закон України «Про загальнообов'язкове державне соціальне страхування від нещасного випадку на виробництві та професійного захворювання, які спричинили втрату працездатності» N 1105-XIV від 23 вересня 1999 року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" w:firstLine="72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30:00Z</dcterms:created>
  <dc:creator>Admin</dc:creator>
  <dc:description/>
  <cp:keywords/>
  <dc:language>en-US</dc:language>
  <cp:lastModifiedBy>Admin</cp:lastModifiedBy>
  <dcterms:modified xsi:type="dcterms:W3CDTF">2011-02-19T14:39:00Z</dcterms:modified>
  <cp:revision>137</cp:revision>
  <dc:subject/>
  <dc:title/>
</cp:coreProperties>
</file>