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ЕРЕЛІК ПИТАНЬ ДО ЕКЗАМЕНУ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240"/>
        <w:jc w:val="center"/>
        <w:rPr/>
      </w:pPr>
      <w:r>
        <w:rPr>
          <w:b/>
          <w:caps/>
          <w:sz w:val="28"/>
          <w:szCs w:val="28"/>
          <w:lang w:val="uk-UA"/>
        </w:rPr>
        <w:t>«Організація обліку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бакалав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71 «Облік і оподаткування»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>освітньо-професійна програма «Облік і оподаткування»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факультет бізнесу та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>кафедра _</w:t>
      </w:r>
      <w:r>
        <w:rPr>
          <w:sz w:val="28"/>
          <w:szCs w:val="28"/>
          <w:u w:val="single"/>
          <w:lang w:val="uk-UA"/>
        </w:rPr>
        <w:t>обліку і аудиту</w:t>
      </w:r>
      <w:r>
        <w:rPr>
          <w:sz w:val="28"/>
          <w:szCs w:val="28"/>
          <w:lang w:val="uk-UA"/>
        </w:rPr>
        <w:t>___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на засіданні кафедри </w:t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обліку і аудиту</w:t>
      </w:r>
      <w:r>
        <w:rPr>
          <w:sz w:val="28"/>
          <w:szCs w:val="28"/>
          <w:lang w:val="uk-UA"/>
        </w:rPr>
        <w:t>__________</w:t>
      </w:r>
    </w:p>
    <w:p>
      <w:pPr>
        <w:pStyle w:val="Normal"/>
        <w:spacing w:lineRule="auto" w:line="240"/>
        <w:ind w:left="567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/>
      </w:pPr>
      <w:r>
        <w:rPr>
          <w:sz w:val="28"/>
          <w:szCs w:val="28"/>
          <w:lang w:val="uk-UA"/>
        </w:rPr>
        <w:t>28 серпня 2020 р., протокол № 6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 </w:t>
      </w:r>
      <w:r>
        <w:rPr>
          <w:spacing w:val="-4"/>
          <w:sz w:val="28"/>
          <w:szCs w:val="28"/>
          <w:lang w:val="uk-UA" w:eastAsia="uk-UA"/>
        </w:rPr>
        <w:t>Сергій ЛЕГЕНЧУК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. ЛАЙЧУК Світлана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20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700"/>
      </w:tblGrid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/п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питання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нципи бухгалтерського обліку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повідальність за організацію бухгалтерського обліку несе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’єктами організації бухгалтерського обліку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’єктом організації бухгалтерського обліку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ізація бухгалтерського обліку складається з таких взаємопов'язаних напрямів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ний напрям організації бухгалтерського обліку передбача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ізаційний напрям організації бухгалтерського обліку передбача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ічний напрям організації бухгалтерського обліку передбача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організацію бухгалтерського обліку не вплива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бір форми ведення бухгалтерського обліку належить до такого напряму організації обліку, як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ізація бухгалтерського обліку залежить від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ізація бухгалтерського обліку знаходиться в компетенції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ціональна організація бухгалтерського обліку передбача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шим етапом організації бухгалтерського обліку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йпоширенішою формою організації бухгалтерського обліку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П(С)БО 1 «Загальні вимоги до фінансової звітності» передбачено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нцип автономності передбача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нцип послідовності передбача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нцип безперервності передбача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нцип повного висвітлення передбача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нцип єдиного грошового вимірника передбача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нцип нарахування передбача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нцип превалювання сутності над формою передбача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ікропідприємствами найчастіше використовується форма організації бухгалтерського обліку – ведення обліку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доліком форми організації бухгалтерського обліку спеціалістом, зареєстрованим як підприємець,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вагою ведення бухгалтерського обліку аудиторською фірмою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’єктами ведення бухгалтерського обліку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’єктами нормативного регулювання бухгалтерського обліку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бюджетних установах бухгалтерський облік веде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логічне керівництво бухгалтерським обліком та звітністю в Україні здійсню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і принципи формування, склад і структура бухгалтерської звітності визначено документом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сть за формування та розробку облікової політики покладається на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ікова політика – це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ідність визначення облікової політики підприємства пов’язане з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ня внутрішнього нормативного документа підприємства щодо облікової політики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ікова політика підприємства оформля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з облікової політики підприємства може мати наступні розділи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ня про облікову політику підприємства набирає юридичної сили з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кументі з облікової політики підприємства має бути передбачено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озділі «Методика ведення бухгалтерського обліку» Положення про облікову політику зазнача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озділі «Техніка ведення бухгалтерського обліку» Положення про облікову політику зазнача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озділі «Організація роботи облікового персоналу» Положення про облікову політику зазнача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озділі «Організація роботи облікового персоналу» Положення про облікову політику зазнача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ікова політика підприємства може змінюватись, якщо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и облікової політики підприємства повинні бути обґрунтовані та розкриті в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знайомленні з обліковою політикою підприємства можуть бути зацікавлені наступні категорії користувачів інформації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хисту відомостей, які складають конфіденційну інформацію і комерційну таємницю підприємства, розкривається у наступному розділі документа з облікової політики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запасів і готової продукції, списання витрат майбутніх періодів розкривається у наступному розділі документа з облікової політики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рганізації бухгалтерського обліку; організація роботи бухгалтерської служби розкривається у наступному розділі документа з облікової політики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ментом облікової політики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ом облікової політики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ами розробки облікової політики підприємства можуть бути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внутрішніх факторів, які впливають на формування облікової політики належать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йвпливовіших зовнішніх факторів, які впливають на формування облікової політики належать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ом бухгалтерського обліку, відповідно до якого передбачено постійне (з року в рік) застосування обраної облікової політики підприємством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вання та реалізація облікової політики можлива на таких основних рівнях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На державному рівні встановлюються такі положення облікової політики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 із зазначених нормативних актів не мають впливу на формування облікової політики підприємства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ідприємство повинно висвітлювати обрану облікову політику шляхом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в'язковою для розкриття у обліковій політиці підприємства є така інформація про основні засоби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івні облікової політики підприємства розробля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ікова політика підприємства повинна залишатися незмінною протягом: 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розкриття особливостей обліку запасів, у обліковій політиці підприємства зазначається інформація про: 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логічне керівництво бухгалтерським обліком та звітністю в Україні здійсню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ка форм облікових регістрів відноситься до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ір форми ведення бухгалтерського обліку зазначається в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ькі операції повинні відображатися в регістрах бухгалтерського обліку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поділу синтетичного обліку на хронологічний та систематичний застосовується в наступній формі ведення обліку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щена форма обліку може використовуватись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ня бухгалтерського обліку за допомогою комп’ютера дає можливість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відмінності між журнальною формою обліку і комп’ютерною полягають у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ий план рахунків підприємства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обочий план рахунків не вплива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паперових форм ведення бухгалтерського обліку належать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До форми ведення бухгалтерського обліку відносять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ізація облікового процесу за технологічною послідовністю оброблення облікової інформації передбачає поділ обліку на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етапі систематизації облікових даних використовують наступні види носіїв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облікових регістрів віднося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а ведення бухгалтерського обліку, що ґрунтується на застосуванні журналів-ордерів, де збираються і систематизуються дані первинних документів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а ведення бухгалтерського обліку, що передбачає використання Журналу обліку господарських операцій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ин з елементів облікової політики підприємства, в якому передбачаються синтетичні та аналітичні рахунки бухгалтерського обліку підприємства, назива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купність облікових регістрів, які використовуються у певній послідовності та взаємодії для ведення обліку, має назву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цес обробки отриманих інформаційних даних про факти господарського життя підприємства і узагальнення отриманих результатів у вигляді звітної інформації назива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іковий процес як технологічна сукупність складається з наступних етапів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На етапі підсумкового обліку використовують наступні види носіїв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а ведення бухгалтерського обліку має відповідати наступним вимогам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істри бухгалтерського обліку повинні мати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ідповідальність за   несвоєчасне складання регістрів бухгалтерського обліку та  недостовірність відображених у них даних несуть: 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кована форма документу з реквізитами назива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нні документи повинні бути складені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, призначені для оформлення ряду господарських операцій на всіх підприємствах, відносяться до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, що передбачають наявність типових бланків, затверджених у встановленому порядку, називаю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, що розробляються на підприємстві та складаються без використання типових бланків, називаю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, що складаються на підставі первинних шляхом групування і узагальнення їх показників, називаю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, що складаються у момент здійснення господарської операції або одразу після її закінчення, називаю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 типових первинних бухгалтерських документів затверджую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в’язковими реквізитами первинних документів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є обов'язковими реквізитами документа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осіб, що мають право підпису первинних облікових документів, затверджу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равлення допущених помилок чи неправильних записів не допускаються в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нні документи можуть бути прийняті до обліку в тому випадку, якщо вони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дення натуральних і трудових вимірників, зазначених у документі, в грошовий вимірник та зазначення у відповідних графах документу суми – грошової оцінки оформлених натуральних показників господарської операції, відноситься до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начення в документі кореспондуючих рахунків, на яких має відображатися документально підтверджена операція, відноситься до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днання однорідних за змістом і за визначений період первинних документів у групи з подальшою реєстрацією їх у групувальних відомостях для визначення загального підсумку за кожною групою, відноситься до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начення ціни в первинному документі, якщо вона відсутня, належить до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ька обробка документів включа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ована система створення, перевірки та обробки первинних документів в бухгалтерському обліку від моменту їх створення до передачі в архів, назива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 документообігу містить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ка механізму управління документообігом є необхідною складовою організації бухгалтерського обліку, що забезпечу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обіг включає наступні основні стадії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обіг – це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вання документообігу залежить від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іб зберігання первинних документів за господарськими операціями назива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іб зберігання первинних документів за фізичними та юридичними особами назива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зберігання касових документів на підприємстві становить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, який створюється в бухгалтерії для зберігання документів на поточний рік, назива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передачею до архіву первинні документи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а головна інформація зазначається у довідці для архіву про первинний документ?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лучення справ з архіву оформлюється: 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ий архів підприємства повинен розміщуватись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в’язок забезпечити всі необхідні умови для фіксування фактів здійснення всіх господарських операцій у первинних документах покладається на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сть за неправильне або несвоєчасне складання первинних документів покладена на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льність за схоронність оброблених документів, облікових регістрів і звітності протягом протягом установленого законодавством строку несе: 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, якими оформляють виконані господарські операції і підтверджують факт здійснення цих операцій?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, що надходять у дане господарство від інших підприємств, організацій та установ?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бухгалтерських документів пред'являють наступні вимоги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Об’єктами облікової політики необоротних активів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’єкт основних засобів визнається активом, якщо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оком корисного використання основного засобу вважа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  <w:t>Фактична собівартість необоротних активів у сумі грошових коштів або справедливої вартості інших активів, сплачених, витрачених для придбання необоротних активів, назива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  <w:t>Первісна або переоцінена вартість необоротних активів за вирахуванням їх ліквідаційної вартості – це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первісної вартості основних засобів не включаю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купність однотипних за технічними характеристиками, призначенням та умовами використання необоротних матеріальних активів – це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скільки груп поділяються основні засоби та інші необоротні активи згідно податкового законодавства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ос основних засобів поділяється на види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4" w:leader="none"/>
              </w:tabs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мортизація – це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ма амортизації об’єкта основних засобів з початку його корисного використання назива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рахування амортизації основних засобів проводи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мортизація об’єкта основних засобів нараховується, починаючи з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ісячна сума амортизації визначається як добуток фактичного місячного обсягу продукції та виробничої ставки амортизації при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  <w:t>Діленням кількості років, що залишилися до кінця строку корисного використання об’єкта  основних засобів, на суму чисел років його корисного використання визнача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  <w:t>Залишкова вартість основних засобів визначається як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</w:r>
            <w:r>
              <w:rPr>
                <w:rFonts w:eastAsia="Calibri"/>
                <w:iCs/>
                <w:sz w:val="28"/>
                <w:szCs w:val="28"/>
              </w:rPr>
              <w:t> Підприємство може переоцінювати об’єкт основних засобів, якщо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Індекс переоцінки основних засобів визначається шляхом діленн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Якщо індекс переоцінки основних засобів більший значення «1», то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Якщо залишкова вартість основного засобу, що переоцінюється, дорівнює нулю, то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Вартісна ознака предметів, що входять до складу малоцінних необоротних матеріальних активів, становить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Немонетарні активи, які не мають матеріально-речової форми та можуть бути ідентифіковані, – це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Строк використання нематеріального активу може бути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На скільки груп поділяються нематеріальні активи згідно податкового законодавства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Якої групи нематеріальних активів не існу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</w:r>
            <w:r>
              <w:rPr>
                <w:rFonts w:eastAsia="Calibri"/>
                <w:iCs/>
                <w:sz w:val="28"/>
                <w:szCs w:val="28"/>
              </w:rPr>
              <w:t>Однією з передумов правильної організації обліку запасів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Одним з основних завдань організації обліку запасів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rFonts w:eastAsia="Calibri"/>
                <w:sz w:val="28"/>
                <w:szCs w:val="28"/>
              </w:rPr>
              <w:tab/>
            </w:r>
            <w:r>
              <w:rPr>
                <w:rFonts w:eastAsia="Calibri"/>
                <w:iCs/>
                <w:sz w:val="28"/>
                <w:szCs w:val="28"/>
              </w:rPr>
              <w:t>Запаси виробів на складі, обробка яких закінчена та які пройшли випробування, приймання, укомплектовані згідно з умовами договорів із замовниками і відповідають технічним умовам, відображаються у статті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До складу запасів не включа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</w:r>
            <w:r>
              <w:rPr>
                <w:rFonts w:eastAsia="Calibri"/>
                <w:iCs/>
                <w:sz w:val="28"/>
                <w:szCs w:val="28"/>
              </w:rPr>
              <w:t>Запаси відображаються в обліку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При відпуску запасів у виробництво, продажі та іншому вибутті згідно до П(С)БО їх оцінка не здійснюється за методом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</w:r>
            <w:r>
              <w:rPr>
                <w:rFonts w:eastAsia="Calibri"/>
                <w:iCs/>
                <w:sz w:val="28"/>
                <w:szCs w:val="28"/>
              </w:rPr>
              <w:t xml:space="preserve">На підприємствах роздрібної торгівлі доцільно застосовувати: 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Об’єктами облікової політики оборотних активів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Запаси, що втратили свою первісну очікувану економічну вигоду, в обліку відображаються за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Сукупність прийомів розподілу витрат підприємства за калькуляційними статтями та віднесення їх до об’єкту калькулювання назива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Брак у виробництві за характером дефектів у виробах поділяється на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Продукція, яка іноді утворюється в комплексних виробництвах при виробництві основної і не потребує додаткових витрат – це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Грошові кошти – це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Ліміт залишку готівки – це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Готівка в касі, яка перевищує встановлений ліміт на кінець робочого дн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Якщо штатним розкладом не передбачено посаду касира, його обов’язки може виконувати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Для перевірки виконання касиром касової дисципліни застосовують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Юридичні та фізичні особи, які внаслідок минулих подій заборгували підприємству певні суми грошових коштів, їх еквівалентів або інших активів, – це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При віднесенні заборгованості до поточної або довгострокової до уваги бере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Дебіторська заборгованість щодо якої існує невпевненість у погашенні її боржником, назива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Резерв сумнівних боргів нараховується на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Скільки існує методів визначення величини резерву сумнівних боргів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бухгалтерського обліку пасивів повинна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ми організації бухгалтерського обліку пасивів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им капіталом визнають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ежно від способу утворення та формування статутного фонду в Україні діють підприємства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чим документом акціонерного товариства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т є документом, який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рганізації обліку власного капіталу необхідно враховувати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тний капітал – це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ормування статутного капіталу господарського товариства забороняється використовувати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и розміру статутного капіталу слід обов’язково підтверджувати зміною документів в органах держреєстрації при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заборгованості власників (учасників) за внесками до статутного капіталу – це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тичний облік статутного капіталу веде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тичний облік нерозподіленого прибутку веде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об’єктів облікової політики забезпечення зобов’язань відносять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бов’язання визнається у випадку, якщо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що на дату балансу раніше визнане зобов’язання не підлягає погашенню, то його сума включа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цілей бухгалтерського обліку зобов’язання поділяються на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іднесенні заборгованості до поточної або довгострокової до уваги бере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поточних зобов’язань не включають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і зобов’язання відображаються в балансі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довгострокових зобов’язань не належать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тичний облік довгострокових позик ведеться за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зобов’язання, на які нараховуються відсотки, відображаються в балансі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купівлі товарів укладається договір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пт розрахункових документів – це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тичний облік розрахунків за податками та платежами веде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тичний облік розрахунків з постачальниками не може вестись в розрізі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ік зобов’язань з оренди ведеться на підставі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категорії бланків суворої звітності належить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основних форм оплати праці віднося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плати праці, за якою заробіток залежить від кількості відпрацьованого часу та тарифної ставки назива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документів з особового складу, які підтверджують трудові відносини працівника з роботодавцем, відносять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ими даними для нарахування заробітної плати за відрядною системою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бітну плату неможливо виплатити за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и створених забезпечень визнаються в обліку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ою для призначення допомоги з тимчасової непрацездатності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якому розмірі надається допомога з тимчасової непрацездатності особам, страховий стаж яких понад 8 років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нарахування відпускних (за рахунок витрат або через створення забезпечень майбутніх витрат) затверджу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ом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ими завданнями організації обліку витрат і доходів, а також фінансових результатів підприємства є забезпечення: 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об’єктів облікової політики щодо витрат відносять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, пов’язані з обслуговуванням виробництва і управлінням ним в масштабі всього підприємства, це 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адміністративних витрат віднося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складу виробничої собівартості не входить: 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складу загальновиробничих витрат не входять: 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 методів оцінки ступеня завершеності операції за поданням послуг відноси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упування витрат за економічними елементами здійснюється на підприємствах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ревищення суми витрат над сумою доходів, для отримання яких здійснені ці витрати, це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алітичний облік доходів від реалізації необхідно організовувати за видами (групами)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тичний облік фінансових результатів ведеться за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Чи може підприємство самостійно розробляти додаткові субрахунки та аналітичні рахунки для обліку витрат, доходів і результатів діяльності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ід визнається під час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визнаються доходами наступні надходженн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знані доходи класифікуються в бухгалтерському обліку за наступними групами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ід від реалізації продукції визнається у разі наявності наступних умов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виробничої собівартості продукції (робіт, послуг) включаю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ід, який виникає в результаті використання активів підприємства іншими сторонами, визнається у вигляді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складу загальновиробничих витрат не включаю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гальновиробничі витрати поділяються на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змінних загальновиробничих витрат належать витрати на обслуговування і управління виробництвом, що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>Первинними документами для відображення доходів від реалізації, інших операційних доходів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NewRoman;MS Mincho"/>
                <w:sz w:val="28"/>
                <w:szCs w:val="28"/>
              </w:rPr>
              <w:t>Фінансова звітність – це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eastAsia="TimesNewRoman;MS Mincho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звітність складається з: 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ський баланс – це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>Сукупність показників і пояснень, які забезпечують деталізацію і обґрунтованість статей фінансової звітності, а також інша інформація, розкриття якої передбачено відповідними НП(С)БО або МСФЗ, – це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>Метою складання фінансової звітності є надання користувачам для прийняття рішень інформації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>Стаття наводиться у фінансовій звітності, якщо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>Інформація, відсутність якої може вплинути на рішення користувачів фінансової звітності, назива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eastAsia="TimesNewRoman;MS Mincho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val="uk-UA" w:eastAsia="en-US"/>
              </w:rPr>
              <w:t xml:space="preserve">Фінансова звітність підписується: 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eastAsia="TimesNewRoman;MS Mincho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val="uk-UA" w:eastAsia="en-US"/>
              </w:rPr>
              <w:t xml:space="preserve">У разі якщо бухгалтерський облік підприємства ведеться підприємством, що провадить діяльність у  сфері  бухгалтерського  обліку та/або аудиторської діяльності, фінансову звітність підписують: 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eastAsia="TimesNewRoman;MS Mincho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val="uk-UA" w:eastAsia="en-US"/>
              </w:rPr>
              <w:t>Звітним періодом для  складання фінансової звітності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eastAsia="TimesNewRoman;MS Mincho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val="uk-UA" w:eastAsia="en-US"/>
              </w:rPr>
              <w:t>Складання Пояснювальної записки до квартального звіту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eastAsia="TimesNewRoman;MS Mincho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val="uk-UA" w:eastAsia="en-US"/>
              </w:rPr>
              <w:t>Об’єктами організації бухгалтерського обліку для забезпечення якісного складання звітності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eastAsia="TimesNewRoman;MS Mincho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val="uk-UA" w:eastAsia="en-US"/>
              </w:rPr>
              <w:t>Об’єктом балансової політики є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eastAsia="TimesNewRoman;MS Mincho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val="uk-UA" w:eastAsia="en-US"/>
              </w:rPr>
              <w:t>Консолідована фінансова звітність склада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eastAsia="TimesNewRoman;MS Mincho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val="uk-UA" w:eastAsia="en-US"/>
              </w:rPr>
              <w:t>Порядок складання фінансової звітності регламентується: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eastAsia="TimesNewRoman;MS Mincho"/>
                <w:sz w:val="28"/>
                <w:szCs w:val="28"/>
                <w:lang w:val="uk-UA" w:eastAsia="en-US"/>
              </w:rPr>
            </w:pPr>
            <w:r>
              <w:rPr>
                <w:rFonts w:eastAsia="TimesNewRoman;MS Mincho"/>
                <w:sz w:val="28"/>
                <w:szCs w:val="28"/>
                <w:lang w:val="uk-UA" w:eastAsia="en-US"/>
              </w:rPr>
              <w:t xml:space="preserve">Підприємства зобов’язані подавати фінансову звітність: </w:t>
            </w:r>
          </w:p>
        </w:tc>
      </w:tr>
    </w:tbl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sz w:val="16"/>
          <w:szCs w:val="16"/>
          <w:lang w:val="en-US"/>
        </w:rPr>
      </w:pPr>
      <w:r>
        <w:rPr>
          <w:sz w:val="16"/>
          <w:szCs w:val="16"/>
        </w:rPr>
        <w:t>________________</w:t>
      </w:r>
      <w:r>
        <w:rPr>
          <w:sz w:val="16"/>
          <w:szCs w:val="16"/>
          <w:lang w:val="en-US"/>
        </w:rPr>
        <w:t>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/>
        </w:rPr>
        <w:t xml:space="preserve">* </w:t>
      </w:r>
      <w:r>
        <w:rPr>
          <w:sz w:val="16"/>
          <w:szCs w:val="16"/>
          <w:lang w:val="uk-UA" w:eastAsia="uk-UA"/>
        </w:rPr>
        <w:t xml:space="preserve">Індекс структурного підрозділу відповідно до наказу ректора «Про </w:t>
      </w:r>
      <w:r>
        <w:rPr>
          <w:sz w:val="16"/>
          <w:szCs w:val="16"/>
          <w:lang w:val="uk-UA"/>
        </w:rPr>
        <w:t>затвердження організаційної структури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 w:eastAsia="uk-UA"/>
        </w:rPr>
        <w:t>Державного університету «Житомирська політехніка» (наприклад, 22.06).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4"/>
      <w:gridCol w:w="6067"/>
      <w:gridCol w:w="2037"/>
    </w:tblGrid>
    <w:tr>
      <w:trPr>
        <w:trHeight w:val="567" w:hRule="atLeast"/>
        <w:cantSplit w:val="true"/>
      </w:trPr>
      <w:tc>
        <w:tcPr>
          <w:tcW w:w="15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0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20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Ф</w:t>
          </w:r>
          <w:r>
            <w:rPr>
              <w:b/>
              <w:sz w:val="16"/>
              <w:szCs w:val="16"/>
              <w:lang w:val="en-US"/>
            </w:rPr>
            <w:t>-</w:t>
          </w:r>
          <w:r>
            <w:rPr>
              <w:b/>
              <w:sz w:val="16"/>
              <w:szCs w:val="16"/>
              <w:lang w:val="uk-UA"/>
            </w:rPr>
            <w:t>19-04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</w:t>
          </w:r>
          <w:r>
            <w:rPr>
              <w:b/>
              <w:sz w:val="16"/>
              <w:szCs w:val="16"/>
              <w:lang w:val="en-US"/>
            </w:rPr>
            <w:t>2</w:t>
          </w:r>
          <w:r>
            <w:rPr>
              <w:b/>
              <w:sz w:val="16"/>
              <w:szCs w:val="16"/>
              <w:lang w:val="uk-UA"/>
            </w:rPr>
            <w:t>/4/</w:t>
          </w:r>
          <w:r>
            <w:rPr>
              <w:b/>
              <w:sz w:val="16"/>
              <w:szCs w:val="16"/>
              <w:lang w:val="en-US"/>
            </w:rPr>
            <w:t>171.00.1</w:t>
          </w:r>
          <w:r>
            <w:rPr>
              <w:b/>
              <w:sz w:val="16"/>
              <w:szCs w:val="16"/>
              <w:lang w:val="uk-UA"/>
            </w:rPr>
            <w:t>/Б/ПП2.12-20</w:t>
          </w:r>
          <w:r>
            <w:rPr>
              <w:b/>
              <w:sz w:val="16"/>
              <w:szCs w:val="16"/>
              <w:lang w:val="en-US"/>
            </w:rPr>
            <w:t>20</w:t>
          </w:r>
        </w:p>
      </w:tc>
    </w:tr>
    <w:tr>
      <w:trPr>
        <w:trHeight w:val="227" w:hRule="atLeast"/>
        <w:cantSplit w:val="true"/>
      </w:trPr>
      <w:tc>
        <w:tcPr>
          <w:tcW w:w="15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0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20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__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2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character" w:styleId="Highlightselected">
    <w:name w:val="highlight selected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4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6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Style18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1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2">
    <w:name w:val="Стиль1"/>
    <w:basedOn w:val="TextBody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1:16:00Z</dcterms:created>
  <dc:creator>SERVER</dc:creator>
  <dc:description/>
  <cp:keywords/>
  <dc:language>en-US</dc:language>
  <cp:lastModifiedBy>Лайчук Світлана Михайлівна</cp:lastModifiedBy>
  <cp:lastPrinted>2016-10-25T12:11:00Z</cp:lastPrinted>
  <dcterms:modified xsi:type="dcterms:W3CDTF">2020-09-29T11:20:00Z</dcterms:modified>
  <cp:revision>3</cp:revision>
  <dc:subject/>
  <dc:title>МІНІСТЕРСТВО ОСВІТИ УКРАЇНИ</dc:title>
</cp:coreProperties>
</file>