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ЗРАЗОК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Надіслати окремим файлом у форматі pdf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на адресу: 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>covturi@gmail.com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СТОРІЯ ЕКОНОМІКИ ТА ЕКОНОМІЧНОЇ ДУМК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Р №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зельський Артем (ЕК-2)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40"/>
          <w:szCs w:val="40"/>
        </w:rPr>
        <w:br/>
      </w:r>
      <w:r>
        <w:rPr>
          <w:b/>
          <w:sz w:val="32"/>
          <w:szCs w:val="32"/>
        </w:rPr>
        <w:t>ВАРІАНТ М01С3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обов’язково писати повністю)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14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– 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б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 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– 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 – г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 – 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– б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 – 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-г-б-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7:06:00Z</dcterms:created>
  <dc:creator>Drogoby4</dc:creator>
  <dc:description/>
  <cp:keywords/>
  <dc:language>en-US</dc:language>
  <cp:lastModifiedBy>Юра</cp:lastModifiedBy>
  <dcterms:modified xsi:type="dcterms:W3CDTF">2020-05-18T18:42:00Z</dcterms:modified>
  <cp:revision>4</cp:revision>
  <dc:subject/>
  <dc:title/>
</cp:coreProperties>
</file>