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РАЗОК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Надіслати окремим файлом у форматі pdf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на адресу: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ovturi@gmail.com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А ЕКОНОМІ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ПИ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ЮХОВА Марина  (ЗФБС-17-1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14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06:00Z</dcterms:created>
  <dc:creator>Drogoby4</dc:creator>
  <dc:description/>
  <cp:keywords/>
  <dc:language>en-US</dc:language>
  <cp:lastModifiedBy>Юра</cp:lastModifiedBy>
  <dcterms:modified xsi:type="dcterms:W3CDTF">2020-05-27T06:10:00Z</dcterms:modified>
  <cp:revision>6</cp:revision>
  <dc:subject/>
  <dc:title/>
</cp:coreProperties>
</file>