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0"/>
        <w:jc w:val="center"/>
        <w:textAlignment w:val="auto"/>
        <w:rPr>
          <w:rFonts w:ascii="Times New Roman" w:hAnsi="Times New Roman" w:cs="Times New Roman"/>
          <w:bCs w:val="false"/>
          <w:kern w:val="0"/>
          <w:sz w:val="28"/>
          <w:szCs w:val="20"/>
          <w:lang w:val="uk-UA"/>
        </w:rPr>
      </w:pPr>
      <w:r>
        <w:rPr>
          <w:rFonts w:cs="Times New Roman" w:ascii="Times New Roman" w:hAnsi="Times New Roman"/>
          <w:bCs w:val="false"/>
          <w:kern w:val="0"/>
          <w:sz w:val="28"/>
          <w:szCs w:val="20"/>
          <w:lang w:val="uk-UA"/>
        </w:rPr>
        <w:t>РЕКОМЕНДОВАНА ЛІТЕРАТУРА</w:t>
      </w:r>
    </w:p>
    <w:p>
      <w:pPr>
        <w:pStyle w:val="Normal"/>
        <w:shd w:fill="FFFFFF" w:val="clear"/>
        <w:overflowPunct w:val="true"/>
        <w:autoSpaceDE w:val="true"/>
        <w:spacing w:lineRule="auto" w:line="276"/>
        <w:jc w:val="center"/>
        <w:textAlignment w:val="auto"/>
        <w:rPr>
          <w:rFonts w:ascii="Bookman Old Style" w:hAnsi="Bookman Old Style" w:cs="Bookman Old Style"/>
          <w:b/>
          <w:b/>
          <w:bCs/>
          <w:kern w:val="0"/>
          <w:sz w:val="28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kern w:val="0"/>
          <w:sz w:val="28"/>
          <w:szCs w:val="20"/>
          <w:lang w:val="uk-UA"/>
        </w:rPr>
      </w:r>
    </w:p>
    <w:p>
      <w:pPr>
        <w:pStyle w:val="Normal"/>
        <w:shd w:fill="FFFFFF" w:val="clear"/>
        <w:overflowPunct w:val="true"/>
        <w:autoSpaceDE w:val="true"/>
        <w:spacing w:lineRule="auto" w:line="288"/>
        <w:jc w:val="center"/>
        <w:textAlignment w:val="auto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ущенко В.Л. Податкові системи зарубіжних країн: Навчальний посібник / В.Л. Андрущенко; За ред. М.Я. Азарова. – К.: Видавничий дім «Комп`ютерпрес», 2004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Іванов В.М. Грошово-кредитні системи зарубіжних країн: Курс лекцій / В.М. Іванов, І.Я. Софіщенко. – К.: МАУП, 2001. – 23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ін М.І. Фінанси зарубіжних країн: Навчальний посібник / М.І. Карлін. – К.: Кондор, 2004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лін М.І. Фінанси країн Європейського Союзу: Навчальний посібник / М. І. Карлін. – К.: Знання, 2011. – 6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Мельник П.В. Банківські системи зарубіжних країн: підручник / П.В. Мельник, Л.Л. Тарангул, О.Д. Гордей. – К., Алерта, Центр учбової літератури, 2010. – 586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городська Л.О. Фінансові системи зарубіжних країн: Навчальний посібник / Л.О. Миргородська. – К.: Центр учбової літератури, 2008. – 32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дко В.В. Історія грошей і кредиту. Підручник / В.В. Прядко, М.М. Сайко. – К.: Кондор, 2009. – 508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Фінанси зарубіжних країн: навчальний посібник / [Т.О. Кізима, Н.Я. Кравчук, В.П. Горин та ін.]; за ред. О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Кириленко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Тернопіль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</w:rPr>
        <w:t>Економіч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умка</w:t>
      </w:r>
      <w:r>
        <w:rPr>
          <w:color w:val="000000"/>
          <w:sz w:val="28"/>
          <w:szCs w:val="28"/>
          <w:lang w:val="en-US"/>
        </w:rPr>
        <w:t xml:space="preserve">, 2013. – 287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23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і системи зарубіжних країн [Електронний ресурс]: навч. посіб. / Ю.М. Руденко, В.В. Токар. – К.: КНЕУ, 2010. – 3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overflowPunct w:val="true"/>
        <w:autoSpaceDE w:val="true"/>
        <w:spacing w:lineRule="auto" w:line="276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амова І.В. Грошово-кредитні системи зарубіжних країн: Навчальний посібник / І.В. Шамова. - К.: КНЕУ, 2001. - 195с. </w:t>
      </w:r>
    </w:p>
    <w:p>
      <w:pPr>
        <w:pStyle w:val="Heading"/>
        <w:tabs>
          <w:tab w:val="clear" w:pos="708"/>
          <w:tab w:val="left" w:pos="5103" w:leader="none"/>
        </w:tabs>
        <w:spacing w:lineRule="auto" w:line="276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Heading"/>
        <w:tabs>
          <w:tab w:val="clear" w:pos="708"/>
          <w:tab w:val="left" w:pos="5103" w:leader="none"/>
        </w:tabs>
        <w:spacing w:lineRule="auto" w:line="276"/>
        <w:rPr/>
      </w:pPr>
      <w:r>
        <w:rPr>
          <w:rFonts w:cs="Bookman Old Style" w:ascii="Bookman Old Style" w:hAnsi="Bookman Old Style"/>
          <w:sz w:val="28"/>
          <w:szCs w:val="28"/>
        </w:rPr>
        <w:t>Допоміжн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76"/>
        <w:ind w:left="24" w:firstLine="567"/>
        <w:jc w:val="both"/>
        <w:textAlignment w:val="auto"/>
        <w:rPr/>
      </w:pPr>
      <w:r>
        <w:rPr>
          <w:color w:val="000000"/>
          <w:spacing w:val="-6"/>
          <w:sz w:val="28"/>
          <w:szCs w:val="28"/>
        </w:rPr>
        <w:t>Александрова М.М. Гроші. Фінанси. Кредит: Навчально-методичний посібник / М.М. Александрова, Г.Г. Кірейцев, С.О. Маслова. – Житомир: ЖІТІ, 200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76"/>
        <w:ind w:left="24" w:firstLine="567"/>
        <w:jc w:val="both"/>
        <w:textAlignment w:val="auto"/>
        <w:rPr/>
      </w:pPr>
      <w:r>
        <w:rPr>
          <w:color w:val="000000"/>
          <w:sz w:val="28"/>
          <w:szCs w:val="28"/>
        </w:rPr>
        <w:t>Анулова Г.Н. Денежно-кредитное регулирование: опыт развивающихся стран / Г.Н. Анулова. – М.: Финансы и статистик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76"/>
        <w:ind w:left="24" w:firstLine="567"/>
        <w:jc w:val="both"/>
        <w:textAlignment w:val="auto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Атлас М. С.Ю. Витте о кредитной системе России / М. Атлас // Вестник Финансовой академии. – 1997. – № 4. – С. 7-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76"/>
        <w:ind w:left="24" w:firstLine="567"/>
        <w:jc w:val="both"/>
        <w:textAlignment w:val="auto"/>
        <w:rPr>
          <w:sz w:val="28"/>
          <w:szCs w:val="28"/>
        </w:rPr>
      </w:pPr>
      <w:r>
        <w:rPr>
          <w:spacing w:val="-4"/>
          <w:sz w:val="28"/>
          <w:szCs w:val="28"/>
        </w:rPr>
        <w:t>Бабенко А. Федеральна резервна система США: інфраструктура і напрями регулювання / А. Бабенко // Ринок цінних паперів України. – 2004. - № 3-4. – С. 15-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Баландин А. Денежная система Токугава / А. Баландин // Япония сегодня. – 2007. - № 2. – С. 12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Баландин А. Деньги древней эпохи / А. Баландин // Япония сегодня. – 2007. - № 1. – С. 6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Баландин А. Деньги императорской Японии / А. Баландин // Япония сегодня. – 2007. - № 3. – С. 16-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Баландин А. Кредитный спрут / А. Баландин // Япония сегодня. – 2005. - № 11. – С. 8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Баландин А. Современные деньги Японии / А. Баландин // Япония сегодня. – 2007. - № 8. – С. 12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Баландин А. Фактор кризиса: валюта / А. Баландин // Япония сегодня. – 2008. - № 10. – С. 6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Баландин А. Фуё: цепкие руки кредиторов / А. Баландин // Япония сегодня. – 2005. - № 8. – С. 6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Банки и кредит развивающихся стран. – М.: Финансы,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анківські операції./ Підручник/ А.М. Мороз, М.І. Савлук, М.Ф. Пудовкіна та ін.; За ред. д-ра екон. наук, проф. А.М. Мороза. – К.: КНЕУ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Білич І.В. Принципи діяльності центрального банку Німеччини / І.В. Білич, О.А. Музика // Бюлетень Міністерства юстиції України. – 2005. - № 3 (41). – С. 51-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Бобраков Ю. США: Центральный банк и экономика / Ю. Бобраков. – М.: Наука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Богданов О.С. Зарубежные интересы японских банков / О.С. Богданов, Б.И. Сергеев. – М.: Междунар. отношения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Богиня Д. Банковская система Соединенных Штатов / Д. Богиня, Г. Волынский // Економіка, фінанси, право. – 2001. – № 1. – С. 14-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Болгарін І. Функції кредитора останньої інстанції: базові принципи / І. Болгарін // Вісник НБУ. – 2000. – № 2. – С. 10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гинский С.В. Кредитно-денежная политика в Японии / С.В. Брагинский. – М.: Наука,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Брегета О.А. Тенденції розвитку світової та вітчизняної банківських систем / О.А. Брегета, С.М. Савлук // Фінанси України. – 2010. - № 4. – С. 27-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Бубнов И.Л. Развитие системы центрального банка в Германии / И.Л. Бубнов // Деньги и кредит – 2000. - № 11. – С. 49-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Васюренко О.В. Банківський менеджмент: Посібник / О.В. Васюренко. – К.: Видавничий центр “Академія”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Ватаманюк З.Г. Небанківські фінансові інститути в економічній системі США / З.Г. Ватаманюк // Фінанси України. – 2003. - № 3. – С. 119-1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Вербова О.С. Національна ощадна справа та будівельне кредитування в Західній Україні у міжвоєнний період / О.С. Вербова // Фінанси України. – 2009. - № 9. – С. 115-1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Вешкин Ю.Г. Банковские системы зарубежных стран: курс лекцій / Ю.Г. Вешкин, Г.Л. Авагян. – М.: Экономистъ, 2006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Гай-Нижник П.П. Перша світова війна і її вплив на європейські державні фінанси / П.П. Гай-Нижник // Фінанси України. – 2004. - № 11. – С. 148-1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Гай-Нижник П.П. Боротьба з фальшуванням грошей і валютною спекуляцією за гетьманату 1918 року / П.П. Гай-Нижник // Фінанси України. – 2005. - № 9. – С, 1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Гай-Нижник П.П. Грошова (емісійна) політика уряду Української держави 1918 року / П.П. Гай-Нижник // Фінанси України. – 2007. - № 4. – С. 136-1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ай-Нижник П.П. Організація та структура Українського державного банку у 1918 році / П.П. Гай-Нижник // Фінанси України. – 2007. - № 8. – С. 147-15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Гай-Нижник П.П. Розмінні марки-шаги, їхній характер і завдання / П.П. Гай-Нижник // Фінанси України. – 2005. - № 3. – С. 1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Гай-Нижник П.П. Фінансова угода України з Німеччиною та Австро-Угорщиною від 10 вересня 1918 року / П.П. Гай-Нижник // Фінанси України. – 2007. - № 11. – С. 146-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pacing w:val="-4"/>
          <w:sz w:val="28"/>
          <w:szCs w:val="28"/>
        </w:rPr>
        <w:t>Гаруст Ю.В. Порівняльна характеристика фінансових систем Великобританії та України / Ю.В. Гаруст, Б.О. Толкачов / ФП. – 2017. – № 1. – С.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5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Гораль Л.Т. Аналітична оцінка інноваційної діяльності фінансових установ на р</w:t>
      </w:r>
      <w:bookmarkStart w:id="0" w:name="_GoBack"/>
      <w:bookmarkEnd w:id="0"/>
      <w:r>
        <w:rPr>
          <w:sz w:val="28"/>
          <w:szCs w:val="28"/>
        </w:rPr>
        <w:t>инку фінансових послуг / Л.Т. Гораль, З.А. Мацук // Фінанси України. – 2015. – № 6 (235). – С. 72-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Гроші та кредит / За ред. М. І. Савлука. – К.: Либідь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sz w:val="28"/>
          <w:szCs w:val="28"/>
        </w:rPr>
        <w:t>Грудзевич Я. Зміни організаційної структури Німецького федерального банку після створення Європейського центрального банку / Я. Грудзевич // Регіональна економіка. – 2003. - № 1. – С. 166-1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Демченко Н. Банк Франції: методичні підходи до прогнозування готівкового обігу / Н. Демченко // Вісник НБУ. – 1999. - № 8. – С. 61-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/>
      </w:pPr>
      <w:r>
        <w:rPr>
          <w:color w:val="000000"/>
          <w:sz w:val="28"/>
          <w:szCs w:val="28"/>
        </w:rPr>
        <w:t>Денежное обращение и кредит капиталистических стран / Под ред. Л. И. Красавиной. – М.: Финансы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, кредит, банки: Учебник/ Под ред. О.И. Лаврушина. – М.: Финансы и статистика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/>
      </w:pPr>
      <w:r>
        <w:rPr>
          <w:color w:val="000000"/>
          <w:sz w:val="28"/>
          <w:szCs w:val="28"/>
        </w:rPr>
        <w:t>Деньги. Кредит. Банки: Учебник для вузов / Е.Ф. Жуков, Л.М.Максимова, А.В. Печникова и др.; Под ред. проф. Е.Ф. Жукова. – М.: Банки и биржи, ЮНИТИ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банков. Современный опыт США. – М.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Дмитриев С.С. Финансовая и денежно-кредитная система Канады / С.С. Дмитриев, Л.П. Павлова. – М.: Финансы, 1978. – 11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Долан Э. Дж. Деньги, банковское дело и денежно-кредитная політика / Э. Дж Долан, К.Д. Кэмбелл, Р.Д. Кэмбелл. – М.; Л.: Профино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/>
      </w:pPr>
      <w:r>
        <w:rPr>
          <w:sz w:val="28"/>
          <w:szCs w:val="28"/>
        </w:rPr>
        <w:t>Дудченко В.Ю. Фінансово-бюджетна система Великобританії: сучасний стан та особливості функціонування / В.Ю. Дудченко // Науково-практичний журнал «Економічні студії». – Львів: «Львівська економічна фундація», 2014. – С. 106-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/>
      </w:pPr>
      <w:hyperlink r:id="rId2">
        <w:r>
          <w:rPr>
            <w:rStyle w:val="InternetLink"/>
            <w:sz w:val="28"/>
            <w:szCs w:val="28"/>
          </w:rPr>
          <w:t>Дудченко В.Ю.</w:t>
        </w:r>
      </w:hyperlink>
      <w:r>
        <w:rPr>
          <w:sz w:val="28"/>
          <w:szCs w:val="28"/>
        </w:rPr>
        <w:t xml:space="preserve"> Фінансово-бюджетна система Німеччини: сучасний стан і проблеми функціонування / В.Ю. Дудченко // </w:t>
      </w:r>
      <w:hyperlink r:id="rId3">
        <w:r>
          <w:rPr>
            <w:rStyle w:val="InternetLink"/>
            <w:sz w:val="28"/>
            <w:szCs w:val="28"/>
          </w:rPr>
          <w:t>Проблеми і перспективи розвитку банківської системи України</w:t>
        </w:r>
      </w:hyperlink>
      <w:r>
        <w:rPr>
          <w:sz w:val="28"/>
          <w:szCs w:val="28"/>
        </w:rPr>
        <w:t>. – 2014. – Вип. 38. – С. 134-1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Дячек С.М. Незалежність центрального банку: зарубіжний та вітчизняний досвід / С.М. Дячек // Економіка: проблеми теорії та практики: Збірник наукових праць. – Випуск 263: В 9 т. – Т. ІI. – Дніпропетровськ: ДНУ, 2010. – С. 458-4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Жилкіна Н.С. Порівняльна характеристика сучасного страхового ринку Франції та України // Фінанси України. – 1997. - № 10 . – С. 102-1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бедюк М.С. Особенности формирования и функционирования финансовых систем зарубежных стран / М.С. Забедюк // Економічний форум. – 2015. – № 1. – С. 202-2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України «Про банки і банківську діяльність» </w:t>
      </w:r>
      <w:r>
        <w:rPr>
          <w:sz w:val="28"/>
          <w:szCs w:val="28"/>
        </w:rPr>
        <w:t>[Електронний ресурс]. – Режим доступу :</w:t>
      </w:r>
      <w:r>
        <w:rPr/>
        <w:t xml:space="preserve"> </w:t>
      </w:r>
      <w:r>
        <w:rPr>
          <w:sz w:val="28"/>
          <w:szCs w:val="28"/>
        </w:rPr>
        <w:t>http://zakon5.rada.gov.ua/laws/show/2121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України «Про Національний банк України </w:t>
      </w:r>
      <w:r>
        <w:rPr>
          <w:sz w:val="28"/>
          <w:szCs w:val="28"/>
        </w:rPr>
        <w:t>[Електронний ресурс]. – Режим доступу :</w:t>
      </w:r>
      <w:r>
        <w:rPr/>
        <w:t xml:space="preserve"> </w:t>
      </w:r>
      <w:r>
        <w:rPr>
          <w:color w:val="000000"/>
          <w:sz w:val="28"/>
          <w:szCs w:val="28"/>
        </w:rPr>
        <w:t>http://zakon5.rada.gov.ua/laws/show/679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України «Про недержавне пенсійне забезпечення» </w:t>
      </w:r>
      <w:r>
        <w:rPr>
          <w:sz w:val="28"/>
          <w:szCs w:val="28"/>
        </w:rPr>
        <w:t>[Електронний ресурс]. – Режим доступу :</w:t>
      </w:r>
      <w:r>
        <w:rPr/>
        <w:t xml:space="preserve"> </w:t>
      </w:r>
      <w:r>
        <w:rPr>
          <w:color w:val="000000"/>
          <w:sz w:val="28"/>
          <w:szCs w:val="28"/>
        </w:rPr>
        <w:t xml:space="preserve">http://zakon3.rada.gov.ua/laws/show/1057-1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України «Про страхування» </w:t>
      </w:r>
      <w:r>
        <w:rPr>
          <w:sz w:val="28"/>
          <w:szCs w:val="28"/>
        </w:rPr>
        <w:t>[Електронний ресурс]. – Режим доступу :</w:t>
      </w:r>
      <w:r>
        <w:rPr/>
        <w:t xml:space="preserve"> </w:t>
      </w:r>
      <w:r>
        <w:rPr>
          <w:color w:val="000000"/>
          <w:sz w:val="28"/>
          <w:szCs w:val="28"/>
        </w:rPr>
        <w:t>http://zakon5.rada.gov.ua/laws/show/85/96-%D0%B2%D1%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Затварська О. Незалежність Банку Англії та її законодавче забезпечення / О. Затварська // Вісник НБУ. – 2001. – № 4. – С. 53-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Іванілов О.С. Іпотечне кредитування у країнах Західної Європи, США та України / О.С. Іванілов, М.В. Тітенкова // Фінанси України. – 2007. - №. 4. – С. 28-3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Ключников И.К. Коммерческие банки США / И.К. Ключников, В.С. Торкановский. – М.: Финансы и статистика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Кодацький В.П. Грошово-кредитна система Сполучених Штатів Америки / В.П. Кодацький // Економічний вісник Донбасу. – 2011. – № 1(23). – С. 43-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дацький В.П. Грошово-кредитні системи країн Європейського союзу / В.П. Кодацький // Економіка. Фінанси. Право. – 2009. - № 9. – С. 11-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993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зинець О.Г. П</w:t>
      </w:r>
      <w:r>
        <w:rPr>
          <w:sz w:val="28"/>
          <w:szCs w:val="28"/>
          <w:lang w:val="uk-UA"/>
        </w:rPr>
        <w:t>одаткова система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>країни в</w:t>
      </w:r>
      <w:r>
        <w:rPr>
          <w:sz w:val="28"/>
          <w:szCs w:val="28"/>
        </w:rPr>
        <w:t xml:space="preserve"> ХVІІ – ХVІІІ 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/ О.Г. Козинець, І.Г. Козинець // Актуальні проблеми вітчизняної юриспруденції. – 2019. - № 2. – С. 16-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Козлова Ю.В. Банківська система і небанківські фінансово-кредитні установи в Україні: проблеми і перспективи розвитку / Ю.В. Козлова // Вісник Університету банківської справи Національного банку України. - № 2 (11). – 2011. – С. 233-2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Комаринська З. Банки та банківська справа в Західній Україні / З. Комаринська // Вісник НБУ. – 2000. – № 11. – С. 58-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iCs/>
          <w:sz w:val="28"/>
          <w:szCs w:val="28"/>
        </w:rPr>
      </w:pPr>
      <w:r>
        <w:rPr>
          <w:sz w:val="28"/>
          <w:szCs w:val="28"/>
        </w:rPr>
        <w:t>Коноваленко Т. Становлення і розвиток банківської справи в Японії / Т. Коноваленко // Вісник НБУ. – 1998. - № 4. – С. 39-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рецька Н.І. Грошова система Великобританії: історичні аспекти / Н.І. Корецька. – [Електронний ресурс] – Режим доступу: </w:t>
      </w:r>
      <w:hyperlink r:id="rId4">
        <w:r>
          <w:rPr>
            <w:rStyle w:val="InternetLink"/>
            <w:iCs/>
            <w:sz w:val="28"/>
            <w:szCs w:val="28"/>
          </w:rPr>
          <w:t>http://www.nbuv.gov.ua/portal/soc_gum/en_etei/2011_8/17.pdf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iCs/>
          <w:sz w:val="28"/>
          <w:szCs w:val="28"/>
        </w:rPr>
        <w:t xml:space="preserve">Корецька Н.І. Німецька фінансово-кредитна система / Н.І. Корецька. – [Електронний ресурс] – Режим доступу: </w:t>
      </w:r>
      <w:hyperlink r:id="rId5">
        <w:r>
          <w:rPr>
            <w:rStyle w:val="InternetLink"/>
            <w:iCs/>
            <w:sz w:val="28"/>
            <w:szCs w:val="28"/>
          </w:rPr>
          <w:t>http://www.nbuv.gov.ua/portal/soc_gum/en_oif/2011_8_3/10.pdf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рецька С.О. Аналіз податкової системи Франції / С.О. Корецька // Економiка та держава. – 2011. – № 12. – С. 27-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</w:rPr>
          <w:t>Кравченко Н.Г.</w:t>
        </w:r>
      </w:hyperlink>
      <w:r>
        <w:rPr>
          <w:sz w:val="28"/>
          <w:szCs w:val="28"/>
        </w:rPr>
        <w:t xml:space="preserve"> Національні банківські резервні системи: порівняльний аспект / Н.Г. </w:t>
      </w:r>
      <w:r>
        <w:rPr>
          <w:bCs/>
          <w:sz w:val="28"/>
          <w:szCs w:val="28"/>
        </w:rPr>
        <w:t>Кравченко</w:t>
      </w:r>
      <w:r>
        <w:rPr>
          <w:sz w:val="28"/>
          <w:szCs w:val="28"/>
        </w:rPr>
        <w:t xml:space="preserve"> // Наукові записки. - К., 2008. - </w:t>
      </w:r>
      <w:r>
        <w:rPr>
          <w:bCs/>
          <w:sz w:val="28"/>
          <w:szCs w:val="28"/>
        </w:rPr>
        <w:t>Т.77</w:t>
      </w:r>
      <w:r>
        <w:rPr>
          <w:sz w:val="28"/>
          <w:szCs w:val="28"/>
        </w:rPr>
        <w:t>: Юридичні науки. - С. 75- 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рохмаль Д. Банківська справа в Україні у складі Російської імперії (друга половина ХІХ ст. – 1917 р.) / Д. Крохмаль //Вісник НБУ. – 2000. – № 9. – С. 58-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eastAsia="en-US"/>
          </w:rPr>
          <w:t>Крутушкіна В.В.</w:t>
        </w:r>
      </w:hyperlink>
      <w:r>
        <w:rPr>
          <w:sz w:val="28"/>
          <w:szCs w:val="28"/>
          <w:lang w:eastAsia="en-US"/>
        </w:rPr>
        <w:t xml:space="preserve"> Стан грошової системи Великобританії та перспективи її розвитку в умовах глобалізації / В.В. Крутушкіна // </w:t>
      </w:r>
      <w:hyperlink r:id="rId8">
        <w:r>
          <w:rPr>
            <w:rStyle w:val="InternetLink"/>
            <w:sz w:val="28"/>
            <w:szCs w:val="28"/>
            <w:lang w:eastAsia="en-US"/>
          </w:rPr>
          <w:t>Вісник Одеського національного університету. Економіка</w:t>
        </w:r>
      </w:hyperlink>
      <w:r>
        <w:rPr>
          <w:sz w:val="28"/>
          <w:szCs w:val="28"/>
          <w:lang w:eastAsia="en-US"/>
        </w:rPr>
        <w:t>. - 2013. - Т. 18, Вип. 1(1). - С. 183-1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Кубляк О. Банківська система Буковини на перехрестях століть: історія і сьогодення / О. Кубляк // Вісник НБУ. – 2001. – № 7. – С. 46-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азаренко Р.П. Антикризова політика Німецького федерального банку / Р.П. Лазаренко // Фінанси України. – 2014. – № 12 (229). – С. 96-1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Латковська Т.А. Історія виникнення та розвитку Німецького федерального банку / Т.А. Латковська // Часопис Київського університету права. – 2007. - № 1. – С. 87-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Лебедев Е. Денежно-кредитная система в период перехода к рыночной экономике / Е. Лебедев. – Л.: Изд-во ЛГУ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en-US"/>
        </w:rPr>
        <w:t>Левченко Ю.І. Грошові системи на території України під час окупації (1941–1944 рр.) / Ю.І. Левченко // Наукові праці історичного факультету Запорізького національного університету. – 2012. – Вип. ХХХІІІ. – С. 114–1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/>
      </w:pPr>
      <w:r>
        <w:rPr>
          <w:sz w:val="28"/>
          <w:szCs w:val="28"/>
        </w:rPr>
        <w:t>Леонтьева Е. Кризис и реформы в банковской системе Японии / Е. Леонтьева // Мировая экономика и международные отношения. – 2004. - № 4. – С. 57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/>
      </w:pPr>
      <w:r>
        <w:rPr>
          <w:sz w:val="28"/>
          <w:szCs w:val="28"/>
        </w:rPr>
        <w:t>Ляховский В.С. Из истории национализации кредитной системы: факты и оценки / В.С. Ляховский //Деньги и кредит. – 2000. - № 2. – С. 67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йборода В. Роль банківського сектору Німеччини у сприянні розвитку малих і середніх підприємств / В. Майборода // Вісник НБУ. – 2003. - № 4. – С. 54-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Максимова Л. Механізм денежно-кредитного регулирования в ФРГ / Л. Максимова. – М.: Финансы и статистика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Массаррыгин Н.Ф. Кредитная система СССР / Н.Ф. Массаррыгин. – М.: Финансы, 19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Матук Ж. Финансовые системы Франции и других стран. Банки / Ж. Матук. – М.: А.О. «Финстатинформ»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валютно-кредитные и финансовые отношения. Учебник/ Под ред. Л.Н. Красавиной. М.: Финансы и статистика, 1994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Мельник О. Основні параметри грошово-кредитної політики та їх регулювання як засіб обмеження інфляції в Німеччині / О. Мельник // Вісник НБУ. – 2000. – № 2. – С 12-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Мельничук В.Г. Тенденції розвитку пенсійної системи України / В.Г. Мельничук // Фінанси України. – 2010. - № 4. – С. 66-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Миловидов В.Д. Современное банковское дело: опыт США / В.Д. Миловидов. – М.: Изд-во Моск. ун-та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іжнародні валютно-кредитні відносини: Підручник / А.С. Філіпченко, В.І. Мазуренко, В.Д. Сікора та ін.; за ред. А.С. Філіпченка. – К.: Либідь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en-US"/>
        </w:rPr>
        <w:t>Мотенко Я.В. Формування грошових систем УНР та Української Держави / Я.В. Мотенко, Є.К. Шишкіна // Вісник Національного технічного університету "ХПІ". Сер.: Актуальні проблеми історії України. - 2014. - № 25. - С. 98-1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Науменкова С.В. Функціонування недержавних пенсійних фондів на ринку фінансових послуг України / С.В. Науменкова // Фінанси України. – 2010. - № 4. – С. 3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Науменкова С.В.Зарубіжний досвід організації систем регулювання й нагляду за діяльністю фінансових установ / С.В. Науменкова // Фінанси України. – 2009. - № 12. – С. 20-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Національний банк і грошово-кредитна політика: Підручник/ За ред. д-ра екон. наук, проф. А.М. Мороза та канд. екон. наук, доц. М.Ф. Пудовкіної. – К.: КНЕУ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Ніконенко У.М. Зарубіжний досвід здійснення грошово-кредитної політики (на прикладі Канади, Японії, Німеччини) / У.М. Ніконенко // Формування ринкових відносин в Україні. – 2006. - № 5 (60). – С. 117-1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Падалка В.М. Муніципальні запозичення в Україні за часів царської Росії / В.М. Падалка  // Фінанси України. – 2005. - № 10. – С. 15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ашкус Ю.Р. Деньги: прошлое и современность / Ю.Р. Пашкус. – Л.: Изд-во ЛГУ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Пернюк В. Тенденції розвитку грошової маси у ФРН / В. Пернюк // Вісник НБУ. – 1997. - № 5. – С. 52-5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ечникова А.В. Денежно-кредитное регулирование экономики Великобритании / А.В. Печникова. – М.: Финансы и статистика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iCs/>
          <w:sz w:val="28"/>
          <w:szCs w:val="28"/>
        </w:rPr>
      </w:pPr>
      <w:r>
        <w:rPr>
          <w:sz w:val="28"/>
          <w:szCs w:val="28"/>
        </w:rPr>
        <w:t>Поздняков О.І. Особливості банківського регулювання та нагляду в країнах з перехідною економікою / О.І. Поздняков // Фінанси України. – 2006. - № 1. – С. 1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Притуляк П. Формування української грошової системи у добу Гетьманату (квітень−листопад 1918 р.) / П. Притуляк // Вісник КНТЕУ. − №3. – 2009. – С. 93−1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080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hyperlink r:id="rId9">
        <w:r>
          <w:rPr>
            <w:rStyle w:val="InternetLink"/>
            <w:sz w:val="28"/>
            <w:szCs w:val="28"/>
          </w:rPr>
          <w:t>Прокопчук О.Т.</w:t>
        </w:r>
      </w:hyperlink>
      <w:r>
        <w:rPr>
          <w:sz w:val="28"/>
          <w:szCs w:val="28"/>
        </w:rPr>
        <w:t xml:space="preserve"> Досвід створення податкової системи в Канаді / О.Т. Прокопчук // </w:t>
      </w:r>
      <w:hyperlink r:id="rId10">
        <w:r>
          <w:rPr>
            <w:rStyle w:val="InternetLink"/>
            <w:sz w:val="28"/>
            <w:szCs w:val="28"/>
          </w:rPr>
          <w:t>Збірник наукових праць Уманського національного університету садівництва</w:t>
        </w:r>
      </w:hyperlink>
      <w:r>
        <w:rPr>
          <w:sz w:val="28"/>
          <w:szCs w:val="28"/>
        </w:rPr>
        <w:t>. – 2016. – Вип. 88 (2). – С. 89-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ятенко С.В. Кредитно-денежная политика в США / С.В. Пятенко. – М.: Наука.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Риа Б. Перспективы зоны франка в условиях введения евро / Б. Риа // Деньги и кредит. – 2003. - № 9. – С. 62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д Э. и др. Коммерческие банки. – М.: Прогресс,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Роде Э. Банки, биржи, валюты современного капитализма / Э. Роде. – М.: Финансы и статистика, 198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оджер Лерой Миллер, Дэвид Д. Ван-Хуз. Современные деньги и банковское дело: Пер. с англ. – М.: ИНФРА-М, 2000. – ХХІV, 8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Розинский И. Иностранные банки в банковских системах Канады, Австралии и Новой Зеландии / И. Розинский // Мировая экономика и международные отношения. – 2008. - № 7. – С. 92-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Салтинський В.В. Особливості організації кредитування національних економік Міжнародним валютним фондом / В.В. Салтинський // Фінанси України. – 2009. - № 2. – С. 60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pacing w:val="-4"/>
          <w:sz w:val="28"/>
          <w:szCs w:val="28"/>
        </w:rPr>
      </w:pPr>
      <w:r>
        <w:rPr>
          <w:sz w:val="28"/>
          <w:szCs w:val="28"/>
        </w:rPr>
        <w:t>Селіверстова Л.С. Функціонування фінансових систем у зарубіжних країнах / Л.С.</w:t>
      </w:r>
      <w:r>
        <w:rPr/>
        <w:t> </w:t>
      </w:r>
      <w:r>
        <w:rPr>
          <w:sz w:val="28"/>
          <w:szCs w:val="28"/>
        </w:rPr>
        <w:t xml:space="preserve">Селіверстова // Економiка та держава.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№ 3.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2018.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С. 14-16. </w:t>
      </w:r>
      <w:r>
        <w:rPr>
          <w:iCs/>
          <w:sz w:val="28"/>
          <w:szCs w:val="28"/>
        </w:rPr>
        <w:t xml:space="preserve">[Електронний ресурс] – Режим доступу: </w:t>
      </w:r>
      <w:hyperlink r:id="rId11">
        <w:r>
          <w:rPr>
            <w:rStyle w:val="InternetLink"/>
            <w:sz w:val="28"/>
            <w:szCs w:val="28"/>
          </w:rPr>
          <w:t>http://www.economy.in.ua/pdf/3_2018/5.pdf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Сердинов Э.М. Банковская система Канады / Э.М. Сердинов // Банковское дело. – 2000. - № 6. – С. 34-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ереда А.М. Становлення та розвиток фінансової системи за доби Центральної Ради / А.М. Середа // Вісник Запорізького національного університету. – 2009. – № 2. – С. 21-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Скоморович І.Г., Реверчук С.К., Малик Я.Й. та ін. Історія грошей і банківництва: Підручник / За заг. ред. д-ра екон. наук, проф. С.К. Реверчука. – К.: Атіка, 2004.- 3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i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лдатенков В. З історії розбудови банківської системи Федеральної Республіки Німеччини / В. Солдатенков // Вісник НБУ. – 2004. - № 7. – С. 58-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iCs/>
          <w:sz w:val="28"/>
          <w:szCs w:val="28"/>
        </w:rPr>
      </w:pPr>
      <w:r>
        <w:rPr>
          <w:sz w:val="28"/>
          <w:szCs w:val="28"/>
        </w:rPr>
        <w:t>Ставицький А.В. Умови стабілізації банківської системи на сучасному етапі / А.В. Ставицький // Фінанси України. – 2015. – № 1 (230). – С. 47-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sz w:val="28"/>
          <w:szCs w:val="28"/>
        </w:rPr>
        <w:t>Степаненко-Липовик Б. Банківські системи країн СНД: сучасний стан та наслідки фінансової кризи / Б. Степаненко-Липовик // Економіст. - 2012.- №7. - С. 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Тицкий С. Всемирная история денег, кредита и банков / С. Тицкий. – К.: Хрещатик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Ткаченко І.В.</w:t>
        </w:r>
      </w:hyperlink>
      <w:r>
        <w:rPr>
          <w:color w:val="000000"/>
          <w:sz w:val="28"/>
          <w:szCs w:val="28"/>
        </w:rPr>
        <w:t xml:space="preserve"> Бюджетно-фінансова система Японії / І.В. Ткаченко, Л.А. Стусенко // </w:t>
      </w:r>
      <w:hyperlink r:id="rId13">
        <w:r>
          <w:rPr>
            <w:rStyle w:val="InternetLink"/>
            <w:color w:val="000000"/>
            <w:sz w:val="28"/>
            <w:szCs w:val="28"/>
          </w:rPr>
          <w:t>Вісник Чернівецького торговельно-економічного інституту. Економічні науки</w:t>
        </w:r>
      </w:hyperlink>
      <w:r>
        <w:rPr>
          <w:color w:val="000000"/>
          <w:sz w:val="28"/>
          <w:szCs w:val="28"/>
        </w:rPr>
        <w:t>. – 2011. – Вип. 2 (1). – С. 92-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Ткаченко І.В.</w:t>
        </w:r>
      </w:hyperlink>
      <w:r>
        <w:rPr>
          <w:color w:val="000000"/>
          <w:sz w:val="28"/>
          <w:szCs w:val="28"/>
        </w:rPr>
        <w:t xml:space="preserve"> Фінансова система США / І.В. Ткаченко, О.М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астухова // </w:t>
      </w:r>
      <w:hyperlink r:id="rId15">
        <w:r>
          <w:rPr>
            <w:rStyle w:val="InternetLink"/>
            <w:color w:val="000000"/>
            <w:sz w:val="28"/>
            <w:szCs w:val="28"/>
          </w:rPr>
          <w:t>Вісник Чернівецького торговельно-економічного інституту. Економічні науки</w:t>
        </w:r>
      </w:hyperlink>
      <w:r>
        <w:rPr>
          <w:color w:val="000000"/>
          <w:sz w:val="28"/>
          <w:szCs w:val="28"/>
        </w:rPr>
        <w:t>. – 2011. – Вип. 2 (1). – С. 88-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Турмис Н.В. Передумови становлення грошової системи Київської Русі. Історіографічний контекст / Н.В. Турмис // Дрогобицький краєзнавчий збірник. Вип. VII. – Дрогобич: Коло. - 2004. – С. 50–6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Усоскин В.М. Современный коммерческий банк: управление и операции / В.М. Усоскин.– М.: Все для Вас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>Усоскин В.М. Финансовая и денежно-кредитная система США / В.М. Усоскин. – М.: Финансы и статистика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3" w:firstLine="567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Федоренко В.М. Денежное обращение и кредит капиталистических стран: Учебник. – 2-е изд., перераб. и доп. / В.М. Федоренко, А.В. Федоренко. – К.: Выща шк. Головное изд-во, 198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8"/>
        <w:ind w:left="24" w:firstLine="567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-кредитный словарь. – М.: Финансы и статистика, 198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iCs/>
          <w:sz w:val="28"/>
          <w:szCs w:val="28"/>
        </w:rPr>
      </w:pPr>
      <w:r>
        <w:rPr>
          <w:sz w:val="28"/>
          <w:szCs w:val="28"/>
        </w:rPr>
        <w:t>Хугати З. Роль банковского кредита и рынка бумаг в экономике Германии / З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Хугати // Мировая экономика и международные отношения. – 2005. - № 12. – С. 94-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sz w:val="28"/>
          <w:szCs w:val="28"/>
        </w:rPr>
      </w:pPr>
      <w:r>
        <w:rPr>
          <w:iCs/>
          <w:sz w:val="28"/>
          <w:szCs w:val="28"/>
        </w:rPr>
        <w:t xml:space="preserve">Череп О.Г. Проблемні питання функціонування фінансової системи США / О.Г. Череп. В.І. Одинець. [Електронний ресурс] – Режим доступу: </w:t>
      </w:r>
      <w:hyperlink r:id="rId16">
        <w:r>
          <w:rPr>
            <w:rStyle w:val="InternetLink"/>
            <w:iCs/>
            <w:sz w:val="28"/>
            <w:szCs w:val="28"/>
          </w:rPr>
          <w:t>http://www.nbuv.gov.ua/portal/Soc_gum/Vzhdtu_econ/2011_3/96.pdf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ухно А.А. Природа сучасних грошей, кредиту та грошово-кредитної політики </w:t>
      </w:r>
      <w:r>
        <w:rPr>
          <w:iCs/>
          <w:sz w:val="28"/>
          <w:szCs w:val="28"/>
        </w:rPr>
        <w:t xml:space="preserve">/ </w:t>
      </w:r>
      <w:r>
        <w:rPr>
          <w:sz w:val="28"/>
          <w:szCs w:val="28"/>
        </w:rPr>
        <w:t>А.А. Чухно // Фінанси України. – 2007. - № 1. – С. 3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color w:val="000000"/>
          <w:sz w:val="28"/>
          <w:szCs w:val="28"/>
        </w:rPr>
        <w:t>Шаров А. Эволюция денег при капитализме / А. Шаров. – М.: Финансы и статистика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Швець В.Є. Грошова система України періоду Центральної Ради / В.Є. Швець // Фінанси України. – 2004. - № 4. – С. 13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/>
      </w:pPr>
      <w:r>
        <w:rPr>
          <w:color w:val="000000"/>
          <w:sz w:val="28"/>
          <w:szCs w:val="28"/>
        </w:rPr>
        <w:t>Шенаев В.И. Финансовая и денежно-кредитная системы ФРГ / В.И. Шенаев, В.С. Макаров. – М.: Финансы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Шмелев В.В. Коллективные валюты – от счетных единиц до международных денег / В.В. Шмелев. – М.: Финансы и статистика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6" w:leader="none"/>
          <w:tab w:val="left" w:pos="1134" w:leader="none"/>
          <w:tab w:val="left" w:pos="1236" w:leader="none"/>
        </w:tabs>
        <w:overflowPunct w:val="true"/>
        <w:autoSpaceDE w:val="true"/>
        <w:spacing w:lineRule="auto" w:line="280"/>
        <w:ind w:left="24" w:firstLine="567"/>
        <w:jc w:val="both"/>
        <w:textAlignment w:val="auto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>Ющенко В.А. Валютне регулювання: Навч. посіб. / В.А. Ющенко, В.І. Міщенко. – К.:Т-во “Знання”, КОО, 1999.</w:t>
      </w:r>
    </w:p>
    <w:p>
      <w:pPr>
        <w:pStyle w:val="Heading"/>
        <w:tabs>
          <w:tab w:val="clear" w:pos="708"/>
          <w:tab w:val="left" w:pos="5103" w:leader="none"/>
        </w:tabs>
        <w:spacing w:lineRule="auto" w:line="280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uto" w:line="280"/>
        <w:jc w:val="center"/>
        <w:textAlignment w:val="auto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Інформаційні ресурси в Інтернеті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Банк Англії [Електронний ресурс]. – Режим доступу: </w:t>
      </w:r>
      <w:hyperlink r:id="rId17">
        <w:r>
          <w:rPr>
            <w:rStyle w:val="InternetLink"/>
            <w:sz w:val="28"/>
            <w:szCs w:val="28"/>
          </w:rPr>
          <w:t>http://www.bankofengland.co.uk/Pages/home.aspx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Європейський центральний банк [Електронний ресурс]. – Режим доступу: http:// </w:t>
      </w:r>
      <w:hyperlink r:id="rId18">
        <w:r>
          <w:rPr>
            <w:rStyle w:val="InternetLink"/>
            <w:sz w:val="28"/>
            <w:szCs w:val="28"/>
          </w:rPr>
          <w:t>http://www.ecb.int/home/html/index.en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Казначейство Великобританії [Електронний ресурс]. – Режим доступу: </w:t>
      </w:r>
      <w:hyperlink r:id="rId19">
        <w:r>
          <w:rPr>
            <w:rStyle w:val="InternetLink"/>
            <w:sz w:val="28"/>
            <w:szCs w:val="28"/>
          </w:rPr>
          <w:t>http://www.hm-treasury.gov.uk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Міжнародний валютний фонд [Електронний ресурс]. – Режим доступу: </w:t>
      </w:r>
      <w:hyperlink r:id="rId20">
        <w:r>
          <w:rPr>
            <w:rStyle w:val="InternetLink"/>
            <w:sz w:val="28"/>
            <w:szCs w:val="28"/>
          </w:rPr>
          <w:t>http://www.imf.org/external/index.htm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Міністерство економіки і фінансів Франції [Електронний ресурс]. – Режим доступу: </w:t>
      </w:r>
      <w:hyperlink r:id="rId21">
        <w:r>
          <w:rPr>
            <w:rStyle w:val="InternetLink"/>
            <w:sz w:val="28"/>
            <w:szCs w:val="28"/>
          </w:rPr>
          <w:t>http://www.economie.gouv.fr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Міністерство фінансів США [Електронний ресурс]. – Режим доступу: </w:t>
      </w:r>
      <w:hyperlink r:id="rId22">
        <w:r>
          <w:rPr>
            <w:rStyle w:val="InternetLink"/>
            <w:sz w:val="28"/>
            <w:szCs w:val="28"/>
          </w:rPr>
          <w:t>http://www.treasury.gov/Pages/default.aspx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Міністерство фінансів Японії [Електронний ресурс]. – Режим доступу: </w:t>
      </w:r>
      <w:hyperlink r:id="rId23">
        <w:r>
          <w:rPr>
            <w:rStyle w:val="InternetLink"/>
            <w:sz w:val="28"/>
            <w:szCs w:val="28"/>
          </w:rPr>
          <w:t>http://www.mof.go.jp/english/index.htm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 xml:space="preserve">Федеральна резервна система США [Електронний ресурс]. – Режим доступу: </w:t>
      </w:r>
      <w:hyperlink r:id="rId24">
        <w:r>
          <w:rPr>
            <w:rStyle w:val="InternetLink"/>
            <w:sz w:val="28"/>
            <w:szCs w:val="28"/>
          </w:rPr>
          <w:t>http://www.federalreserve.gov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Федеральне міністерство фінансів Німеччини [Електронний ресурс]. – Режим доступ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ndesfinanzministeri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Центральний банк Німеччини [Електронний ресурс]. – Режим доступу: </w:t>
      </w:r>
      <w:hyperlink r:id="rId25">
        <w:r>
          <w:rPr>
            <w:rStyle w:val="InternetLink"/>
            <w:sz w:val="28"/>
            <w:szCs w:val="28"/>
          </w:rPr>
          <w:t>http://www.bundesbank.de/Navigation/EN/Home/home_node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Центральний банк Франції [Електронний ресурс]. – Режим доступу: </w:t>
      </w:r>
      <w:hyperlink r:id="rId26">
        <w:r>
          <w:rPr>
            <w:rStyle w:val="InternetLink"/>
            <w:sz w:val="28"/>
            <w:szCs w:val="28"/>
          </w:rPr>
          <w:t>http://www.banque-france.fr/en/home.html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Центральний банк Японії [Електронний ресурс]. – Режим доступу: </w:t>
      </w:r>
      <w:hyperlink r:id="rId27">
        <w:r>
          <w:rPr>
            <w:rStyle w:val="InternetLink"/>
            <w:sz w:val="28"/>
            <w:szCs w:val="28"/>
          </w:rPr>
          <w:t>http://www.boj.or.jp/en/index.htm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4"/>
      <w:gridCol w:w="7723"/>
    </w:tblGrid>
    <w:tr>
      <w:trPr>
        <w:trHeight w:val="709" w:hRule="atLeast"/>
        <w:cantSplit w:val="true"/>
      </w:trPr>
      <w:tc>
        <w:tcPr>
          <w:tcW w:w="17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2"/>
              <w:szCs w:val="22"/>
              <w:lang w:val="uk-UA" w:eastAsia="en-US"/>
            </w:rPr>
            <w:t>Житомирська</w:t>
          </w:r>
        </w:p>
        <w:p>
          <w:pPr>
            <w:pStyle w:val="Header"/>
            <w:jc w:val="center"/>
            <w:rPr>
              <w:sz w:val="22"/>
              <w:szCs w:val="22"/>
              <w:lang w:val="uk-UA"/>
            </w:rPr>
          </w:pPr>
          <w:r>
            <w:rPr>
              <w:b/>
              <w:sz w:val="22"/>
              <w:szCs w:val="22"/>
              <w:lang w:val="uk-UA" w:eastAsia="en-US"/>
            </w:rPr>
            <w:t>політехніка</w:t>
          </w:r>
        </w:p>
      </w:tc>
      <w:tc>
        <w:tcPr>
          <w:tcW w:w="772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lang w:val="uk-UA"/>
            </w:rPr>
            <w:t>Міністерство освіти і науки України</w:t>
          </w:r>
        </w:p>
        <w:p>
          <w:pPr>
            <w:pStyle w:val="Header"/>
            <w:jc w:val="center"/>
            <w:rPr>
              <w:b/>
              <w:b/>
              <w:color w:val="333399"/>
              <w:lang w:val="uk-UA"/>
            </w:rPr>
          </w:pPr>
          <w:r>
            <w:rPr>
              <w:rFonts w:cs="Arial" w:ascii="Arial" w:hAnsi="Arial"/>
              <w:b/>
              <w:color w:val="333399"/>
              <w:lang w:val="uk-UA"/>
            </w:rPr>
            <w:t>Державний університет «Житомирська Політехніка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6"/>
        </w:tabs>
        <w:ind w:left="14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6">
    <w:name w:val=" Знак Знак1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b/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ind w:firstLine="60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91;&#1076;&#1095;&#1077;&#1085;&#1082;&#1086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725" TargetMode="External"/><Relationship Id="rId4" Type="http://schemas.openxmlformats.org/officeDocument/2006/relationships/hyperlink" Target="http://www.nbuv.gov.ua/portal/soc_gum/en_etei/2011_8/17.pdf" TargetMode="External"/><Relationship Id="rId5" Type="http://schemas.openxmlformats.org/officeDocument/2006/relationships/hyperlink" Target="http://www.nbuv.gov.ua/portal/soc_gum/en_oif/2011_8_3/10.pdf" TargetMode="External"/><Relationship Id="rId6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91;&#1090;&#1091;&#1096;&#1082;&#1110;&#1085;&#1072; &#1042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59:&#1045;&#1082;&#1086;&#1085;.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82;&#1086;&#1087;&#1095;&#1091;&#1082; &#1054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1381" TargetMode="External"/><Relationship Id="rId11" Type="http://schemas.openxmlformats.org/officeDocument/2006/relationships/hyperlink" Target="http://www.economy.in.ua/pdf/3_2018/5.pdf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2;&#1072;&#1095;&#1077;&#1085;&#1082;&#1086; &#1030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05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2;&#1072;&#1095;&#1077;&#1085;&#1082;&#1086; &#1030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05" TargetMode="External"/><Relationship Id="rId16" Type="http://schemas.openxmlformats.org/officeDocument/2006/relationships/hyperlink" Target="http://www.nbuv.gov.ua/portal/Soc_gum/Vzhdtu_econ/2011_3/96.pdf" TargetMode="External"/><Relationship Id="rId17" Type="http://schemas.openxmlformats.org/officeDocument/2006/relationships/hyperlink" Target="http://www.bankofengland.co.uk/Pages/home.aspx" TargetMode="External"/><Relationship Id="rId18" Type="http://schemas.openxmlformats.org/officeDocument/2006/relationships/hyperlink" Target="http://www.ecb.int/home/html/index.en.html" TargetMode="External"/><Relationship Id="rId19" Type="http://schemas.openxmlformats.org/officeDocument/2006/relationships/hyperlink" Target="http://www.hm-treasury.gov.uk/" TargetMode="External"/><Relationship Id="rId20" Type="http://schemas.openxmlformats.org/officeDocument/2006/relationships/hyperlink" Target="http://www.imf.org/external/index.htm" TargetMode="External"/><Relationship Id="rId21" Type="http://schemas.openxmlformats.org/officeDocument/2006/relationships/hyperlink" Target="http://www.economie.gouv.fr/" TargetMode="External"/><Relationship Id="rId22" Type="http://schemas.openxmlformats.org/officeDocument/2006/relationships/hyperlink" Target="http://www.treasury.gov/Pages/default.aspx" TargetMode="External"/><Relationship Id="rId23" Type="http://schemas.openxmlformats.org/officeDocument/2006/relationships/hyperlink" Target="http://www.mof.go.jp/english/index.htm" TargetMode="External"/><Relationship Id="rId24" Type="http://schemas.openxmlformats.org/officeDocument/2006/relationships/hyperlink" Target="http://www.federalreserve.gov/" TargetMode="External"/><Relationship Id="rId25" Type="http://schemas.openxmlformats.org/officeDocument/2006/relationships/hyperlink" Target="http://www.bundesbank.de/Navigation/EN/Home/home_node.html" TargetMode="External"/><Relationship Id="rId26" Type="http://schemas.openxmlformats.org/officeDocument/2006/relationships/hyperlink" Target="http://www.banque-france.fr/en/home.html" TargetMode="External"/><Relationship Id="rId27" Type="http://schemas.openxmlformats.org/officeDocument/2006/relationships/hyperlink" Target="http://www.boj.or.jp/en/index.htm/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0:42:00Z</dcterms:created>
  <dc:creator>Svetlana</dc:creator>
  <dc:description/>
  <cp:keywords/>
  <dc:language>en-US</dc:language>
  <cp:lastModifiedBy>Svetlana</cp:lastModifiedBy>
  <dcterms:modified xsi:type="dcterms:W3CDTF">2019-09-15T14:33:00Z</dcterms:modified>
  <cp:revision>11</cp:revision>
  <dc:subject/>
  <dc:title/>
</cp:coreProperties>
</file>