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1531691387"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416711052"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18091924"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1289481753"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169829935"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1111963400"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1969147411"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492344928"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297930338"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1901751783"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87995758"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45921134"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99973049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16675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