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2091149876"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245315029"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969617431"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1003026745"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123340041"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150935860"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09079604"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684942012"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148451120"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541157476"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1495902862"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1555238356"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1851928937"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586086163"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1028114057"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305263383"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1017410537"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449811491"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842384174"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378141625"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1400862091"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2061409781"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213546642"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1934604120"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8050505"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28579174"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987563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50564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