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ru-RU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 xml:space="preserve">Только в конце работы становится ясно, </w:t>
      </w:r>
    </w:p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uk-UA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>с чего надо было начать.</w:t>
      </w:r>
    </w:p>
    <w:p>
      <w:pPr>
        <w:pStyle w:val="Normal"/>
        <w:spacing w:before="120" w:after="240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Блез Паскаль</w:t>
      </w:r>
    </w:p>
    <w:p>
      <w:pPr>
        <w:pStyle w:val="Normal"/>
        <w:spacing w:before="0" w:after="120"/>
        <w:jc w:val="center"/>
        <w:rPr/>
      </w:pPr>
      <w:r>
        <w:rPr/>
        <w:t>ЗМІСТ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Від редактора………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Передмова.………………………………………………………………………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1. НАУКА: ПОНЯТТЯ, ІСТОРІЯ, КЛАСИФІКАЦІЯ.</w:t>
            </w:r>
          </w:p>
          <w:p>
            <w:pPr>
              <w:pStyle w:val="Normal"/>
              <w:spacing w:lineRule="auto" w:line="288"/>
              <w:ind w:left="1168" w:right="34" w:firstLine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БУХГАЛТЕРСЬКИЙ ОБЛІК ЯК НАУ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тя науки і наукової діяльності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………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1. Процес пізнання і наука ………………………………………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2. Предметна область та елементи науки……………......…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3. Наука як діяльність: характеристика, регулювання, суб’єкти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науки і наукознавство. Класифікація наук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1. Генезис науки та її вплив на історію…………………......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2. Наукознавство: поняття, предмет, розділи…..........…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3. Класифікація наук…………………………………………..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ький облік як наука……………………………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1. Особливості бухгалтерського обліку як науки…….........…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2. Теорії та методологія бухгалтерського обліку………...…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3.3. Українські вчені – творці бухгалтерської науки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3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9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2. ПІДГОТОВКА І КВАЛІФІКАЦІЯ НАУКОВИХ КАДРІВ</w:t>
            </w:r>
          </w:p>
          <w:p>
            <w:pPr>
              <w:pStyle w:val="Normal"/>
              <w:spacing w:lineRule="auto" w:line="288"/>
              <w:ind w:left="601" w:right="34" w:firstLine="709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В УКРАЇНІ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Наукові кадри: підготовка і кваліфікація…………...……..</w:t>
            </w:r>
          </w:p>
          <w:p>
            <w:pPr>
              <w:pStyle w:val="3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4.1. Історичний екскурс до питання підготовки наукових кадрів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2. Освітні та освітньо-кваліфікаційні рівні в Україні……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3. Наукові ступені та вчені звання в Україні……………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88" w:before="100" w:after="100"/>
              <w:ind w:lef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3. НАУКОВЕ ДОСЛІДЖЕННЯ: ПОРЯДОК ЗДІЙСНЕННЯ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 дослідження: поняття та порядок здійснення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1. Поняття наукового дослідження……………………………..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2. Порядок здійснення наукового дослідження 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4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6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Проблема і тема наукового дослідження: порядок вибору і формулювання…………………………………………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1. Поняття наукової проблеми ………………………………...…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2. Види тем та методика їх формулювання ……….…….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3. Визначення предмета і об’єкта дослідження…………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4. Мета і завдання дослідження…………………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6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7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7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ук інформації та відбір матеріалу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1. Загальна характеристика інформації 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2. Інформаційне забезпечення наукових досліджень………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3. Види джерел інформації………………………………………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4. Пошук необхідної інформації…………………………………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5. Порядок обробки та групування інформації……………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0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1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8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і план наукового дослідження…………………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1. Програма наукового дослідження – основа складання плану…....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2. План наукової роботи: поняття та види……………………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3. Плани кваліфікаційних робіт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9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ія наукових досліджень...……………………………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1. Поняття про методологію і методи наукових досліджень ……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2. Характеристика методів наукового дослідження……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3. Вибір методів дослідження……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0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Текст наукової роботи: мова та стиль……………….....…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1. Ознаки тексту наукового твору…...………………………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2. Прийоми викладення матеріалів наукового дослідження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3. Мова та стиль наукової роботи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результатів наукових досліджень………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1. Форми втілення результатів наукових досліджень……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 Вимоги до оформлення результатів наукових досліджень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1. Рубрикація тексту та композиція праці…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2. Вимоги до оформлення елементів тексту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b/>
                <w:b/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pacing w:val="-6"/>
                <w:sz w:val="22"/>
                <w:szCs w:val="22"/>
                <w:lang w:val="uk-UA"/>
              </w:rPr>
              <w:t>11.2.3. Оформлення списку використаних літературних джерел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4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trHeight w:val="24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4. РЕЗУЛЬТАТИ НАУКОВИХ ДОСЛІДЖЕНЬ: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АПРОБАЦІЯ, ВПРОВАДЖЕННЯ, ОЦІН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обація та впровадження результатів досліджень…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1. Апробація результатів наукових досліджень……………..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2. Методика підготовки наукової статті……………………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3. Впровадження результатів наукових досліджень…...…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4. Критерії ефективності наукових досліджень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3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цінка наукової праці…………………………………………...….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 Критерії оцінки наукових досліджень………………...……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1. Оцінка елементів наукової праці………………………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2. Оцінка наукової новизни………………………………….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3. Комплексна оцінка наукової праці……………………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2. Відгук та рецензія як форми оцінки наукових праць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5. ПІДГОТОВКА ВИСТУПІВ ЗА РЕЗУЛЬТАТАМИ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НАУКОВИХ ДОСЛІДЖЕН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ідготовки виступів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</w:tc>
      </w:tr>
      <w:tr>
        <w:trPr>
          <w:trHeight w:val="663" w:hRule="atLeast"/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1. Виступи: поняття, види та форми втілення змісту....</w:t>
            </w:r>
          </w:p>
          <w:p>
            <w:pPr>
              <w:pStyle w:val="Style7"/>
              <w:spacing w:lineRule="auto" w:line="288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.2. Методика підготовки доповіді за результатами наукової роботи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3. Процедура захисту кваліфікаційних робіт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3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6. НАУКОВЕЦЬ І НАУКОВИЙ КЕРІВНИ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ць і науковий керівник…………………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1. Культура науковця………………………………………...…….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2. Організація роботи дослідника………………………………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3. Науковий керівник та його роль в житті науковця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2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3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КИ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ок 1. 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Інформаційна база кафедри обліку і аудиту Житомирського державного технологічного університету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4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Heading9"/>
              <w:spacing w:lineRule="auto" w:line="288"/>
              <w:ind w:left="-57" w:right="-10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одаток 2. </w:t>
            </w:r>
            <w:r>
              <w:rPr>
                <w:b w:val="false"/>
                <w:spacing w:val="-6"/>
                <w:sz w:val="22"/>
                <w:szCs w:val="22"/>
              </w:rPr>
              <w:t>Історія питання: необхідність вивчення та порядок по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63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firstLine="516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ЕКОМЕНДОВАНА ЛІТЕРАТУРА……………………………………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2</w:t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1622" w:gutter="0" w:header="1588" w:top="1644" w:footer="1588" w:bottom="1644"/>
      <w:pgNumType w:start="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Zapf Chan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0" w:name="_1117688456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14294259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t>4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t>47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4" w:name="_1117688418"/>
    <w:bookmarkEnd w:id="4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110839846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4660</wp:posOffset>
              </wp:positionH>
              <wp:positionV relativeFrom="paragraph">
                <wp:posOffset>635</wp:posOffset>
              </wp:positionV>
              <wp:extent cx="298450" cy="2139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t>47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85pt;mso-wrap-distance-left:0pt;mso-wrap-distance-right:0pt;mso-wrap-distance-top:0pt;mso-wrap-distance-bottom:0pt;margin-top:0.05pt;mso-position-vertical-relative:text;margin-left:43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t>475</w: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 w:eastAsia="ru-RU"/>
      </w:rPr>
    </w:pPr>
    <w:r>
      <w:rPr>
        <w:lang w:val="ru-RU" w:eastAsia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208654579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/>
      </w:rPr>
    </w:pPr>
    <w:r>
      <w:rPr>
        <w:lang w:val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4802041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240" w:after="120"/>
      <w:jc w:val="center"/>
      <w:outlineLvl w:val="0"/>
    </w:pPr>
    <w:rPr>
      <w:rFonts w:ascii="Bookman Old Style" w:hAnsi="Bookman Old Style" w:cs="Bookman Old Style"/>
      <w:b/>
      <w:shadow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176"/>
      <w:outlineLvl w:val="6"/>
    </w:pPr>
    <w:rPr>
      <w:rFonts w:ascii="Bookman Old Style" w:hAnsi="Bookman Old Style" w:cs="Bookman Old Style"/>
      <w:b/>
      <w:i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108" w:hanging="0"/>
      <w:jc w:val="both"/>
      <w:outlineLvl w:val="8"/>
    </w:pPr>
    <w:rPr>
      <w:rFonts w:ascii="Bookman Old Style" w:hAnsi="Bookman Old Style" w:cs="Bookman Old Style"/>
      <w:b/>
      <w:i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30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spacing w:val="-10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LineNumbers/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i/>
      <w:spacing w:val="-10"/>
      <w:sz w:val="22"/>
    </w:rPr>
  </w:style>
  <w:style w:type="paragraph" w:styleId="3">
    <w:name w:val="Основной текст с отступом 3"/>
    <w:basedOn w:val="Normal"/>
    <w:qFormat/>
    <w:pPr>
      <w:ind w:left="176" w:hanging="176"/>
    </w:pPr>
    <w:rPr>
      <w:rFonts w:ascii="Bookman Old Style" w:hAnsi="Bookman Old Style" w:cs="Bookman Old Style"/>
      <w:i/>
      <w:sz w:val="22"/>
      <w:lang w:val="uk-UA"/>
    </w:rPr>
  </w:style>
  <w:style w:type="paragraph" w:styleId="Style6">
    <w:name w:val="Текст"/>
    <w:basedOn w:val="Normal"/>
    <w:qFormat/>
    <w:pPr>
      <w:spacing w:lineRule="auto" w:line="288"/>
      <w:ind w:firstLine="567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2"/>
      <w:lang w:val="uk-UA"/>
    </w:rPr>
  </w:style>
  <w:style w:type="paragraph" w:styleId="Style7">
    <w:name w:val="Цитата"/>
    <w:basedOn w:val="Normal"/>
    <w:qFormat/>
    <w:pPr>
      <w:ind w:left="176" w:right="-108" w:hanging="176"/>
    </w:pPr>
    <w:rPr>
      <w:rFonts w:ascii="Bookman Old Style" w:hAnsi="Bookman Old Style" w:cs="Bookman Old Style"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26:00Z</dcterms:created>
  <dc:creator>Viktor</dc:creator>
  <dc:description/>
  <dc:language>en-US</dc:language>
  <cp:lastModifiedBy>user</cp:lastModifiedBy>
  <cp:lastPrinted>2003-06-25T15:23:00Z</cp:lastPrinted>
  <dcterms:modified xsi:type="dcterms:W3CDTF">2003-06-25T12:38:00Z</dcterms:modified>
  <cp:revision>52</cp:revision>
  <dc:subject/>
  <dc:title>ОСНОВИ НАУКОВИХ ДОСЛІДЖЕНЬ</dc:title>
</cp:coreProperties>
</file>