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ru-RU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 xml:space="preserve">Только в конце работы становится ясно, </w:t>
      </w:r>
    </w:p>
    <w:p>
      <w:pPr>
        <w:pStyle w:val="Normal"/>
        <w:jc w:val="right"/>
        <w:rPr>
          <w:rFonts w:ascii="Zapf Chance;Arial Narrow" w:hAnsi="Zapf Chance;Arial Narrow" w:cs="Zapf Chance;Arial Narrow"/>
          <w:color w:val="000000"/>
          <w:sz w:val="30"/>
          <w:lang w:val="uk-UA"/>
        </w:rPr>
      </w:pPr>
      <w:r>
        <w:rPr>
          <w:rFonts w:cs="Zapf Chance;Arial Narrow" w:ascii="Zapf Chance;Arial Narrow" w:hAnsi="Zapf Chance;Arial Narrow"/>
          <w:color w:val="000000"/>
          <w:sz w:val="30"/>
          <w:lang w:val="uk-UA"/>
        </w:rPr>
        <w:t>с чего надо было начать.</w:t>
      </w:r>
    </w:p>
    <w:p>
      <w:pPr>
        <w:pStyle w:val="Normal"/>
        <w:spacing w:before="120" w:after="240"/>
        <w:jc w:val="right"/>
        <w:rPr>
          <w:rFonts w:ascii="Bookman Old Style" w:hAnsi="Bookman Old Style" w:cs="Bookman Old Style"/>
          <w:color w:val="000000"/>
          <w:lang w:val="uk-UA"/>
        </w:rPr>
      </w:pPr>
      <w:r>
        <w:rPr>
          <w:rFonts w:cs="Bookman Old Style" w:ascii="Bookman Old Style" w:hAnsi="Bookman Old Style"/>
          <w:color w:val="000000"/>
          <w:lang w:val="uk-UA"/>
        </w:rPr>
        <w:t>Блез Паскаль</w:t>
      </w:r>
    </w:p>
    <w:p>
      <w:pPr>
        <w:pStyle w:val="Normal"/>
        <w:spacing w:before="0" w:after="120"/>
        <w:jc w:val="center"/>
        <w:rPr/>
      </w:pPr>
      <w:r>
        <w:rPr/>
        <w:t>ЗМІСТ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Від редактора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Передмова.………………………………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1. НАУКА: ПОНЯТТЯ, ІСТОРІЯ, КЛАСИФІКАЦІЯ.</w:t>
            </w:r>
          </w:p>
          <w:p>
            <w:pPr>
              <w:pStyle w:val="Normal"/>
              <w:spacing w:lineRule="auto" w:line="288"/>
              <w:ind w:left="1168" w:right="34" w:firstLine="14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БУХГАЛТЕРСЬКИЙ ОБЛІК ЯК НАУ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тя науки і наукової діяльност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………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1. Процес пізнання і наука ………………………………………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2. Предметна область та елементи науки……………......…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.3. Наука як діяльність: характеристика, регулювання, суб’єкти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науки і наукознавство. Класифікація наук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1. Генезис науки та її вплив на історію…………………......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2. Наукознавство: поняття, предмет, розділи…..........……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2.3. Класифікація наук…………………………………………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ький облік як наука……………………………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1. Особливості бухгалтерського обліку як науки…….........…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3.2. Теорії та методологія бухгалтерського обліку………...…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3.3. Українські вчені – творці бухгалтерської науки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1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3</w:t>
            </w:r>
          </w:p>
          <w:p>
            <w:pPr>
              <w:pStyle w:val="Normal"/>
              <w:spacing w:lineRule="auto" w:line="288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601" w:right="34" w:hanging="142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2. ПІДГОТОВКА І КВАЛІФІКАЦІЯ НАУКОВИХ КАДРІВ</w:t>
            </w:r>
          </w:p>
          <w:p>
            <w:pPr>
              <w:pStyle w:val="Normal"/>
              <w:spacing w:lineRule="auto" w:line="288"/>
              <w:ind w:left="601" w:right="34" w:firstLine="709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В УКРАЇНІ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Наукові кадри: підготовка і кваліфікація…………...……..</w:t>
            </w:r>
          </w:p>
          <w:p>
            <w:pPr>
              <w:pStyle w:val="3"/>
              <w:spacing w:lineRule="auto" w:line="288"/>
              <w:rPr>
                <w:szCs w:val="22"/>
              </w:rPr>
            </w:pPr>
            <w:r>
              <w:rPr>
                <w:szCs w:val="22"/>
              </w:rPr>
              <w:t>4.1. Історичний екскурс до питання підготовки наукових кадрів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2. Освітні та освітньо-кваліфікаційні рівні в Україні……....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4.3. Наукові ступені та вчені звання в Україні……………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88" w:before="100" w:after="100"/>
              <w:ind w:lef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3. НАУКОВЕ ДОСЛІДЖЕННЯ: ПОРЯДОК ЗДІЙСНЕННЯ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дослідження: поняття та порядок здійснення</w:t>
            </w:r>
          </w:p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1. Поняття наукового дослідження……………………………..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5.2. Порядок здійснення наукового дослідження 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6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Проблема і тема наукового дослідження: порядок вибору і формулювання…………………………………………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1. Поняття наукової проблеми ………………………………...…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2. Види тем та методика їх формулювання ……….……......</w:t>
            </w:r>
          </w:p>
          <w:p>
            <w:pPr>
              <w:pStyle w:val="Normal"/>
              <w:spacing w:lineRule="auto" w:line="292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3. Визначення предмета і об’єкта дослідження…………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6.4. Мета і завдання дослідження……………………………….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7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ук інформації та відбір матеріалу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1. Загальна характеристика інформації ……………………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2. Інформаційне забезпечення наукових досліджень………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3. Види джерел інформації………………………………………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4. Пошук необхідної інформації…………………………………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7.5. Порядок обробки та групування інформації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5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8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і план наукового дослідження…………………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1. Програма наукового дослідження – основа складання плану…....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2. План наукової роботи: поняття та види……………………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8.3. Плани кваліфікаційних робіт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1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9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ія наукових досліджень...……………………………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1. Поняття про методологію і методи наукових досліджень ……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2. Характеристика методів наукового дослідження……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9.3. Вибір методів дослідження……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3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0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/>
            </w:pPr>
            <w:r>
              <w:rPr>
                <w:sz w:val="22"/>
                <w:szCs w:val="22"/>
              </w:rPr>
              <w:t>Текст наукової роботи: мова та стиль……………….....…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1. Ознаки тексту наукового твору…...……………………….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2. Прийоми викладення матеріалів наукового дослідження...................................................................................</w:t>
            </w:r>
          </w:p>
          <w:p>
            <w:pPr>
              <w:pStyle w:val="Normal"/>
              <w:spacing w:lineRule="auto" w:line="292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0.3. Мова та стиль наукової роботи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7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92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92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1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9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ня результатів наукових досліджень………....</w:t>
            </w:r>
          </w:p>
          <w:p>
            <w:pPr>
              <w:pStyle w:val="Normal"/>
              <w:spacing w:lineRule="auto" w:line="292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1. Форми втілення результатів наукових досліджень…….</w:t>
            </w:r>
          </w:p>
          <w:p>
            <w:pPr>
              <w:pStyle w:val="Normal"/>
              <w:spacing w:lineRule="auto" w:line="292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 Вимоги до оформлення результатів наукових досліджень.................................................................................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1. Рубрикація тексту та композиція праці…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1.2.2. Вимоги до оформлення елементів тексту………....</w:t>
            </w:r>
          </w:p>
          <w:p>
            <w:pPr>
              <w:pStyle w:val="Normal"/>
              <w:spacing w:lineRule="auto" w:line="292"/>
              <w:ind w:firstLine="318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pacing w:val="-6"/>
                <w:sz w:val="22"/>
                <w:szCs w:val="22"/>
                <w:lang w:val="uk-UA"/>
              </w:rPr>
              <w:t>11.2.3. Оформлення списку використаних літературних джерел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9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4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6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2</w:t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92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567"/>
      </w:tblGrid>
      <w:tr>
        <w:trPr>
          <w:trHeight w:val="24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4. РЕЗУЛЬТАТИ НАУКОВИХ ДОСЛІДЖЕНЬ: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АПРОБАЦІЯ, ВПРОВАДЖЕННЯ, ОЦІНК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2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обація та впровадження результатів досліджень…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1. Апробація результатів наукових досліджень……………..</w:t>
            </w:r>
          </w:p>
          <w:p>
            <w:pPr>
              <w:pStyle w:val="Normal"/>
              <w:spacing w:lineRule="auto" w:line="28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2. Методика підготовки наукової статті……………………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3. Впровадження результатів наукових досліджень…...…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2.4. Критерії ефективності наукових досліджень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6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3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цінка наукової праці…………………………………………...….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 Критерії оцінки наукових досліджень………………...……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1. Оцінка елементів наукової праці………………………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2. Оцінка наукової новизни…………………………………..</w:t>
            </w:r>
          </w:p>
          <w:p>
            <w:pPr>
              <w:pStyle w:val="Normal"/>
              <w:spacing w:lineRule="auto" w:line="288"/>
              <w:ind w:firstLine="318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1.3. Комплексна оцінка наукової праці…………………….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3.2. Відгук та рецензія як форми оцінки наукових праць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8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1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5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/>
              <w:ind w:left="-108" w:right="34" w:firstLine="567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 5. ПІДГОТОВКА ВИСТУПІВ ЗА РЕЗУЛЬТАТАМИ</w:t>
            </w:r>
          </w:p>
          <w:p>
            <w:pPr>
              <w:pStyle w:val="Normal"/>
              <w:spacing w:lineRule="auto" w:line="288"/>
              <w:ind w:left="-108" w:right="34" w:firstLine="141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НАУКОВИХ ДОСЛІДЖЕН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4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ідготовки виступів……………………………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663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1. Виступи: поняття, види та форми втілення змісту....</w:t>
            </w:r>
          </w:p>
          <w:p>
            <w:pPr>
              <w:pStyle w:val="Style7"/>
              <w:spacing w:lineRule="auto" w:line="288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4.2. Методика підготовки доповіді за результатами наукової роботи............................................................................................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4.3. Процедура захисту кваліфікаційних робіт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4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3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98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ОЗДІЛ 6. НАУКОВЕЦЬ І НАУКОВИЙ КЕРІВНИК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88"/>
              <w:ind w:left="-113" w:right="-108" w:hanging="0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Тема 15</w:t>
            </w:r>
          </w:p>
        </w:tc>
        <w:tc>
          <w:tcPr>
            <w:tcW w:w="7087" w:type="dxa"/>
            <w:tcBorders/>
          </w:tcPr>
          <w:p>
            <w:pPr>
              <w:pStyle w:val="Heading7"/>
              <w:spacing w:lineRule="auto" w:line="288"/>
              <w:ind w:left="0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ць і науковий керівник………………………………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88"/>
              <w:ind w:left="176" w:hanging="176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1. Культура науковця………………………………………...…….</w:t>
            </w:r>
          </w:p>
          <w:p>
            <w:pPr>
              <w:pStyle w:val="Normal"/>
              <w:spacing w:lineRule="auto" w:line="288"/>
              <w:ind w:left="176" w:hanging="176"/>
              <w:rPr>
                <w:rFonts w:ascii="Bookman Old Style" w:hAnsi="Bookman Old Style" w:cs="Bookman Old Style"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2. Організація роботи дослідника………………………………..</w:t>
            </w:r>
          </w:p>
          <w:p>
            <w:pPr>
              <w:pStyle w:val="Normal"/>
              <w:spacing w:lineRule="auto" w:line="288"/>
              <w:ind w:left="176" w:hanging="176"/>
              <w:rPr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15.3. Науковий керівник та його роль в житті науковця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19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2</w:t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88" w:before="100" w:after="100"/>
              <w:ind w:left="-108" w:right="-108" w:firstLine="567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КИ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Додаток 1. </w:t>
            </w:r>
            <w:r>
              <w:rPr>
                <w:rFonts w:cs="Bookman Old Style" w:ascii="Bookman Old Style" w:hAnsi="Bookman Old Style"/>
                <w:i/>
                <w:sz w:val="22"/>
                <w:szCs w:val="22"/>
                <w:lang w:val="uk-UA"/>
              </w:rPr>
              <w:t>Інформаційна база кафедри обліку і аудиту Житомирського державного технологічного університету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46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Heading9"/>
              <w:spacing w:lineRule="auto" w:line="288"/>
              <w:ind w:left="-57" w:right="-108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Додаток 2. </w:t>
            </w:r>
            <w:r>
              <w:rPr>
                <w:b w:val="false"/>
                <w:spacing w:val="-6"/>
                <w:sz w:val="22"/>
                <w:szCs w:val="22"/>
              </w:rPr>
              <w:t>Історія питання: необхідність вивчення та порядок по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88"/>
              <w:ind w:left="-57" w:right="-108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12"/>
                <w:szCs w:val="1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i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88"/>
              <w:ind w:left="-57" w:right="-108" w:firstLine="516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uk-UA"/>
              </w:rPr>
              <w:t>РЕКОМЕНДОВАНА ЛІТЕРАТУРА……………………………………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88"/>
              <w:ind w:left="-108" w:right="-57" w:hanging="0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72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1622" w:gutter="0" w:header="1588" w:top="1644" w:footer="1588" w:bottom="1644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Zapf Chan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0" w:name="_1117688456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205782627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743710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t>4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t>4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/>
    </w:pPr>
    <w:bookmarkStart w:id="4" w:name="_1117688418"/>
    <w:bookmarkEnd w:id="4"/>
    <w:r>
      <w:rPr/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172948891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34660</wp:posOffset>
              </wp:positionH>
              <wp:positionV relativeFrom="paragraph">
                <wp:posOffset>635</wp:posOffset>
              </wp:positionV>
              <wp:extent cx="298450" cy="213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lang w:val="uk-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lang w:val="uk-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85pt;mso-wrap-distance-left:0pt;mso-wrap-distance-right:0pt;mso-wrap-distance-top:0pt;mso-wrap-distance-bottom:0pt;margin-top:0.0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4"/>
                        <w:lang w:val="uk-UA"/>
                      </w:rPr>
                    </w:pPr>
                    <w:r>
                      <w:rPr>
                        <w:rStyle w:val="PageNumber"/>
                        <w:b/>
                        <w:sz w:val="24"/>
                        <w:lang w:val="uk-U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t>475</w:t>
                    </w:r>
                    <w:r>
                      <w:rPr>
                        <w:rStyle w:val="PageNumber"/>
                        <w:sz w:val="24"/>
                        <w:b/>
                        <w:lang w:val="uk-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 w:eastAsia="ru-RU"/>
      </w:rPr>
    </w:pPr>
    <w:r>
      <w:rPr>
        <w:lang w:val="ru-RU" w:eastAsia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29331729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lang w:val="ru-RU"/>
      </w:rPr>
    </w:pPr>
    <w:r>
      <w:rPr>
        <w:lang w:val="ru-RU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948597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 w:before="240" w:after="120"/>
      <w:jc w:val="center"/>
      <w:outlineLvl w:val="0"/>
    </w:pPr>
    <w:rPr>
      <w:rFonts w:ascii="Bookman Old Style" w:hAnsi="Bookman Old Style" w:cs="Bookman Old Style"/>
      <w:b/>
      <w:shadow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hanging="176"/>
      <w:outlineLvl w:val="6"/>
    </w:pPr>
    <w:rPr>
      <w:rFonts w:ascii="Bookman Old Style" w:hAnsi="Bookman Old Style" w:cs="Bookman Old Style"/>
      <w:b/>
      <w:i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108" w:hanging="0"/>
      <w:jc w:val="both"/>
      <w:outlineLvl w:val="8"/>
    </w:pPr>
    <w:rPr>
      <w:rFonts w:ascii="Bookman Old Style" w:hAnsi="Bookman Old Style" w:cs="Bookman Old Style"/>
      <w:b/>
      <w:i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0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i/>
      <w:spacing w:val="-10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LineNumbers/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i/>
      <w:spacing w:val="-10"/>
      <w:sz w:val="22"/>
    </w:rPr>
  </w:style>
  <w:style w:type="paragraph" w:styleId="3">
    <w:name w:val="Основной текст с отступом 3"/>
    <w:basedOn w:val="Normal"/>
    <w:qFormat/>
    <w:pPr>
      <w:ind w:left="176" w:hanging="176"/>
    </w:pPr>
    <w:rPr>
      <w:rFonts w:ascii="Bookman Old Style" w:hAnsi="Bookman Old Style" w:cs="Bookman Old Style"/>
      <w:i/>
      <w:sz w:val="22"/>
      <w:lang w:val="uk-UA"/>
    </w:rPr>
  </w:style>
  <w:style w:type="paragraph" w:styleId="Style6">
    <w:name w:val="Текст"/>
    <w:basedOn w:val="Normal"/>
    <w:qFormat/>
    <w:pPr>
      <w:spacing w:lineRule="auto" w:line="288"/>
      <w:ind w:firstLine="567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2"/>
      <w:lang w:val="uk-UA"/>
    </w:rPr>
  </w:style>
  <w:style w:type="paragraph" w:styleId="Style7">
    <w:name w:val="Цитата"/>
    <w:basedOn w:val="Normal"/>
    <w:qFormat/>
    <w:pPr>
      <w:ind w:left="176" w:right="-108" w:hanging="176"/>
    </w:pPr>
    <w:rPr>
      <w:rFonts w:ascii="Bookman Old Style" w:hAnsi="Bookman Old Style" w:cs="Bookman Old Style"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elena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6:00Z</dcterms:created>
  <dc:creator>Viktor</dc:creator>
  <dc:description/>
  <dc:language>en-US</dc:language>
  <cp:lastModifiedBy>user</cp:lastModifiedBy>
  <cp:lastPrinted>2003-06-25T15:23:00Z</cp:lastPrinted>
  <dcterms:modified xsi:type="dcterms:W3CDTF">2003-06-25T12:38:00Z</dcterms:modified>
  <cp:revision>52</cp:revision>
  <dc:subject/>
  <dc:title>ОСНОВИ НАУКОВИХ ДОСЛІДЖЕНЬ</dc:title>
</cp:coreProperties>
</file>