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1274312984"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832929480"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232783145"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443482210"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665657969"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555618369"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396065397"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1437870444"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1947229488"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1977814430"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1183708603"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1510828521"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881601280"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1489412416"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1030933720"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131912868"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1067726508"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427144222"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151854437"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562545589"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23963933"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79060508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729396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