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109036204"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1151253763"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526257054"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985747585"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980462409"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1485021888"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98625696"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686173617"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151983151"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680099862"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1339910507"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563095053"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411385347"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2055934161"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119395982"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1746264354"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42869318"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42512280"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5819646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48377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