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490843564"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1821862628"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1599901124"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2003294069"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2065300498"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721380491"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1989514867"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1178679058"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900949047"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1977088234"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337371016"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1898209394"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28772986"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989326343"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72753590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25776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