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1280239003"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2043754302"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17411047"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1965523452"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667921299"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207091491"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0868953"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3751163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56049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