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1780258148"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2650587"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1414218207"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2038254295"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920652316"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1509902699"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1443561554"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1304454997"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1809802208"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246484098"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291649845"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993430698"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5908476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77236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