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598603340"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896549522"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1478533031"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1513933851"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1074687324"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39867331"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1821406264"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987036003"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39888489"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39197813"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7962906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97254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