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1002419345"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108419653"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718045470"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2133949133"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627632796"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551719228"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2127641231"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695667800"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1411090688"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109912755"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587197895"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383606667"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845817754"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499081417"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113173110"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570095929"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987935630"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50950976"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457312380"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656306375"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963865351"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20162541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499250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