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634820847"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1645017976"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340282959"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797493682"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633559325"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1384437978"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688949231"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374447222"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864469132"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865232639"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1083218207"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934485144"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213946818"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542894749"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370389874"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1176480411"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74725176"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09319191"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80530809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84015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