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348606954"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887473247"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454896948"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1881174493"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371744367"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782929003"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1760645115"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1881737786"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1920657078"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18667228"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977579676"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2087648753"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14472203"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63590608"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7847621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34888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