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315055454"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788512585"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1414354254"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984731698"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9293398"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857268977"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1678895352"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409171983"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1087145606"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111138667"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483937097"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625642565"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2002291569"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1552369481"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496134110"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1919353068"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1892281600"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1881097001"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857717530"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488645530"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35816888"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1054827411"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69735971"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1680539778"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389791894"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1490935463"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1919208625"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2133384018"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833105744"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2085130701"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6054816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896315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