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620229983"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2098534182"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448964681"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1488610199"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878069443"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774153624"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1994146296"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64352552"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710297957"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1760679711"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1147410447"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1697980620"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2143263739"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405268403"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68082527"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61756254"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4122259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33081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