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28668169"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71628833"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08749192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36939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