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220159079"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637631597"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23326414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52009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