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948790860"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2141505732"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585648893"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332806686"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224859159"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1804067895"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580819983"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207415099"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923502384"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2136262096"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44020321"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5750691"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0418607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64197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