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12194865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206373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