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1924235543"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568633140"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117615965"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1769904040"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1860895396"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46072033"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2057237958"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420534402"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283775923"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95942920"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8358795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36119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