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1121937261"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713582065"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657099840"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634308432"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21296096"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918153453"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050050275"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845302260"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2050844716"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1477387310"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219818230"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393988151"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348788346"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94789542"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81215719"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21089392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880298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