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654926880"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875095176"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9592509"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527415124"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776830680"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926482530"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227174357"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092479251"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826650301"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799473708"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69568277"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309480917"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758813554"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1698942799"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153580307"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1126161391"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2014261867"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1149998554"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2066702029"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763880904"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1853713437"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518270913"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874851637"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1295568288"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820121673"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92418456"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02970041"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0858795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3918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