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1748444928"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1833782340"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1472565175"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1029127363"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1226797511"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7763971"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80488138"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356632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79461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