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2138938259"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1778079076"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816089276"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889033344"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1576397250"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546785483"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57681871"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1754068480"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432380763"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1131794016"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17406067"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79527169"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991035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33951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