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641321143"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994316811"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1153198824"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1120514013"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247548546"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730477823"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241910179"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664321504"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477540077"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523557390"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111636330"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2019932150"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171582308"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422239244"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1345421217"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2027433887"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27995189"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98082589"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9414728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589305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