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88"/>
        <w:jc w:val="both"/>
        <w:rPr>
          <w:sz w:val="2"/>
          <w:szCs w:val="2"/>
          <w:lang w:val="uk-UA"/>
        </w:rPr>
      </w:pPr>
      <w:bookmarkStart w:id="0" w:name="_1117457615"/>
      <w:bookmarkStart w:id="1" w:name="_1117189091"/>
      <w:bookmarkStart w:id="2" w:name="_1116914277"/>
      <w:bookmarkStart w:id="3" w:name="_1116850743"/>
      <w:bookmarkStart w:id="4" w:name="_1115732460"/>
      <w:bookmarkStart w:id="5" w:name="_1115360613"/>
      <w:bookmarkStart w:id="6" w:name="_1114861961"/>
      <w:bookmarkStart w:id="7" w:name="_1114601916"/>
      <w:bookmarkStart w:id="8" w:name="_1114601784"/>
      <w:bookmarkStart w:id="9" w:name="_1114601711"/>
      <w:bookmarkStart w:id="10" w:name="_1114601640"/>
      <w:bookmarkStart w:id="11" w:name="_1114601355"/>
      <w:bookmarkStart w:id="12" w:name="_1114600225"/>
      <w:bookmarkStart w:id="13" w:name="_1114599564"/>
      <w:bookmarkStart w:id="14" w:name="_1114598345"/>
      <w:bookmarkStart w:id="15" w:name="_1114598205"/>
      <w:bookmarkStart w:id="16" w:name="_1114597646"/>
      <w:bookmarkStart w:id="17" w:name="_1114594351"/>
      <w:bookmarkStart w:id="18" w:name="_1114594329"/>
      <w:bookmarkStart w:id="19" w:name="_1114594314"/>
      <w:bookmarkStart w:id="20" w:name="_1114594025"/>
      <w:bookmarkStart w:id="21" w:name="_1114594007"/>
      <w:bookmarkStart w:id="22" w:name="_1114592972"/>
      <w:bookmarkStart w:id="23" w:name="_1114592390"/>
      <w:bookmarkStart w:id="24" w:name="_11145901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6"/>
        </w:rPr>
        <w:object w:dxaOrig="13485" w:dyaOrig="8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4.25pt;height:401.25pt" filled="f" o:ole="">
            <v:imagedata r:id="rId3" o:title=""/>
          </v:shape>
          <o:OLEObject Type="Embed" ProgID="" ShapeID="ole_rId2" DrawAspect="Content" ObjectID="_847217403" r:id="rId2"/>
        </w:object>
      </w:r>
    </w:p>
    <w:p>
      <w:pPr>
        <w:pStyle w:val="Normal"/>
        <w:spacing w:lineRule="auto" w:line="288"/>
        <w:jc w:val="center"/>
        <w:rPr/>
      </w:pPr>
      <w:r>
        <w:rPr>
          <w:rFonts w:cs="Bookman Old Style" w:ascii="Bookman Old Style" w:hAnsi="Bookman Old Style"/>
          <w:i/>
          <w:shadow/>
          <w:sz w:val="22"/>
          <w:lang w:val="uk-UA"/>
        </w:rPr>
        <w:t>Рис. 7.13. Структура пошукового апарату НБУВ</w:t>
      </w:r>
      <w:r>
        <w:rPr>
          <w:rFonts w:cs="Bookman Old Style" w:ascii="Bookman Old Style" w:hAnsi="Bookman Old Style"/>
          <w:i/>
          <w:shadow/>
          <w:sz w:val="22"/>
          <w:vertAlign w:val="superscript"/>
          <w:lang w:val="uk-UA"/>
        </w:rPr>
        <w:t>7</w:t>
      </w:r>
      <w:r>
        <w:rPr>
          <w:rFonts w:cs="Bookman Old Style" w:ascii="Bookman Old Style" w:hAnsi="Bookman Old Style"/>
          <w:i/>
          <w:shadow/>
          <w:sz w:val="22"/>
          <w:lang w:val="uk-UA"/>
        </w:rPr>
        <w:t xml:space="preserve"> </w:t>
      </w:r>
    </w:p>
    <w:sectPr>
      <w:headerReference w:type="default" r:id="rId4"/>
      <w:type w:val="nextPage"/>
      <w:pgSz w:orient="landscape" w:w="16838" w:h="11906"/>
      <w:pgMar w:left="1418" w:right="1956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32:00Z</dcterms:created>
  <dc:creator>Viktor</dc:creator>
  <dc:description/>
  <dc:language>en-US</dc:language>
  <cp:lastModifiedBy>Administrator</cp:lastModifiedBy>
  <cp:lastPrinted>2003-06-19T09:54:00Z</cp:lastPrinted>
  <dcterms:modified xsi:type="dcterms:W3CDTF">2003-06-19T06:54:00Z</dcterms:modified>
  <cp:revision>16</cp:revision>
  <dc:subject/>
  <dc:title/>
</cp:coreProperties>
</file>