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105547317"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1325639854"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923207713"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665697180"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400062109"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712426754"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1592568773"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1465996133"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1886577791"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429311204"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954517419"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1369931767"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199771545"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1173961659"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2134094299"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3621909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552756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