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202345535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94325354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54794462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888335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