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939234010"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2032525373"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1190041206"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1785599978"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1617598049"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2084147973"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377098603"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1764600825"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1684877074"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1543224418"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060445014"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1115584680"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7036831"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14513163"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690744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951132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