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08658169"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47514952"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04102586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003102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