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32965478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58803079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93462592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841006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