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Від редактора</w:t>
      </w:r>
    </w:p>
    <w:p>
      <w:pPr>
        <w:pStyle w:val="Normal"/>
        <w:spacing w:lineRule="auto" w:line="268"/>
        <w:ind w:firstLine="567"/>
        <w:jc w:val="both"/>
        <w:rPr>
          <w:sz w:val="25"/>
        </w:rPr>
      </w:pPr>
      <w:r>
        <w:rPr>
          <w:sz w:val="25"/>
        </w:rPr>
        <w:t>Вирішення економічних і соціальних проблем розвитку суспільства покладається не лише на спеціалізовані навчальні установи, а й на використання наукового потенціалу вищої школи, поліпшення якості підготовки спеціалістів, виховання у них потреби наукового пошуку при розв’язанні професійних завдань у практичній діяльності. З цією метою до навчальних програм вищих навчальних закладів введено курс “Основи наукових досліджень”.</w:t>
      </w:r>
    </w:p>
    <w:p>
      <w:pPr>
        <w:pStyle w:val="Normal"/>
        <w:spacing w:lineRule="auto" w:line="268"/>
        <w:ind w:firstLine="567"/>
        <w:jc w:val="both"/>
        <w:rPr>
          <w:sz w:val="25"/>
        </w:rPr>
      </w:pPr>
      <w:r>
        <w:rPr>
          <w:sz w:val="25"/>
        </w:rPr>
        <w:t xml:space="preserve">Існуюча спеціалізована література та періодичні видання висвітлюють важливість і необхідність бухгалтерського обліку, але не розкривають необхідності проведення досліджень з питань удосконалення його теорії і розробки методологічних основ. За останні 10 років в Україні не захищено жодної дисертації з проблем подальшого розвитку теорії бухгалтерського обліку (крім дисертацій науковців ЖДТУ). Багато років в Україні не ведуться дослідження проблем теорії бухгалтерського обліку, а тому бухгалтерська справа поступово перетворюється в чисте ремесло. </w:t>
      </w:r>
    </w:p>
    <w:p>
      <w:pPr>
        <w:pStyle w:val="TextBodyIndent"/>
        <w:spacing w:lineRule="auto" w:line="268"/>
        <w:ind w:firstLine="567"/>
        <w:rPr/>
      </w:pPr>
      <w:r>
        <w:rPr>
          <w:sz w:val="25"/>
        </w:rPr>
        <w:t>Метою навчального посібника є висвітлення досвіду науково-дослідницької діяльності й підготовки студентів та аспірантів, публікації ними праць, вміння застосовувати в дослідженнях методи аналізу облікових джерел та організації наукової праці. Це дасть змогу більш глибоко зрозуміти економічні процеси, які відбуваються в суспільстві, розширити системні уявлення молодих науковців, збагатити їх економічний категоріальний апарат, озброїти новими методологічними й методичними підходами до аналізу обліково-економічних процесів у сучасній економіці.</w:t>
      </w:r>
    </w:p>
    <w:p>
      <w:pPr>
        <w:pStyle w:val="TextBodyIndent"/>
        <w:spacing w:lineRule="auto" w:line="268"/>
        <w:ind w:firstLine="567"/>
        <w:rPr>
          <w:sz w:val="25"/>
        </w:rPr>
      </w:pPr>
      <w:r>
        <w:rPr>
          <w:sz w:val="25"/>
        </w:rPr>
        <w:t>Курс наукових досліджень у бухгалтерському обліку має на меті сформувати та розширити у студентів, магістрантів й аспірантів спектр знань у сфері методології облікових досліджень, дати їм необхідні знання і практичні навички в справі обліково-економічних досліджень, сприяти творчому розумінню необхідності розробки бухгалтерських проблем, застосуванню методів облікових досліджень. Це сприятиме розвитку професійних умінь з формулювання та презентації результатів проведених досліджень.</w:t>
      </w:r>
    </w:p>
    <w:p>
      <w:pPr>
        <w:pStyle w:val="Normal"/>
        <w:spacing w:lineRule="auto" w:line="268"/>
        <w:ind w:firstLine="567"/>
        <w:jc w:val="both"/>
        <w:rPr>
          <w:sz w:val="25"/>
        </w:rPr>
      </w:pPr>
      <w:r>
        <w:rPr>
          <w:sz w:val="25"/>
        </w:rPr>
        <w:t>Навчальний посібник розкриває методику оформлення результатів науково-дослідних і навчально-дослідних праць переважно на прикладі проблем з бухгалтерського обліку, виконаних у стінах вищої школи, з урахуванням різноманітних видів виконуваних робіт – від курсової роботи до кандидатської дисертації, підготовки наукових статей, відповідно до сучасного рівня розвитку облікової науки, а також з урахуванням можливостей комп’ютерної обробки наукової інформації.</w:t>
      </w:r>
    </w:p>
    <w:p>
      <w:pPr>
        <w:pStyle w:val="Normal"/>
        <w:spacing w:lineRule="auto" w:line="268"/>
        <w:ind w:firstLine="567"/>
        <w:jc w:val="both"/>
        <w:rPr>
          <w:sz w:val="25"/>
        </w:rPr>
      </w:pPr>
      <w:r>
        <w:rPr>
          <w:sz w:val="25"/>
        </w:rPr>
        <w:t>У посібнику робиться спроба в доступній формі розкрити особливості наукової писемної мови, використовуючи матеріали з апробованої обліково-економічної літератури. Знання цих особливостей дозволить уникнути “розтягнення”, “водянистості”, “журналізму”, “літературщини” й інших недоліків, які властиві значній кількості атестованих наукових праць.</w:t>
      </w:r>
    </w:p>
    <w:p>
      <w:pPr>
        <w:pStyle w:val="Normal"/>
        <w:spacing w:lineRule="auto" w:line="268"/>
        <w:ind w:firstLine="567"/>
        <w:jc w:val="both"/>
        <w:rPr/>
      </w:pPr>
      <w:r>
        <w:rPr>
          <w:sz w:val="25"/>
        </w:rPr>
        <w:t xml:space="preserve">Посібник компенсує не лише ті недоліки, які вже притаманні академічній системі підготовки бухгалтерів, але й допоможе уникнути можливих. Тому книга принесе не лише користь у навчанні та в науці, а й надасть можливість якісно підготувати та захистити роботи різного кваліфікаційного рівня. </w:t>
      </w:r>
    </w:p>
    <w:p>
      <w:pPr>
        <w:pStyle w:val="Normal"/>
        <w:spacing w:lineRule="auto" w:line="268"/>
        <w:ind w:firstLine="567"/>
        <w:jc w:val="both"/>
        <w:rPr/>
      </w:pPr>
      <w:r>
        <w:rPr>
          <w:sz w:val="25"/>
        </w:rPr>
        <w:t xml:space="preserve">Книга є довідником, користуючись яким, можна отримати відповідь на будь-яке питання, що стосується оформлення результатів науково-дослідних робіт. У ній зібрано та систематизовано великий обсяг інформації, яка пов’язана з підготовкою і написанням наукових праць. </w:t>
      </w:r>
      <w:r>
        <w:rPr>
          <w:spacing w:val="-2"/>
          <w:sz w:val="25"/>
        </w:rPr>
        <w:t>Наведені поради та вказівки стануть у нагоді для серйозних, розумних і наполегливих науковців, котрі прагнуть до знань, у котрих палає вогонь бажання отримати добру бухгалтерську освіту.</w:t>
      </w:r>
    </w:p>
    <w:p>
      <w:pPr>
        <w:pStyle w:val="Normal"/>
        <w:spacing w:lineRule="auto" w:line="268"/>
        <w:ind w:firstLine="567"/>
        <w:jc w:val="both"/>
        <w:rPr>
          <w:sz w:val="25"/>
        </w:rPr>
      </w:pPr>
      <w:r>
        <w:rPr>
          <w:sz w:val="25"/>
        </w:rPr>
        <w:t xml:space="preserve">Ким би Ви не були, як би Ви не відносилися до наукового процесу, все, що Ви прочитаєте в цій книзі, стане Вам у пригоді, полегшить Ваше життя та позбавить Вас від багатьох помилок. </w:t>
      </w:r>
    </w:p>
    <w:p>
      <w:pPr>
        <w:pStyle w:val="TextBodyIndent"/>
        <w:spacing w:lineRule="auto" w:line="268"/>
        <w:ind w:firstLine="567"/>
        <w:rPr>
          <w:sz w:val="25"/>
        </w:rPr>
      </w:pPr>
      <w:r>
        <w:rPr>
          <w:sz w:val="25"/>
        </w:rPr>
        <w:t>На нашу думку, варті позитивної оцінки скрупульозність та увага, з якою доцент Наталія Малюга підійшла до розкриття джерельної бази дослідження. Вона не тільки дає ґрунтовний перелік видів інформації і способів їх пошуку, але й стисло розкриває зміст найважливіших з них.</w:t>
      </w:r>
    </w:p>
    <w:p>
      <w:pPr>
        <w:pStyle w:val="Normal"/>
        <w:spacing w:lineRule="auto" w:line="268"/>
        <w:ind w:firstLine="567"/>
        <w:jc w:val="both"/>
        <w:rPr>
          <w:sz w:val="25"/>
        </w:rPr>
      </w:pPr>
      <w:r>
        <w:rPr>
          <w:sz w:val="25"/>
        </w:rPr>
        <w:t>Достатньо лише прочитати зміст або швидко проглянути книгу, щоб зрозуміти: Ви тримаєте в руках те, що Вам потрібно. Ця книга – перше в нашій і зарубіжній літературі систематизоване дослідження наукового пошуку, яке відкриває новий напрям у розвитку бухгалтерських досліджень.</w:t>
      </w:r>
    </w:p>
    <w:p>
      <w:pPr>
        <w:pStyle w:val="TextBodyIndent"/>
        <w:spacing w:lineRule="auto" w:line="268"/>
        <w:ind w:firstLine="567"/>
        <w:rPr>
          <w:sz w:val="25"/>
        </w:rPr>
      </w:pPr>
      <w:r>
        <w:rPr>
          <w:sz w:val="25"/>
        </w:rPr>
        <w:t>Всі, хто брався за здійснення задуму подібних масштабів, усвідомлюють, яких зусиль це коштує.</w:t>
      </w:r>
    </w:p>
    <w:p>
      <w:pPr>
        <w:pStyle w:val="TextBodyIndent"/>
        <w:spacing w:lineRule="auto" w:line="268"/>
        <w:ind w:firstLine="567"/>
        <w:rPr>
          <w:sz w:val="25"/>
        </w:rPr>
      </w:pPr>
      <w:r>
        <w:rPr>
          <w:sz w:val="25"/>
        </w:rPr>
        <w:t xml:space="preserve">Сподіваємося, що читач сприйме цю книгу як попередню роботу молодого науковця, яка без сумніву може бути удосконалена, а де потрібно – виправлена в подальшому в світлі нових подій і досягнень, збагачення досвіду, розширення світогляду самого автора. </w:t>
      </w:r>
    </w:p>
    <w:p>
      <w:pPr>
        <w:pStyle w:val="TextBodyIndent"/>
        <w:spacing w:lineRule="auto" w:line="268"/>
        <w:ind w:firstLine="567"/>
        <w:rPr>
          <w:sz w:val="25"/>
        </w:rPr>
      </w:pPr>
      <w:r>
        <w:rPr>
          <w:sz w:val="25"/>
        </w:rPr>
        <w:t>Посібник можна вважати класичним взірцем того, як потрібно проводити дослідження з бухгалтерського обліку в сучасних умовах.</w:t>
      </w:r>
    </w:p>
    <w:p>
      <w:pPr>
        <w:pStyle w:val="TextBodyIndent"/>
        <w:spacing w:lineRule="auto" w:line="268"/>
        <w:ind w:firstLine="567"/>
        <w:rPr>
          <w:sz w:val="25"/>
        </w:rPr>
      </w:pPr>
      <w:r>
        <w:rPr>
          <w:sz w:val="25"/>
        </w:rPr>
      </w:r>
    </w:p>
    <w:p>
      <w:pPr>
        <w:pStyle w:val="TextBodyIndent"/>
        <w:spacing w:lineRule="auto" w:line="268"/>
        <w:ind w:firstLine="567"/>
        <w:jc w:val="right"/>
        <w:rPr>
          <w:i/>
          <w:i/>
          <w:sz w:val="25"/>
        </w:rPr>
      </w:pPr>
      <w:r>
        <w:rPr>
          <w:i/>
          <w:sz w:val="25"/>
        </w:rPr>
        <w:t>Ф. Бутинець, д.е.н., професор</w:t>
      </w:r>
    </w:p>
    <w:p>
      <w:pPr>
        <w:pStyle w:val="TextBodyIndent"/>
        <w:spacing w:lineRule="auto" w:line="268"/>
        <w:ind w:firstLine="567"/>
        <w:jc w:val="right"/>
        <w:rPr>
          <w:i/>
          <w:i/>
          <w:sz w:val="25"/>
        </w:rPr>
      </w:pPr>
      <w:r>
        <w:rPr>
          <w:i/>
          <w:sz w:val="25"/>
        </w:rPr>
        <w:t>м. Житомир, червень, 2003 р.</w:t>
      </w:r>
      <w:r>
        <w:br w:type="page"/>
      </w:r>
    </w:p>
    <w:p>
      <w:pPr>
        <w:pStyle w:val="Normal"/>
        <w:spacing w:before="240" w:after="240"/>
        <w:jc w:val="center"/>
        <w:rPr>
          <w:i/>
          <w:i/>
        </w:rPr>
      </w:pPr>
      <w:r>
        <w:rPr>
          <w:rFonts w:cs="Bookman Old Style" w:ascii="Bookman Old Style" w:hAnsi="Bookman Old Style"/>
          <w:b/>
          <w:color w:val="000000"/>
        </w:rPr>
        <w:t>Передмова</w:t>
      </w:r>
    </w:p>
    <w:p>
      <w:pPr>
        <w:pStyle w:val="Normal"/>
        <w:spacing w:lineRule="auto" w:line="280"/>
        <w:ind w:firstLine="567"/>
        <w:jc w:val="right"/>
        <w:rPr>
          <w:i/>
          <w:i/>
          <w:sz w:val="26"/>
        </w:rPr>
      </w:pPr>
      <w:r>
        <w:rPr>
          <w:i/>
          <w:sz w:val="26"/>
        </w:rPr>
        <w:t xml:space="preserve">Невежда презирает науку, </w:t>
      </w:r>
    </w:p>
    <w:p>
      <w:pPr>
        <w:pStyle w:val="Normal"/>
        <w:spacing w:lineRule="auto" w:line="280"/>
        <w:ind w:firstLine="567"/>
        <w:jc w:val="right"/>
        <w:rPr>
          <w:i/>
          <w:i/>
          <w:sz w:val="26"/>
        </w:rPr>
      </w:pPr>
      <w:r>
        <w:rPr>
          <w:i/>
          <w:sz w:val="26"/>
        </w:rPr>
        <w:t xml:space="preserve">образованные люди восхищаются ею, </w:t>
      </w:r>
    </w:p>
    <w:p>
      <w:pPr>
        <w:pStyle w:val="Normal"/>
        <w:spacing w:lineRule="auto" w:line="280"/>
        <w:ind w:firstLine="567"/>
        <w:jc w:val="right"/>
        <w:rPr/>
      </w:pPr>
      <w:r>
        <w:rPr>
          <w:i/>
          <w:sz w:val="26"/>
        </w:rPr>
        <w:t>тогда как мудрецы пользуются ею</w:t>
      </w:r>
      <w:r>
        <w:rPr>
          <w:sz w:val="26"/>
        </w:rPr>
        <w:t xml:space="preserve"> </w:t>
      </w:r>
    </w:p>
    <w:p>
      <w:pPr>
        <w:pStyle w:val="TextBodyIndent"/>
        <w:spacing w:lineRule="auto" w:line="280"/>
        <w:ind w:hanging="0"/>
        <w:jc w:val="right"/>
        <w:rPr>
          <w:b/>
          <w:b/>
          <w:sz w:val="26"/>
        </w:rPr>
      </w:pPr>
      <w:r>
        <w:rPr>
          <w:b/>
          <w:sz w:val="26"/>
        </w:rPr>
        <w:t>Ф. Бэкон</w:t>
      </w:r>
    </w:p>
    <w:p>
      <w:pPr>
        <w:pStyle w:val="TextBodyIndent"/>
        <w:spacing w:lineRule="auto" w:line="280"/>
        <w:ind w:firstLine="567"/>
        <w:rPr>
          <w:sz w:val="26"/>
        </w:rPr>
      </w:pPr>
      <w:r>
        <w:rPr>
          <w:sz w:val="26"/>
        </w:rPr>
        <w:t>Пройшло багато часу з тих пір, як ідеї даної книги почали набувати більш-менш окреслену форму…</w:t>
      </w:r>
    </w:p>
    <w:p>
      <w:pPr>
        <w:pStyle w:val="Normal"/>
        <w:spacing w:lineRule="auto" w:line="280"/>
        <w:ind w:firstLine="567"/>
        <w:jc w:val="both"/>
        <w:rPr>
          <w:sz w:val="26"/>
        </w:rPr>
      </w:pPr>
      <w:r>
        <w:rPr>
          <w:sz w:val="26"/>
        </w:rPr>
        <w:t xml:space="preserve">Сьогодні актуальною і відкритою є проблема підготовки наукових кадрів, вибір ними напрямів і тематики дослідження, предмету і об’єкту, визначення мети і постановка завдань, окреслення методів, за допомогою яких буде проводитись дослідження; їх готовність до наукової роботи, яка вимагає високого напруження сил, великої зосередженості, цілеспрямованості, наполегливості й систематичності. </w:t>
      </w:r>
    </w:p>
    <w:p>
      <w:pPr>
        <w:pStyle w:val="Normal"/>
        <w:spacing w:lineRule="auto" w:line="280"/>
        <w:ind w:firstLine="567"/>
        <w:jc w:val="both"/>
        <w:rPr>
          <w:sz w:val="26"/>
        </w:rPr>
      </w:pPr>
      <w:r>
        <w:rPr>
          <w:sz w:val="26"/>
        </w:rPr>
        <w:t>Студент може більш чи менш правильно сформулювати свої інформаційні потреби і направитись по шляху їх реалізації тільки після того, як він осмислить наукову проблему і її складові відповідно до етапів наукової діяльності. Покласти ознайомлення студентів з цими питаннями на окремі курси досить складно (хоча б тому, що ще не досягнуто угоду про межі інформатики і науковедення). До того ж такий розподіл носить умовний характер. Ціль же (в аспекті, що нас цікавить) одна - в наданні студенту набору основних “інструментів” наукового дослідження , без чого сучасну вищу школу вже не можна уявити.</w:t>
      </w:r>
    </w:p>
    <w:p>
      <w:pPr>
        <w:pStyle w:val="Normal"/>
        <w:spacing w:lineRule="auto" w:line="280"/>
        <w:ind w:firstLine="567"/>
        <w:jc w:val="both"/>
        <w:rPr>
          <w:sz w:val="26"/>
        </w:rPr>
      </w:pPr>
      <w:r>
        <w:rPr>
          <w:sz w:val="26"/>
        </w:rPr>
        <w:t>Сучасний висококваліфікований спеціаліст повинен добре знати потреби виробництва, вміти використовувати накопичений там практичний досвід і в той же час володіти широким науковим кругозором, що дозволяє удосконалювати виробничий процес на основі сучасних наукових досліджень, в тому числі і своїх власних. Якщо досвід практичної діяльності випускники вузів отримують безпосередньо на виробництві, то навичками науково-дослідницької роботи вони можуть оволодіти під час навчання. Тому підготовка спеціалістів в вищих учбових закладах обов’язково включає, як один з основних елементів, науково-дослідницьку роботу студентів. Для майбутніх спеціалістів, що активно беруть участь в науково-дослідницькій роботі профілюючих кафедр, скорочується до мінімуму процес адаптації на новому робочому місці, вони можуть в найкоротшій строк приступити до розв’язання конкретних виробничих питань.</w:t>
      </w:r>
    </w:p>
    <w:p>
      <w:pPr>
        <w:pStyle w:val="Normal"/>
        <w:spacing w:lineRule="auto" w:line="280"/>
        <w:ind w:firstLine="567"/>
        <w:jc w:val="both"/>
        <w:rPr>
          <w:sz w:val="26"/>
        </w:rPr>
      </w:pPr>
      <w:r>
        <w:rPr>
          <w:sz w:val="26"/>
        </w:rPr>
        <w:t>Зміст запропонованого навчального посібника відповідає курсам “Основи наукових досліджень” та “Наукові дослідження в бухгалтерському обліку”, які читаються студентам економічного факультету Житомирського державного технологічного університету.</w:t>
      </w:r>
    </w:p>
    <w:p>
      <w:pPr>
        <w:pStyle w:val="Normal"/>
        <w:spacing w:lineRule="auto" w:line="280"/>
        <w:ind w:firstLine="567"/>
        <w:jc w:val="both"/>
        <w:rPr>
          <w:sz w:val="26"/>
        </w:rPr>
      </w:pPr>
      <w:r>
        <w:rPr>
          <w:sz w:val="26"/>
        </w:rPr>
        <w:t>Мета посібника – сприяти оптимальній діяльності молодих науковців. Не навчити науковій творчості, а сприяти оптимальній діяльності молодих науковців, що ставлять перед собою завдання захисту наукової роботи, за рахунок ознайомлення з принципами побудови роботи, принципами та методами встановлення новизни, достовірності та практичної цінності наукових результатів, ознайомлення з елементами технології виробництва та надання “товарної цінності” науковим результатам.</w:t>
      </w:r>
    </w:p>
    <w:p>
      <w:pPr>
        <w:pStyle w:val="Normal"/>
        <w:spacing w:lineRule="auto" w:line="280"/>
        <w:ind w:firstLine="567"/>
        <w:jc w:val="both"/>
        <w:rPr>
          <w:sz w:val="26"/>
        </w:rPr>
      </w:pPr>
      <w:r>
        <w:rPr>
          <w:sz w:val="26"/>
        </w:rPr>
        <w:t>За нашим досвідом, найбільш ефективно дозволяє залучити до наукової роботи всіх студентів введення елементів дослідження до курсових проектів та робіт, завдання по виробничій практиці, коли кожний студент отримує індивідуальне завдання з вказівкою наукової теми.</w:t>
      </w:r>
    </w:p>
    <w:p>
      <w:pPr>
        <w:pStyle w:val="Normal"/>
        <w:spacing w:lineRule="auto" w:line="280"/>
        <w:ind w:firstLine="567"/>
        <w:jc w:val="both"/>
        <w:rPr>
          <w:sz w:val="26"/>
        </w:rPr>
      </w:pPr>
      <w:r>
        <w:rPr>
          <w:sz w:val="26"/>
        </w:rPr>
        <w:t>Широка участь студентів в дослідженнях сприятливо впливає на якість навчального процесу. У так званих середніх студентів, яких вдається залучити до наукової роботи, як правило, значно підвищується відповідальність за результати навчання. Досвід показує, що саме ті, хто пройшов школу НДРС стають потім не тільки висококваліфікованими спеціалістами, що володіють професійною майстерністю, але й гарними керівниками, організаторами виробництва.</w:t>
      </w:r>
    </w:p>
    <w:p>
      <w:pPr>
        <w:pStyle w:val="Normal"/>
        <w:spacing w:lineRule="auto" w:line="280"/>
        <w:ind w:firstLine="567"/>
        <w:jc w:val="both"/>
        <w:rPr>
          <w:sz w:val="26"/>
        </w:rPr>
      </w:pPr>
      <w:r>
        <w:rPr>
          <w:sz w:val="26"/>
        </w:rPr>
        <w:t>Дану книжку слід сприймати як спробу розробити одне із складних методологічних питань, направлених на вирішення спільної проблеми підвищення якості підготовки спеціалістів для всіх галузей народного господарства, в тому числі і для роботи в науково-дослідних інститутах, і будуть досить вдячні читачам, які вискажуть свої зауваження і побажання.</w:t>
      </w:r>
    </w:p>
    <w:p>
      <w:pPr>
        <w:pStyle w:val="TextBodyIndent"/>
        <w:spacing w:lineRule="auto" w:line="280"/>
        <w:ind w:firstLine="567"/>
        <w:rPr>
          <w:sz w:val="26"/>
        </w:rPr>
      </w:pPr>
      <w:r>
        <w:rPr>
          <w:sz w:val="26"/>
        </w:rPr>
        <w:t>Більше за все я зобов’язана як працям вчених, так і організаціям, які сприяли формуванню мого мислення. Інші пункти, за якими я також вважаю себе боржником, я намагатимусь відобразити в даній роботі шляхом цитування. Проте, це все може дати лише слабке уявлення про ту глибоку особисту вдячність багатьом людям, котрі будь-якою порадою або критикою підтримували чи спрямовували мій інтелектуальний розвиток.</w:t>
      </w:r>
    </w:p>
    <w:p>
      <w:pPr>
        <w:pStyle w:val="Normal"/>
        <w:suppressLineNumbers/>
        <w:spacing w:lineRule="auto" w:line="280"/>
        <w:ind w:firstLine="567"/>
        <w:jc w:val="both"/>
        <w:rPr>
          <w:sz w:val="26"/>
        </w:rPr>
      </w:pPr>
      <w:r>
        <w:rPr>
          <w:sz w:val="26"/>
        </w:rPr>
        <w:t>Автор вважає приємним обов’язком виразити подяку своїм рецензентам – Сопку, Кірейцеву – за цінні зауваження щодо змісту книги.</w:t>
      </w:r>
    </w:p>
    <w:p>
      <w:pPr>
        <w:pStyle w:val="Normal"/>
        <w:spacing w:lineRule="auto" w:line="288"/>
        <w:ind w:firstLine="567"/>
        <w:jc w:val="both"/>
        <w:rPr>
          <w:sz w:val="26"/>
        </w:rPr>
      </w:pPr>
      <w:r>
        <w:rPr>
          <w:sz w:val="26"/>
        </w:rPr>
        <w:t>Виховання творчих здібностей в людині ґрунтується на розвитку самостійного мислення. На мій погляд, воно може розвиватися у наступних основних напрямк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Normal"/>
        <w:spacing w:lineRule="auto" w:line="288"/>
        <w:ind w:firstLine="567"/>
        <w:jc w:val="both"/>
        <w:rPr>
          <w:sz w:val="26"/>
        </w:rPr>
      </w:pPr>
      <w:r>
        <w:rPr>
          <w:sz w:val="26"/>
        </w:rPr>
        <w:t>Прийнято вважати, що оформлення – заключний етап у створенні наукового рукопису, що робота над змістом – це один процес, а його оформлення – інший. Однак форма нерозривно пов’язана зі змістом. І хоча ця думка стала тривіальною, більшість наукових працівників, студентів-випускників, впевнені в тому, що шукати найбільш раціональні форми, способи висвітлення результатів власних наукових досліджень слід лише тоді, коли рукопис готовий. Безумовно те, що хто так міркує, глибоко помиляється. Визначення форми наукового витвору сприяє складанню плану дослідження. Саме тоді виявляються контури рубрикації, яка обумовить структуру майбутнього наукового документу, намічається характер і обсяг ілюстративного матеріалу, складається в основному класифікація джерел. Це загальна організаційна умова в свою чергу передбачає, що пошук оптимальної форми наукового витвору йде на кожній стадії дослідження. Тому робота над оформленням наукового витвору може в значній мірі і перевершити при визначених умовах запропоновані результати.</w:t>
      </w:r>
    </w:p>
    <w:p>
      <w:pPr>
        <w:pStyle w:val="Normal"/>
        <w:spacing w:lineRule="auto" w:line="280"/>
        <w:ind w:firstLine="567"/>
        <w:jc w:val="both"/>
        <w:rPr>
          <w:sz w:val="26"/>
        </w:rPr>
      </w:pPr>
      <w:r>
        <w:rPr>
          <w:sz w:val="26"/>
        </w:rPr>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513282063" r:id="rId1"/>
      </w:object>
    </w:r>
    <w:r>
      <mc:AlternateContent>
        <mc:Choice Requires="wps">
          <w:drawing>
            <wp:anchor behindDoc="0" distT="0" distB="0" distL="0" distR="0" simplePos="0" locked="0" layoutInCell="0" allowOverlap="1" relativeHeight="9">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183643647" r:id="rId1"/>
      </w:object>
    </w:r>
    <w:r>
      <mc:AlternateContent>
        <mc:Choice Requires="wps">
          <w:drawing>
            <wp:anchor behindDoc="0" distT="0" distB="0" distL="0" distR="0" simplePos="0" locked="0" layoutInCell="0" allowOverlap="1" relativeHeight="4">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38828833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44456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9">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21:00Z</dcterms:created>
  <dc:creator>student9</dc:creator>
  <dc:description/>
  <dc:language>en-US</dc:language>
  <cp:lastModifiedBy>Administrator</cp:lastModifiedBy>
  <cp:lastPrinted>2003-06-16T11:40:00Z</cp:lastPrinted>
  <dcterms:modified xsi:type="dcterms:W3CDTF">2003-06-18T06:40:00Z</dcterms:modified>
  <cp:revision>94</cp:revision>
  <dc:subject/>
  <dc:title>Невежда презирает науку, </dc:title>
</cp:coreProperties>
</file>