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1787993702"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13056077"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302200725"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1869059650"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2128701956"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1556002521"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644518033"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160699112"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170471856"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923030008"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1581135894"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469408547"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1757184526"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1570175365"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2085591814"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117848348"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2101543085"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486143062"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800780434"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2133289530"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363067850"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713293181"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1412729595"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1240950459"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35558947"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88235110"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4316362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685331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