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541326254"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392079017"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1040428648"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1431766605"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1873963438"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606907679"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1705112503"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723566399"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984226372"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2119140845"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768649805"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437133740"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493132513"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1476597844"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2071245592"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792885649"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950169079"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1215680291"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343334696"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514580761"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2044835049"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1969202478"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1964874850"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107148743"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539388945"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71545597"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65524099"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232332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38586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