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693126389"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761259606"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369742486"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164261028"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1615051982"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446436162"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369742526"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1426925862"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992823034"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154867236"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26683649"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64888823"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535867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1776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