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300843870"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1547080878"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649243620"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756523605"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550144415"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670496614"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1276707211"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935202829"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277835263"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49116212"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486190507"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1230441379"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289791907"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747088383"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1719947143"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450365858"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933126872"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547336422"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230187034"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1423949808"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1964355491"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504669118"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1035291098"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245855094"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13983418"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2134607282"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1167347423"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1910315857"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995717574"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839280227"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44480019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945484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